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>
          <w:trHeight w:val="799" w:hRule="atLeast"/>
        </w:trPr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6350</wp:posOffset>
                  </wp:positionV>
                  <wp:extent cx="655320" cy="412750"/>
                  <wp:effectExtent l="0" t="0" r="0" b="0"/>
                  <wp:wrapNone/>
                  <wp:docPr id="1" name="Figu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2"/>
        <w:gridCol w:w="2423"/>
        <w:gridCol w:w="2511"/>
        <w:gridCol w:w="1444"/>
      </w:tblGrid>
      <w:tr>
        <w:trPr/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                               ENGENHARIA QUÍMICA</w:t>
            </w:r>
          </w:p>
        </w:tc>
      </w:tr>
      <w:tr>
        <w:trPr/>
        <w:tc>
          <w:tcPr>
            <w:tcW w:w="10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rodução à Engenharia Ambiental</w:t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MESTR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genharia química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º</w:t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7</w:t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6"/>
              </w:rPr>
            </w:pPr>
            <w:r>
              <w:rPr>
                <w:rFonts w:cs="Arial" w:ascii="Arial" w:hAnsi="Arial"/>
                <w:i w:val="false"/>
                <w:iCs w:val="false"/>
                <w:sz w:val="6"/>
              </w:rPr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ercio Caetano</w:t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engenharia e o meio ambiente: Energia e meio ambiente, ar, água e solo; Desenvolvimento sustentável; Gestão ambiental.</w:t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uar meio ambiente e a interdependência entre crescimento populacional, meios de produção industrial e agrícola, e a degradação ambiental.</w:t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Mostrar a relação entre a produção de energia e a degradação do ambiente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Entender que a composição da atmosfera, a qualidade das águas e as mudanças das características do solo, resultam dos processos físicos, químicos e biológicos que ocorrem na superfície do planeta;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Dependência da saúde do planeta com o desenvolvimento sustentável e a importância da gestão ambiental.</w:t>
            </w:r>
          </w:p>
        </w:tc>
      </w:tr>
      <w:tr>
        <w:trPr>
          <w:trHeight w:val="100" w:hRule="atLeast"/>
        </w:trPr>
        <w:tc>
          <w:tcPr>
            <w:tcW w:w="102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"/>
              </w:rPr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rise ambiental, leis da conservação da massa e energi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ciclos do carbono, nitrogênio e hidrológic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crescimento populacional, bens de consumo e suas implicações ambientai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e meio ambiente: fontes de energia, crises energéticas, fontes não renováveis e fontes renováveis de energi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io aquático: distribuição da água na natureza, usos e requisitos de qualidade da água, parâmetros indicadores de qualidade, abastecimento e reuso da água e tratamento de esgot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: conceito, composição e formação dos solos, erosão, poluição rural e urbana do solo, resíduos perigosos e radioativo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mosfera: composição, poluentes atmosféricos; padrões de qualidade do ar, controle da poluição do ar, qualidade do ar nas grandes concentrações urbanas, poluição sono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a e meio ambient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ção de proteção de recursos ambientais e da política nacional de meio ambiente e leis de crimes ambientai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iação de impactos ambientais: surgimento e características, EIA - estudo de impactos ambientais, RIMA – relatório de impactos ambientai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ão ambiental: sistemas de gestão e prevenção à poluição.</w:t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</w:tc>
      </w:tr>
      <w:tr>
        <w:trPr/>
        <w:tc>
          <w:tcPr>
            <w:tcW w:w="102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procedimentos metodológicos a serem utilizados poderão envolver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las expositivas com utilização, ou não, de recursos audiovisuai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em grupo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aboração de projeto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de pesquisa extra sala de aula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080"/>
            </w:tblGrid>
            <w:tr>
              <w:trPr/>
              <w:tc>
                <w:tcPr>
                  <w:tcW w:w="10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VI – CRITÉRIOS DE AVALIAÇÃO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 Provas bimestrais marcadas pela Instituição;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 Trabalhos individuais ou em grupos, realizados em sala de aula ou extra sala;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- Seminários.</w:t>
                  </w:r>
                </w:p>
                <w:p>
                  <w:pPr>
                    <w:pStyle w:val="Normal"/>
                    <w:ind w:firstLine="708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00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0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  <w:t>VII – BIBLIOGRAFIA BÁSIC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iCs/>
                    </w:rPr>
                    <w:t>BRAGA, B.; HESPANHOL, I.; CONEJO, J. G. L.; ET AL. Introdução à engenharia ambiental: o desafio do desenvolvimento sustentável. 2. Ed. Rio de Janeiro; Pearson – Prentice Hall, 2005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Cs/>
                      <w:iCs/>
                    </w:rPr>
                    <w:t>SPIRO, T.G.; STIGLIANI, W.M.. Química ambiental.  2. Ed. Rio de Janeiro; Pearson – Prentice Hall, 2009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</w:rPr>
                  </w:pPr>
                  <w:r>
                    <w:rPr>
                      <w:rFonts w:cs="Arial" w:ascii="Arial" w:hAnsi="Arial"/>
                      <w:bCs/>
                      <w:iCs/>
                      <w:lang w:val="en-US"/>
                    </w:rPr>
                    <w:t xml:space="preserve">VESILIND, P.A.; MORGAN, S.M.. </w:t>
                  </w:r>
                  <w:r>
                    <w:rPr>
                      <w:rFonts w:cs="Arial" w:ascii="Arial" w:hAnsi="Arial"/>
                      <w:bCs/>
                      <w:iCs/>
                    </w:rPr>
                    <w:t>Introdução à engenharia ambiental. 2. Ed. São Paulo; Cengage Learning, 2015.</w:t>
                  </w:r>
                </w:p>
              </w:tc>
            </w:tr>
            <w:tr>
              <w:trPr/>
              <w:tc>
                <w:tcPr>
                  <w:tcW w:w="10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1008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100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  <w:t>VIII - BIBLIOGRAFIA COMPLEMENTAR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</w:rPr>
                  </w:pPr>
                  <w:r>
                    <w:rPr>
                      <w:rFonts w:cs="Arial" w:ascii="Arial" w:hAnsi="Arial"/>
                      <w:bCs/>
                      <w:iCs/>
                    </w:rPr>
                    <w:t>- SANTOS, Wildson Luiz Pereira (coord.); MÓL, Gerson de Souza (coord.); DIB, Siland Meiry França; MATSUNAGA, Roseli Takako; SANTOS, Sandra Maria de Oliveira; CASTRO, Eliane Nilvana F.; SILVA, Gentil de Souza, FARIAS, Salvia Barbosa. QUÍMICA CIDADÃ: MATERIAIS, SUBSTÂNCIAS, CONSTITUINTES, QUÍMICA AMBIENTAL E SUAS IMPLICAÇÕES SOCIAIS. Editora Nova Geração, 2010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</w:rPr>
                  </w:pPr>
                  <w:r>
                    <w:rPr>
                      <w:rFonts w:cs="Arial" w:ascii="Arial" w:hAnsi="Arial"/>
                      <w:bCs/>
                      <w:iCs/>
                    </w:rPr>
                    <w:t>- ABNT: Associação Brasileira de Normas. ABNT NBR ISSO 14001: 2015: SISTEMA DE GESTÃO AMBIENTAL – REQUISITOS COM ORIENTAÇÕES PARA USO. Editora ABNT, 2015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</w:rPr>
                  </w:pPr>
                  <w:r>
                    <w:rPr>
                      <w:rFonts w:cs="Arial" w:ascii="Arial" w:hAnsi="Arial"/>
                      <w:bCs/>
                      <w:iCs/>
                    </w:rPr>
                    <w:t>- SIRVINSKAS, Luis Paulo. MANUAL DE DIREITO AMBIENTAL. Editora Saraiva, 2015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iCs/>
                    </w:rPr>
                  </w:pPr>
                  <w:r>
                    <w:rPr>
                      <w:rFonts w:cs="Arial" w:ascii="Arial" w:hAnsi="Arial"/>
                      <w:bCs/>
                      <w:iCs/>
                    </w:rPr>
                    <w:t>- RIBEIRO, Wagner Costa. A ORDEM AMBIENTAL INTERNACIONAL. Contexto, 2014.</w:t>
                  </w:r>
                </w:p>
              </w:tc>
            </w:tr>
            <w:tr>
              <w:trPr/>
              <w:tc>
                <w:tcPr>
                  <w:tcW w:w="1008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bCs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Pereira Barreto (SP), 15 de fevereiro de 2017.</w:t>
                  </w:r>
                </w:p>
              </w:tc>
            </w:tr>
            <w:tr>
              <w:trPr/>
              <w:tc>
                <w:tcPr>
                  <w:tcW w:w="100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3:06:00Z</dcterms:created>
  <dc:creator>FIU</dc:creator>
  <dc:description/>
  <cp:keywords/>
  <dc:language>en-US</dc:language>
  <cp:lastModifiedBy>fiu</cp:lastModifiedBy>
  <cp:lastPrinted>2013-09-25T09:58:00Z</cp:lastPrinted>
  <dcterms:modified xsi:type="dcterms:W3CDTF">2017-12-06T20:57:00Z</dcterms:modified>
  <cp:revision>5</cp:revision>
  <dc:subject/>
  <dc:title>Faculdades Integradas "Urubupungá"</dc:title>
</cp:coreProperties>
</file>