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ENÔMENOS DE TRANSPORTES EXPERIMENT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28"/>
              </w:rPr>
            </w:pPr>
            <w:r>
              <w:rPr>
                <w:rFonts w:cs="Arial" w:ascii="Arial" w:hAnsi="Arial"/>
                <w:b/>
                <w:bCs/>
                <w:sz w:val="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7º SEM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12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12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Introdução. Experimentos de transferência de quantidade de movimento. Experimentos de transferência de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color w:val="000000"/>
              </w:rPr>
              <w:t>alor. Experimentos de transferência de massa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t xml:space="preserve">Compreensão dos processos envolvendo transferência de massa, quantidade de movimento, e processor de transferência de calor através de experimentos práticos, conceitos básicos necessários a um engenheiro químico. </w:t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Introdução aos processos de transferência de calor, massa e quantidade de movimento, exemplos explicativos, experimentos envolvendo os conceitos de transferência de calor quantidade de movimento e massa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rimeiro critério a ser considerado é 75 % de frequência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CREMASCO, M.A. Fundamentos de transferência de massa. Campinas: Editora da UNICAMP, 2015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 BERGMAN, Theodore L; LAVINE,  Adriene S; INCROPERA, Frank P.; DEWITT, David P. Fundamentos de transferência de calor e massa. 6ª ed. Rio de Janeiro: Livros Técnicos Científicos – LTC (Grupo Gen), 2016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 KWONG, W.H. Fenômenos de transporte – mecânica dos fluidos. São Carlos: Editora EdUfscar, 201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5040"/>
      </w:tblGrid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IAS, Luiza Rosaria Sousa. OPERAÇÕES QUE ENVOLVEM TRANSFERÊNCIA DE CALOR E DE MASSA. Editora Interciência, 2009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 BIRD, R. B.;STEWART,W. E.; LIGHTFOOT, E. N..Fenômenos de Transporte. 2° ed. </w:t>
            </w:r>
            <w:r>
              <w:rPr>
                <w:rFonts w:cs="Arial" w:ascii="Arial" w:hAnsi="Arial"/>
              </w:rPr>
              <w:t>Rio de Janeiro: Livros Técnicos Científicos - LTC (Grupo GEN)</w:t>
            </w:r>
            <w:r>
              <w:rPr>
                <w:rFonts w:cs="Arial" w:ascii="Arial" w:hAnsi="Arial"/>
                <w:color w:val="000000"/>
              </w:rPr>
              <w:t>.2017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JUNIOR, Alberto Colli Baldino; CRUZ, Antonio José Gonçalves. FUNDAMENTOS DE BALANÇOS DE MASSA E ENERGIA: UM TEXTO BÁSICO PARA ANÁLISE DE PROCESSOS QUÍMICOS. Edufscar, 2010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BISTAFA, S. Mecânica dos fluídos: noções e aplicações. São Paulo: Edgard Blucher, 2012.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01 de março de 2017.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44:00Z</dcterms:created>
  <dc:creator>FIU</dc:creator>
  <dc:description/>
  <cp:keywords/>
  <dc:language>en-US</dc:language>
  <cp:lastModifiedBy>Zezé</cp:lastModifiedBy>
  <cp:lastPrinted>2013-09-25T09:58:00Z</cp:lastPrinted>
  <dcterms:modified xsi:type="dcterms:W3CDTF">2017-12-06T13:28:00Z</dcterms:modified>
  <cp:revision>5</cp:revision>
  <dc:subject/>
  <dc:title>Faculdades Integradas "Urubupungá"</dc:title>
</cp:coreProperties>
</file>