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>
          <w:trHeight w:val="799" w:hRule="atLeast"/>
        </w:trPr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6350</wp:posOffset>
                  </wp:positionV>
                  <wp:extent cx="655320" cy="412750"/>
                  <wp:effectExtent l="0" t="0" r="0" b="0"/>
                  <wp:wrapNone/>
                  <wp:docPr id="1" name="Figur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igur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ENGENHARIA QUÍMIC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SCIPLIN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rrosão Industrial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</w:rPr>
            </w:pPr>
            <w:r>
              <w:rPr>
                <w:rFonts w:cs="Arial" w:ascii="Arial" w:hAnsi="Arial"/>
                <w:b/>
                <w:bCs/>
                <w:sz w:val="6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U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ngenharia químic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7º SEM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17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6"/>
              </w:rPr>
            </w:pPr>
            <w:r>
              <w:rPr>
                <w:rFonts w:cs="Arial" w:ascii="Arial" w:hAnsi="Arial"/>
                <w:i w:val="false"/>
                <w:iCs w:val="false"/>
                <w:sz w:val="6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ercio Caetan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rrosão: conceito, importância e custos; Corrosão eletroquímica; Tipos de corrosão eletroquímica, meios e condições de corrosividade; Corrosão química; Resistência à corrosão e meios de proteção ao processo corrosivo; Métodos de proteção: proteção catódica, proteção anódica, outros métodos; Análise da resistência à corrosão; Previsão de falha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osicionar o aluno sobre a importância da corrosão como um problema mundial, que ocorre em todas as áreas de atividade e avaliação dos custos de controle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hecer os principais tipos de corrosão, ocorrências e formas de controle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ender os métodos de proteção à corrosã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OBJETIVOS ESPECÍF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ar os conceitos eletroquímicos envolvidos nos processos corrosivos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aber identificar os principais tipos de corrosão e as condições e situações em que possam ocorrer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hecer os métodos de controle de processos corrosivo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trHeight w:val="100" w:hRule="atLeast"/>
        </w:trPr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CONTEÚDO PROGRAMÁTIC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itos, importância e consequências e custos dos processos corrosivos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s de corrosão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anismos da corrosão: mecanismo eletroquímico, reações anódicas e reações catódicas, produtos de corrosão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osão eletroquímica: situações de ocorrência – material metálico e meio corrosiv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osão galvânica: mecanism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osão eletrolítica: mecanismos e estudo de casos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osão grafítica e dezincificação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osão causada por microrganismos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todos de combate à corrosão e inibidores de corrosão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ção catódica: proteção catódica galvânica, proteção catódica por corrente impressa, aplicações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eção anódica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procedimentos metodológicos a serem utilizados poderão envolver: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las expositivas com utilização, ou não, de recursos audiovisuais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tividades em grupo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aboração de projetos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tividades de pesquisa extra sala de aula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eminário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 – CRITÉRIOS DE AVALIAÇÃO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vas bimestrais marcadas pela Instituição;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abalhos individuais ou em grupos, realizados em sala de aula ou extra sala;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eminário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VII – BIBLIOGRAFIA BÁSIC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- GENTIL, V.. Corrosão, 6. ed. Rio de Janeiro; Livros Técnicos Científicos – LTC (Grupo GEN). 2017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- DUTRA, A.C.; NUNES, L.P. Proteção catódica – técnica de combate à corrosão. 5ª ed. Rio de Janeiro: Interciências, 2011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- NUNES, L.P. Fundamentos de resistência à corrosão, Rio de Janeiro; Interciência Ltda. 2007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VIII - BIBLIOGRAFIA COMPLEMENT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-  WOLYNEC, S. Técnicas eletroquímicas em corrosão. São Paulo: EdUSP, 2013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-  RAMANATHAN, L.V. Corrosão e seu controle. São Paulo: Hemus, 1979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-  VIDELA, H.A. Biocorrosão, biofouling e biodeterioração de materiais. São Paulo: Edgard Blucher, 2003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-  HIBBELER, Russell C. – Resistência de Materiais. Editora Pearson Prentice Há, 2010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ereira Barreto (SP), 15 de fevereiro de 2017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3:05:00Z</dcterms:created>
  <dc:creator>FIU</dc:creator>
  <dc:description/>
  <cp:keywords/>
  <dc:language>en-US</dc:language>
  <cp:lastModifiedBy>fiu</cp:lastModifiedBy>
  <cp:lastPrinted>2013-09-25T09:58:00Z</cp:lastPrinted>
  <dcterms:modified xsi:type="dcterms:W3CDTF">2017-12-06T20:54:00Z</dcterms:modified>
  <cp:revision>5</cp:revision>
  <dc:subject/>
  <dc:title>Faculdades Integradas "Urubupungá"</dc:title>
</cp:coreProperties>
</file>