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NÔMENOS DE TRANSPORTE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5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12121"/>
                <w:shd w:fill="FFFFFF" w:val="clear"/>
              </w:rPr>
              <w:t xml:space="preserve">     </w:t>
            </w:r>
            <w:r>
              <w:rPr>
                <w:color w:val="212121"/>
                <w:shd w:fill="FFFFFF" w:val="clear"/>
              </w:rPr>
              <w:t>Introdução. Reologia de fluidos. Balanços globais de massa,</w:t>
            </w:r>
            <w:r>
              <w:rPr>
                <w:color w:val="212121"/>
              </w:rPr>
              <w:t xml:space="preserve"> </w:t>
            </w:r>
            <w:r>
              <w:rPr>
                <w:color w:val="212121"/>
                <w:shd w:fill="FFFFFF" w:val="clear"/>
              </w:rPr>
              <w:t>energia e quantidade de movimento.  Balanços diferenciais de massa,</w:t>
            </w:r>
            <w:r>
              <w:rPr>
                <w:color w:val="212121"/>
              </w:rPr>
              <w:t xml:space="preserve"> </w:t>
            </w:r>
            <w:r>
              <w:rPr>
                <w:color w:val="212121"/>
                <w:shd w:fill="FFFFFF" w:val="clear"/>
              </w:rPr>
              <w:t>energia e quantidade de movimento. Escoamento de fluidos em regime</w:t>
            </w:r>
            <w:r>
              <w:rPr>
                <w:color w:val="212121"/>
              </w:rPr>
              <w:t xml:space="preserve"> </w:t>
            </w:r>
            <w:r>
              <w:rPr>
                <w:color w:val="212121"/>
                <w:shd w:fill="FFFFFF" w:val="clear"/>
              </w:rPr>
              <w:t>laminar e turbulento. Equações de projeto de sistemas de escoament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Compreensão dos processos envolvendo fenômenos de transporte, balanços de massa em processos da indústria química, balanços de energia, conceitos básicos necessários a um engenheiro químico.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CONTEÚDO PROGRAMÁT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alanços globais e parciais de massa, balanços com reciclo, purga e by-pass. Conceito de vazão mássica e vazão volumétrica, conceito de densidade relativa. Balanço de massa com reações químicas. Balanço de energia. Equação de Reynolds para determinação do tipo de escoamento, definição de escoamento turbulento e escoamento lamin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 – CRITÉRIOS DE AVALIAÇ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- KWONG, W.H. Fenômenos de transporte – mecânica dos fluidos. São Carlos: Editora EdUfscar, 2016.</w:t>
            </w:r>
          </w:p>
          <w:p>
            <w:pPr>
              <w:pStyle w:val="Normal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- BERGMAN, Theodore L; LAVINE, Adriene S; INCROPERA, Frank P.; DEWITT, David P. Fundamentos de transferência de calor e massa. 6ª ed. Rio de Janeiro: Livros técnicos científicos – LTC (Grupo GEN), 201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212121"/>
                <w:shd w:fill="FFFFFF" w:val="clear"/>
              </w:rPr>
              <w:t>- CREMASCO, M.A. Fundamentos de transferência de massa. Campinas: Editora Blucher, 2015.</w:t>
            </w:r>
            <w:r>
              <w:rPr>
                <w:color w:val="212121"/>
              </w:rPr>
              <w:b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color w:val="212121"/>
                <w:shd w:fill="FFFFFF" w:val="clear"/>
              </w:rPr>
            </w:pPr>
            <w:r>
              <w:rPr>
                <w:color w:val="212121"/>
              </w:rPr>
              <w:t>- BIRD, R.B.; STEWART, W. E.; LIGHTFOOT, E. N. Fenômenos de transporte. 2ª ed. Rio de Janeiro: Livros técnicos científicos – LTC (Grupo GEN). 2017.</w:t>
              <w:br/>
            </w:r>
            <w:r>
              <w:rPr>
                <w:color w:val="212121"/>
                <w:shd w:fill="FFFFFF" w:val="clear"/>
              </w:rPr>
              <w:t>- BISTAFA, S. Mecânica dos Fluidos. São Paulo: Edgard Blucher, 2012.</w:t>
            </w:r>
          </w:p>
          <w:p>
            <w:pPr>
              <w:pStyle w:val="Normal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- CATTANI, M. Elementos de mecânica dos fluidos. São Paulo: Edgard Blucher, 2012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212121"/>
                <w:shd w:fill="FFFFFF" w:val="clear"/>
              </w:rPr>
              <w:t>- DIAS, Luiza Rosaria Sousa. Operações que envolvem transferência de calor e de massa. Editora Interciência, 2009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3:24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5T21:30:00Z</dcterms:modified>
  <cp:revision>8</cp:revision>
  <dc:subject/>
  <dc:title>Faculdades Integradas "Urubupungá"</dc:title>
</cp:coreProperties>
</file>