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  <w:gridCol w:w="23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ENGENHARIA QUÍMIC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SCIPLIN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ABORATÓRIO DE OPERAÇÕES UNITÁRI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UR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E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</w:rPr>
              <w:t>ENGENHARIA QUÍMIC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</w:rPr>
              <w:t>7º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JOÃO ANTONIO FARINELLI GARCIA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212121"/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rFonts w:cs="Arial" w:ascii="Arial" w:hAnsi="Arial"/>
              </w:rPr>
              <w:t>Experimentos práticos de operações unitárias e simulação de process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 - OBJETIVOS GERA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</w:rPr>
              <w:t xml:space="preserve">Compreensão e observação das operações unitárias de engenharia química, transporte de quantidade de movimento, massa e calor, estudar aplicações,  funcionamento e eficiência, promovendo debates e discussõe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CONTEÚDO PROGRAMÁTIC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Introdução à importância das operações unitárias, operações de transporte de fluidos, bombeamento, exercícios explicativos, exemplos práticos debates, usos. Introdução à operações de transferência de calor, troca de calor, exercícios explicativos, exemplos práticos, debates, usos. Introdução à transferência de massa, destilação, absorção exercícios explicativos, exemplos práticos, debates, usos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PROCEDIMENTOS DIDÁTIC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ulas explicativas, exercícios de fixação, exercícios de aperfeiçoamento em sala, trabalhos extras, prov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 – CRITÉRIOS DE AVALIAÇÃO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Primeiro critério a ser considerado é 75 % de frequência obrigatória do aluno, segundo o aluno deve ter uma média igual ou maior a 7 (sete), o aluno que não atingir a média terá uma segunda chance realizando o exame final da disciplina, abrangendo todos os conteúdos ministrados durante o semestre, no exame final o aluno deve ter um média igual ou maior que 5 (cinco)  e 75% de frequência, caso contrário sofrerá dependência na matéri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VII – BIBLIOGRAFIA BÁS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-   BLACKADDER, D.A; NEDDERMAN, R.M. Manual de Operações Unitárias. </w:t>
            </w:r>
            <w:r>
              <w:rPr>
                <w:rFonts w:cs="Arial" w:ascii="Arial" w:hAnsi="Arial"/>
                <w:lang w:val="en-US"/>
              </w:rPr>
              <w:t>São Paulo: Hemus, 2004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FOUST, A.S.; CLUM´P, C.W.; WENZEL, L.A.; et. all. </w:t>
            </w:r>
            <w:r>
              <w:rPr>
                <w:rFonts w:cs="Arial" w:ascii="Arial" w:hAnsi="Arial"/>
              </w:rPr>
              <w:t xml:space="preserve">Princípios das operações unitárias. 2. ed. </w:t>
            </w:r>
            <w:r>
              <w:rPr>
                <w:rFonts w:cs="Arial" w:ascii="Arial" w:hAnsi="Arial"/>
                <w:color w:val="000000"/>
              </w:rPr>
              <w:t>Rio de Janeiro: Livros Técnicos Científicos –</w:t>
            </w:r>
            <w:r>
              <w:rPr>
                <w:rFonts w:cs="Arial" w:ascii="Arial" w:hAnsi="Arial"/>
              </w:rPr>
              <w:t xml:space="preserve"> LTC (Grupo GEN). 2015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 xml:space="preserve">-  </w:t>
            </w:r>
            <w:r>
              <w:rPr>
                <w:rFonts w:cs="Arial" w:ascii="Arial" w:hAnsi="Arial"/>
                <w:bCs/>
                <w:shd w:fill="FFFFFF" w:val="clear"/>
              </w:rPr>
              <w:t>GAUTO, Marcelo Antunes; ROSA, Gilber Ricardo. Processos e Operações Unitárias da Indústria Química. Editora Ciência Moderna, 2011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VIII - BIBLIOGRAFIA COMPLEMENTAR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- FELDER, Richard M.; ROUSSEAU, Ronald W. Princípios Elementares dos Processos Químicos. LTC – Livros Técnicos e Científicos – Editora S/A., 2012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- </w:t>
            </w:r>
            <w:r>
              <w:rPr>
                <w:rFonts w:cs="Arial" w:ascii="Arial" w:hAnsi="Arial"/>
              </w:rPr>
              <w:t>MASSARANI, G. Fluidodinâmica em sistemas particulados. Rio de Janeiro: Editora UFRJ, 2002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AS, Luiza Rosaria Sousa. Operações que envolvem transferência de calor e de massa. Editora Interciência, 2009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- CALDAS, Jorge Navaes, LACERDA, Antônio Ignácio de; VELOSO, Eduardo; PASCHOAL,  Luiz Cláudio Moreira. INTERNOS DE TORRES: PRATOS E RECHEIOS. Editora  Interciência</w:t>
            </w:r>
            <w:r>
              <w:rPr>
                <w:rFonts w:cs="Arial" w:ascii="Arial" w:hAnsi="Arial"/>
                <w:color w:val="008000"/>
              </w:rPr>
              <w:t xml:space="preserve">, </w:t>
            </w:r>
            <w:r>
              <w:rPr>
                <w:rFonts w:cs="Arial" w:ascii="Arial" w:hAnsi="Arial"/>
                <w:color w:val="000000"/>
              </w:rPr>
              <w:t>2007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ereira Barreto (SP), 01 de março de 2017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22:49:00Z</dcterms:created>
  <dc:creator>FIU</dc:creator>
  <dc:description/>
  <cp:keywords/>
  <dc:language>en-US</dc:language>
  <cp:lastModifiedBy>Marta</cp:lastModifiedBy>
  <cp:lastPrinted>2017-12-08T18:32:00Z</cp:lastPrinted>
  <dcterms:modified xsi:type="dcterms:W3CDTF">2017-12-08T20:38:00Z</dcterms:modified>
  <cp:revision>7</cp:revision>
  <dc:subject/>
  <dc:title>Faculdades Integradas "Urubupungá"</dc:title>
</cp:coreProperties>
</file>