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enharia Bio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enharia Quím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8"/>
              </w:rPr>
            </w:pPr>
            <w:r>
              <w:rPr>
                <w:rFonts w:cs="Arial" w:ascii="Arial" w:hAnsi="Arial"/>
                <w:i w:val="false"/>
                <w:iCs w:val="false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FESSOR </w:t>
            </w:r>
          </w:p>
          <w:p>
            <w:pPr>
              <w:pStyle w:val="Normal"/>
              <w:jc w:val="center"/>
              <w:rPr/>
            </w:pPr>
            <w:r>
              <w:rPr/>
              <w:t>Aline Féboli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nética do crescimento e morte celular. Estequiometria da atividade celular. Esterelização. Biorreatores. Agitação e aeração em biorreatores. Aumento de escala. Separação e purificação de compostos biológicos.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9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/>
              <w:t>Compreender os aspectos biológicos e bioquímicos ligados à Engenharia Bioquím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hecer as principais classes de compostos bioquímicos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/>
              <w:t>Determinar a equação da taxa de uma reação bioquímica, a partir de mecanismos e dados experimentai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jc w:val="both"/>
              <w:rPr/>
            </w:pPr>
            <w:r>
              <w:rPr/>
              <w:t>Reatores biológicos; processos fermentativos descontínuos e contínuos; esterilização dos equipamentos, dos meios de fermentação e do ar; transferência de massa em sistemas biológicos; agitação e mistura; ampliação de escala; controle dos processos enzimáticos e fermentativos; recuperação dos produtos da fermentação; estudo de um processo fermentativo importante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Aula expositivas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s e trabalh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- AQUARONE, Eugênio; Borzani, Walter; SCHMIDELL, Willibaldo; LIMA, Urgel A. de.  BIOTECNOLOGIA INDUSTRIAL. VOLUME I: FUNDAMENTOS. Editora Blucher, 2001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</w:rPr>
              <w:t xml:space="preserve">- HARVEY, Richard A; FERRIER, Denise R. Bioquímica Ilustrada. </w:t>
            </w:r>
            <w:r>
              <w:rPr>
                <w:rFonts w:cs="Arial" w:ascii="Arial" w:hAnsi="Arial"/>
                <w:bCs/>
                <w:iCs/>
                <w:lang w:val="en-US"/>
              </w:rPr>
              <w:t>Artmed, 201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 xml:space="preserve">- Madigan, M. T.; Martinko, J. M.; Parker, J. Microbiologia de Brock. </w:t>
            </w:r>
            <w:r>
              <w:rPr>
                <w:rFonts w:cs="Arial" w:ascii="Arial" w:hAnsi="Arial"/>
                <w:bCs/>
                <w:iCs/>
              </w:rPr>
              <w:t>10 ed. Editora Prentice Hall, 2004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- AQUARONE, E.; Borzani, W.; Schmidell, W. Lima, U. A. Biotecnologia industrial - engenharia bioquímica.  v 2. São Paulo. Edgard Blücher, 2001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- AQUARONE, E.; Borzani, W.; Schmidell, W. Lima, U. A. Biotecnologia industrial – biotecnologia da produção de alimentos.  v 4. São Paulo. Edgard Blücher, 2001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Cs/>
              </w:rPr>
              <w:t>- TORTORA, G. K.; Funke, B. R.; Case, C. L. Microbiologia. 10. Ed. Porto Alegre: Artmed, 201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- AQUARONE, E.; Borzani, W.; Schmidell, W. Lima, U. A. Biotecnologia industrial – volume 3. Processos fermentativos e enzimáticos. São Paulo. Edgard Blücher, 2001.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15 de fevereiro de 2017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2:46:00Z</dcterms:created>
  <dc:creator>FIU</dc:creator>
  <dc:description/>
  <cp:keywords/>
  <dc:language>en-US</dc:language>
  <cp:lastModifiedBy>Zezé</cp:lastModifiedBy>
  <cp:lastPrinted>2017-12-06T11:30:00Z</cp:lastPrinted>
  <dcterms:modified xsi:type="dcterms:W3CDTF">2017-12-06T13:33:00Z</dcterms:modified>
  <cp:revision>5</cp:revision>
  <dc:subject/>
  <dc:title>Faculdades Integradas "Urubupungá"</dc:title>
</cp:coreProperties>
</file>