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Fundamentos de Engenharia de Process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ª / 1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a Oliveira Salmaz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center" w:pos="754" w:leader="none"/>
              </w:tabs>
              <w:spacing w:lineRule="auto" w:line="36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istória da Indústria química brasileira.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center" w:pos="754" w:leader="none"/>
              </w:tabs>
              <w:spacing w:lineRule="auto" w:line="36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dústria química brasileira atual.</w:t>
            </w:r>
          </w:p>
          <w:p>
            <w:pPr>
              <w:pStyle w:val="PargrafodaLista"/>
              <w:numPr>
                <w:ilvl w:val="0"/>
                <w:numId w:val="3"/>
              </w:numPr>
              <w:tabs>
                <w:tab w:val="clear" w:pos="708"/>
                <w:tab w:val="center" w:pos="754" w:leader="none"/>
              </w:tabs>
              <w:spacing w:lineRule="auto" w:line="36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A indústria química orgânica, inorgânica e bioquímica: processos relevantes e fundamentos da engenharia químic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firstLine="7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r aos discentes o desenvolvimento histórico-científico da Indústria química e os processamentos químicos industriais de relevânci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ind w:left="44" w:firstLine="710"/>
              <w:jc w:val="both"/>
              <w:rPr>
                <w:rFonts w:ascii="Arial" w:hAnsi="Arial" w:cs="Arial"/>
                <w:color w:val="000000"/>
                <w:shd w:fill="E5E5BF" w:val="clear"/>
              </w:rPr>
            </w:pPr>
            <w:r>
              <w:rPr>
                <w:rFonts w:cs="Arial" w:ascii="Arial" w:hAnsi="Arial"/>
                <w:color w:val="000000"/>
                <w:shd w:fill="E5E5BF" w:val="clear"/>
              </w:rPr>
              <w:t xml:space="preserve">Abordar qualitativamente as diferentes formas de comportamento dos sistemas encontrados em indústrias químicas. </w:t>
            </w:r>
          </w:p>
          <w:p>
            <w:pPr>
              <w:pStyle w:val="Normal"/>
              <w:ind w:left="44" w:firstLine="710"/>
              <w:jc w:val="both"/>
              <w:rPr>
                <w:rFonts w:ascii="Arial" w:hAnsi="Arial" w:cs="Arial"/>
                <w:b/>
                <w:b/>
                <w:bCs/>
                <w:color w:val="000000"/>
                <w:shd w:fill="E5E5B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E5E5BF" w:val="clea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    </w:t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História da Indústria química.</w:t>
            </w:r>
          </w:p>
          <w:p>
            <w:pPr>
              <w:pStyle w:val="PargrafodaLista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ndústria química brasileira atual.</w:t>
            </w:r>
          </w:p>
          <w:p>
            <w:pPr>
              <w:pStyle w:val="PargrafodaLista"/>
              <w:ind w:left="0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PargrafodaLista"/>
              <w:numPr>
                <w:ilvl w:val="0"/>
                <w:numId w:val="2"/>
              </w:numPr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A indústria química: processos relevantes e fundamentos da engenharia química</w:t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hanging="64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ratamento de água e proteção do meio ambi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nergia, combustíveis, condicionamento de ar e refrigeraçã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Produtos carboquímic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Gases combustívei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Gases industriai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Carvão industrial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e ciment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e vidr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Cloreto de sódio e outros compostos de sód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 do cloro e dos álcalis: barrilha, soda cáustica e clor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eletroquímica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eletrotérmica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e fósfor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e potáss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o nitrogên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Enxofre e ácido sulfúric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Ácido clorídrico e diversos compostos inorgânic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nucleare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Explosivos, agentes químicos tóxicos e propelente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/>
            </w:pPr>
            <w:r>
              <w:rPr>
                <w:rFonts w:cs="Arial" w:ascii="Arial" w:hAnsi="Arial"/>
                <w:spacing w:val="-3"/>
              </w:rPr>
              <w:t>Indústrias de produtos fotográfic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tintas e correlat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alimentos e coprodut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agroquímica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erfumes, aromatizantes e aditivos alimentare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Óleos, gorduras e cera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Sabões e detergente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o açúcar e do amid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fermentaçã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Derivados químicos da madeir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polpa de papel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fibras e películas sintética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a borrach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s de plásticos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Refinação do petróle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 petroquímic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termediários, corantes e suas aplicações;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88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Indústria farmacêutica;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Aulas expositivas,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Resolução de exercícios e listas de problemas,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Provas parciais e bimestrais;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Exame final de recuperação.</w:t>
            </w:r>
          </w:p>
          <w:p>
            <w:pPr>
              <w:pStyle w:val="PargrafodaLista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Seminários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ind w:firstLine="75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á feita através de notas da apresentação de seminários e de trabalhos. A média de aproveitamento será dada por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F = [0,8x(N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</w:rPr>
              <w:t>)] / N + 0,2 x 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endo N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são notas das apresentações de seminários e T é a média das notas de trabalh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tabs>
                <w:tab w:val="clear" w:pos="708"/>
                <w:tab w:val="left" w:pos="650" w:leader="none"/>
                <w:tab w:val="center" w:pos="4703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lang w:val="pt-BR"/>
              </w:rPr>
              <w:t>OBS - Haverá um exame final de recuperação o qual abrangerá todo o conteúdo ministrado. Neste caso a média final será a nota do exame de recuperaçã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SHREVE, R.N.; BRINK. J.A. Indústria de processos químicos. 4 ed. Rio de Janeiro: Editora Guanabara Koogan S. A. 2012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HIMMELBLAU, D.; RIGGS, J.B. Engenharia Química: princípios e cálculos. 6 ed. Rio de Janeiro: Editora Prentice-Hall, 2012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PERLINGEIRO, C.A.G. Engenharia de processos: análise, simulação, otimização e síntese de processos químicos. São Paulo: Edgard Blucher, 201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PWLICKA, AGNIESKA; FRESQUI AMÍRA; TRSIC, MILAN. Curso de química para engenharia. Vol. 2. Manoele. 201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març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93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1:21:00Z</dcterms:created>
  <dc:creator>FIU</dc:creator>
  <dc:description/>
  <cp:keywords/>
  <dc:language>en-US</dc:language>
  <cp:lastModifiedBy>Zezé</cp:lastModifiedBy>
  <cp:lastPrinted>2017-12-08T13:13:00Z</cp:lastPrinted>
  <dcterms:modified xsi:type="dcterms:W3CDTF">2017-12-08T15:13:00Z</dcterms:modified>
  <cp:revision>3</cp:revision>
  <dc:subject/>
  <dc:title>Faculdades Integradas "Urubupungá"</dc:title>
</cp:coreProperties>
</file>