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aé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cânica de Sólid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3°/ 2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 hor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vana Oliveira Salmaz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de tensão e deformação. Tração, compressão e cisalhamento. Estado plano de tensões e deformações. Flexão pura, simples e composta. Torção. Cálculo de deslocamento em vigas. Noções de hiperestática. Noções de flambagem. Energia de deform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A disciplina Mecânica dos Sólidos visa proporcionar o desenvolvimento da habilidade do acadêmico na análise critica e resolução de problemas concretos, integrando conhecimentos multidisciplinares e viabilizando o estudo de modelos abstratos e sua extensão genérica a novos padrões e técnicas de soluçã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4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Aplicar conceitos de disciplinas tais como Geometria Analítica e Física Geral na abordagem e solução de problemas relacionados ao comportamento do sólido rígido submetido a um sistema de forças qualque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o comportamento dos materiais sujeitos a agentes mecânicos, dentre outros, que atuam sobre peças de formas simples, buscando-se a quantificação dos efeitos através da introdução de hipóteses simplificadoras as quais, ao tempo em que permitem a obtenção de fórmulas matemáticas mais simples não deixam de representar a realidade prática, nos limites de precisão exigidos pelas necessidades da engenhari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íbrio estático de ponto material.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íbrio estático de corpo extenso.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itos de tensão e deformaçã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ção, compressão e cisalhament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 plano de tensões e deformações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exão pura, simples e composta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ção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álculo de deslocamento em vigas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ções de flambagem. </w:t>
            </w:r>
          </w:p>
          <w:p>
            <w:pPr>
              <w:pStyle w:val="Normal"/>
              <w:numPr>
                <w:ilvl w:val="0"/>
                <w:numId w:val="2"/>
              </w:numPr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de deform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sciplina será pautada na introdução dos conceitos teóricos e solução de exercícios. As aulas serão expositivas, empregando-se lousa e retroprojetor. Será enfatizado o relacionamento dos conceitos ministrados com exemplos de aplic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Será feita através de notas de provas e de trabalhos. A média de aproveitamento será dada por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F = [0,8x(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] / N + 0,2 x 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o 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 xml:space="preserve"> as notas das N provas e T a média das notas de trabalhos.</w:t>
            </w:r>
          </w:p>
          <w:p>
            <w:pPr>
              <w:pStyle w:val="TextBodyIndent"/>
              <w:tabs>
                <w:tab w:val="clear" w:pos="708"/>
                <w:tab w:val="left" w:pos="650" w:leader="none"/>
                <w:tab w:val="center" w:pos="4703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t-BR"/>
              </w:rPr>
              <w:t>OBS - Haverá um exame final de recuperação o qual abrangerá todo o conteúdo ministrado. Neste caso a média final será a nota do exame de recuperaçã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Hibbeler, R.C</w:t>
            </w:r>
            <w:r>
              <w:rPr>
                <w:rFonts w:cs="Arial" w:ascii="Arial" w:hAnsi="Arial"/>
              </w:rPr>
              <w:t>. Resistência dos Materiais. 5 ed. São Paulo: Prentice Hall,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NÁ. DJALMA NUNES DA SILVA. Física: mecânica. 4 ed, Ática, 2003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, H. D., FREEDMAN, R. A. Física: mecância. 10 ed., Pearson, 2004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VES, A. Física Básica – mecânica. 1 ed., LTC, 2012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agost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5:00Z</dcterms:created>
  <dc:creator>FIU</dc:creator>
  <dc:description/>
  <cp:keywords/>
  <dc:language>en-US</dc:language>
  <cp:lastModifiedBy>Zezé</cp:lastModifiedBy>
  <cp:lastPrinted>2013-09-25T09:58:00Z</cp:lastPrinted>
  <dcterms:modified xsi:type="dcterms:W3CDTF">2017-12-08T15:21:00Z</dcterms:modified>
  <cp:revision>3</cp:revision>
  <dc:subject/>
  <dc:title>Faculdades Integradas "Urubupungá"</dc:title>
</cp:coreProperties>
</file>