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PERAÇÕES UNITÁRIAS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ÉRIE / 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OÃO ANTONIO FARINELLI GARCIA LOP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212121"/>
                <w:sz w:val="28"/>
                <w:szCs w:val="28"/>
                <w:shd w:fill="FFFFFF" w:val="clear"/>
              </w:rPr>
              <w:t>Transporte de fluidos. Colunas de</w:t>
            </w:r>
            <w:r>
              <w:rPr>
                <w:color w:val="212121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  <w:shd w:fill="FFFFFF" w:val="clear"/>
              </w:rPr>
              <w:t>recheio. Fluidização. Transporte hidráulico e pneumático. Filtração. Sedimentação. Centrifugação. Tratamento e separação de sólidos.</w:t>
            </w:r>
            <w:r>
              <w:rPr>
                <w:color w:val="212121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  <w:shd w:fill="FFFFFF" w:val="clear"/>
              </w:rPr>
              <w:t>Precipitação eletrostática. Flotação. Agitação e mistur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ompreensão dos processos envolvendo operações unitárias básicas da engenharia química, processo de transporte de materiais, processos de separação e mistura de materiais.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Transporte de fluidos – cálculo da altura manométrica, NPSH e BHP de bombas em várias situações. Colunas de recheio – exemplificação, tipos de recheio, diâmetro da coluna, perda de carga. Fluidização – introdução, exemplificação, tipos de fluidização, uso. Transporte hidráulico e pneumático – introdução, exemplificação, uso. Filtração – introdução, tipos de filtros, exemplificação, uso. Sedimentação – introdução, sedimentadores e decantadores, exemplificação, uso. Tratamento e separação de sólidos – introdução e exemplificação, uso. Precipitação eletrostática – introdução, exemplificação, uso. Agitação e mistura – introdução, tipos de agitadores, exemplificação, us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ulas explicativas, exercícios de fixação, exercícios de aperfeiçoamento em sala, trabalhos extras, prov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eiro critério a ser considerado é 75 % de frequência 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VII – BIBLIOGRAFI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  <w:lang w:val="en-US"/>
              </w:rPr>
              <w:t>GEANKOPLIS, C.J. Transport  processes and separation processes</w:t>
            </w:r>
            <w:r>
              <w:rPr>
                <w:color w:val="212121"/>
                <w:sz w:val="28"/>
                <w:szCs w:val="28"/>
                <w:lang w:val="en-US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  <w:lang w:val="en-US"/>
              </w:rPr>
              <w:t xml:space="preserve">principles. </w:t>
            </w:r>
            <w:r>
              <w:rPr>
                <w:color w:val="212121"/>
                <w:sz w:val="28"/>
                <w:szCs w:val="28"/>
                <w:shd w:fill="FFFFFF" w:val="clear"/>
              </w:rPr>
              <w:t>4ª ed. Rio de Janeiro: Pearson – Prentice-Hall, 2003.</w:t>
            </w:r>
            <w:r>
              <w:rPr>
                <w:color w:val="212121"/>
                <w:sz w:val="28"/>
                <w:szCs w:val="28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NEDDERMAN, B.B. Manual de operações unitárias. São Paulo: Hemus, 2004.</w:t>
            </w:r>
            <w:r>
              <w:rPr>
                <w:color w:val="212121"/>
                <w:sz w:val="28"/>
                <w:szCs w:val="28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FOUST, A.S.; CLUM´P, C.W.; WENZEL, L.A.; ET AL. Princípios das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operações unitárias. 2. ed. Rio de Janeiro: Guanabara Dois, 1982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GOMIDE, Reynaldo. Operações unitárias: operações com sistemas sólidos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granulares. v. 1. São Paulo:  Edição do autor, 1983.</w:t>
            </w:r>
            <w:r>
              <w:rPr>
                <w:color w:val="212121"/>
                <w:sz w:val="28"/>
                <w:szCs w:val="28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 xml:space="preserve">GOMIDE, Reynaldo. Operações unitárias: separações mecânicas. v. 3. </w:t>
            </w:r>
            <w:r>
              <w:rPr>
                <w:color w:val="212121"/>
                <w:sz w:val="28"/>
                <w:szCs w:val="28"/>
                <w:shd w:fill="FFFFFF" w:val="clear"/>
                <w:lang w:val="en-US"/>
              </w:rPr>
              <w:t>São</w:t>
            </w:r>
            <w:r>
              <w:rPr>
                <w:color w:val="212121"/>
                <w:sz w:val="28"/>
                <w:szCs w:val="28"/>
                <w:lang w:val="en-US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  <w:lang w:val="en-US"/>
              </w:rPr>
              <w:t>Paulo: Edição do autor, 1980</w:t>
            </w:r>
            <w:r>
              <w:rPr>
                <w:color w:val="212121"/>
                <w:sz w:val="28"/>
                <w:szCs w:val="28"/>
                <w:lang w:val="en-US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  <w:lang w:val="en-US"/>
              </w:rPr>
              <w:t>COULSON, J. M., RICHARDSON, J. F. Chemical engineering: particle</w:t>
            </w:r>
            <w:r>
              <w:rPr>
                <w:color w:val="212121"/>
                <w:sz w:val="28"/>
                <w:szCs w:val="28"/>
                <w:lang w:val="en-US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  <w:lang w:val="en-US"/>
              </w:rPr>
              <w:t xml:space="preserve">technology and separation processes. v. 2.  </w:t>
            </w:r>
            <w:r>
              <w:rPr>
                <w:color w:val="212121"/>
                <w:sz w:val="28"/>
                <w:szCs w:val="28"/>
                <w:shd w:fill="FFFFFF" w:val="clear"/>
              </w:rPr>
              <w:t>4 ed. Butterworth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Heinemann, 1991.</w:t>
            </w:r>
            <w:r>
              <w:rPr>
                <w:color w:val="212121"/>
                <w:sz w:val="28"/>
                <w:szCs w:val="28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MASSARANI, G. Fluidodinâmica em sistemas particulados. Rio de Janeiro: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Editora da UFRJ, 1997.</w:t>
            </w:r>
            <w:r>
              <w:rPr>
                <w:color w:val="212121"/>
                <w:sz w:val="28"/>
                <w:szCs w:val="28"/>
              </w:rPr>
              <w:br/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01 de março de 2016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7:00Z</dcterms:created>
  <dc:creator>FIU</dc:creator>
  <dc:description/>
  <cp:keywords/>
  <dc:language>en-US</dc:language>
  <cp:lastModifiedBy>Zezé</cp:lastModifiedBy>
  <cp:lastPrinted>2017-12-08T13:20:00Z</cp:lastPrinted>
  <dcterms:modified xsi:type="dcterms:W3CDTF">2017-12-08T15:20:00Z</dcterms:modified>
  <cp:revision>3</cp:revision>
  <dc:subject/>
  <dc:title>Faculdades Integradas "Urubupungá"</dc:title>
</cp:coreProperties>
</file>