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‘</w:t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tamento de águ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das águas naturais: características físicas, químicas, e biológicas, índice de qualidade de águas; Padrões de potabilidade e portaria M.S. nº 2.914; Tecnologia de tratamento de águas: coagulação, floculação, decantação, filtração, desinfecção e fluoretação. Semin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 sobre processos de tratamento de águas e padrões de potabilidad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conceitos básicos sobre processos de tratamento de águas de superfície e águas subterrâneas para fins industriais e de consumo humano; Padrões de qualidade e legislação reguladora; definir processos para tratamento de aguas de abastecimento industrial e de consumo human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nibilidade hídrica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dades das águas naturais: características físicas, químicas e biológicas, índice de qualidade de água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ões de potabilidade e vigilânc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ologias de tratamento de águas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agulação: fatores intervenientes, coagulantes, alcalinidade e p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culação: formação de flocos, fatores intervenientes na flocula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antação: sedimentação das partículas floculadas, tipos de decantadores, resíduos gerados no processo de decanta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ação: tipos de filtros empregados no tratamento de água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infecção: conceito, agentes de desinfecção, mecanismos de desinfecção, fatores que interferem na desinfecção, desinfecção com compostos de clor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luoretaç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S, C. Tratamento de Águas de Abastecimento. São Paulo: Publindústria, 200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ernardo, L.; Dantas, A.D.B. Métodos e técnicas de tratamento de água. 2. ed. v. 1. São Carlos: Rima Editora, 200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LIBÂNIO, M. Fundamentos de qualidade e tratamento de água. 2. ed. São Paulo: Átomo, 2016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LENZI, E.F.; LUCHESE, L.O.B.; BERNARDI, E. Introdução à química da água – ciência, vida e sobrevivência. Rio de Janeiro: Livros Técnicos Científicos – LTC (Grupo GEN)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SPERLING, M.V. Introdução à qualidade das águas e ao tratamento de esgotos. Belo Horizonte: UFMG, 1996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eira Barreto (SP), 24 de agost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7:00Z</dcterms:created>
  <dc:creator>FIU</dc:creator>
  <dc:description/>
  <cp:keywords/>
  <dc:language>en-US</dc:language>
  <cp:lastModifiedBy>Marta</cp:lastModifiedBy>
  <cp:lastPrinted>2013-09-25T09:58:00Z</cp:lastPrinted>
  <dcterms:modified xsi:type="dcterms:W3CDTF">2017-12-08T20:54:00Z</dcterms:modified>
  <cp:revision>4</cp:revision>
  <dc:subject/>
  <dc:title>Faculdades Integradas "Urubupungá"</dc:title>
</cp:coreProperties>
</file>