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8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8"/>
      </w:tblGrid>
      <w:tr>
        <w:trPr/>
        <w:tc>
          <w:tcPr>
            <w:tcW w:w="1003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42"/>
                <w:lang w:val="pt-BR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-228600</wp:posOffset>
                  </wp:positionH>
                  <wp:positionV relativeFrom="paragraph">
                    <wp:posOffset>73660</wp:posOffset>
                  </wp:positionV>
                  <wp:extent cx="685800" cy="2692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i/>
                <w:color w:val="000000"/>
                <w:sz w:val="42"/>
                <w:lang w:val="pt-BR"/>
              </w:rPr>
              <w:t xml:space="preserve">      </w:t>
            </w:r>
            <w:r>
              <w:rPr>
                <w:rFonts w:cs="Tahoma" w:ascii="Tahoma" w:hAnsi="Tahoma"/>
                <w:b/>
                <w:i/>
                <w:color w:val="000000"/>
                <w:sz w:val="42"/>
                <w:lang w:val="pt-BR"/>
              </w:rPr>
              <w:t>Faculdades Integradas "Urubupungá"</w:t>
            </w:r>
          </w:p>
          <w:p>
            <w:pPr>
              <w:pStyle w:val="TextBodyIndent"/>
              <w:ind w:left="0" w:hanging="0"/>
              <w:rPr>
                <w:rFonts w:ascii="Tahoma" w:hAnsi="Tahoma" w:cs="Tahoma"/>
                <w:b/>
                <w:b/>
                <w:i/>
                <w:i/>
                <w:color w:val="000000"/>
                <w:sz w:val="10"/>
                <w:lang w:val="pt-BR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0"/>
                <w:lang w:val="pt-BR"/>
              </w:rPr>
            </w:r>
          </w:p>
          <w:p>
            <w:pPr>
              <w:pStyle w:val="Heading6"/>
              <w:jc w:val="both"/>
              <w:rPr>
                <w:sz w:val="50"/>
              </w:rPr>
            </w:pPr>
            <w:r>
              <w:rPr>
                <w:sz w:val="16"/>
              </w:rPr>
              <w:t xml:space="preserve">             </w:t>
            </w:r>
            <w:r>
              <w:rPr>
                <w:sz w:val="16"/>
              </w:rPr>
              <w:t>Av. Cel. Jonas Alves de Mello, 1660 – Centro – Estância Turística de Pereira Barreto – São Paulo – Fones (018) 3704-4242 – FAX 3704-42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t" o:allowincell="f" style="position:absolute;margin-left:72pt;margin-top:4.1pt;width:314.95pt;height:26.95pt;mso-wrap-style:none;v-text-anchor:middle" type="_x0000_t136">
            <v:path textpathok="t"/>
            <v:textpath on="t" fitshape="t" string="Plano de Ensino" style="font-family:&quot;Arial Black&quot;;font-size:28pt"/>
            <v:fill o:detectmouseclick="t" color2="silver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800"/>
        <w:gridCol w:w="2340"/>
        <w:gridCol w:w="1440"/>
      </w:tblGrid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COORDENADORI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DISCIPLI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Termodinâmica II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URS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ÉRIE / SEM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CARGA HORÁ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ANO</w:t>
            </w:r>
          </w:p>
        </w:tc>
      </w:tr>
      <w:tr>
        <w:trPr>
          <w:trHeight w:val="2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genharia Química</w:t>
            </w:r>
          </w:p>
          <w:p>
            <w:pPr>
              <w:pStyle w:val="Heading1"/>
              <w:jc w:val="center"/>
              <w:rPr>
                <w:rFonts w:ascii="Arial" w:hAnsi="Arial" w:cs="Arial"/>
                <w:i w:val="false"/>
                <w:i w:val="false"/>
                <w:iCs w:val="false"/>
              </w:rPr>
            </w:pPr>
            <w:r>
              <w:rPr>
                <w:rFonts w:cs="Arial"/>
                <w:i w:val="false"/>
                <w:i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3ª / 1º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80 hora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b w:val="false"/>
                <w:i w:val="false"/>
                <w:iCs w:val="false"/>
              </w:rPr>
              <w:t>2016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b w:val="false"/>
                <w:i w:val="false"/>
                <w:iCs w:val="false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FESS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ovana Oliveira Salmaz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 – EMENTA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ção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turas e soluçõe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íbrio de fases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líbrio químico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 - OBJETIVOS GERAI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Proporcionar aos discentes condições para utilizar as definições, conceitos e métodos da termodinâmica para explicar os aspectos de equilíbrio de fase e equilíbrio químico no cotidiano.</w:t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III – OBJETIVOS ESPECÍFICOS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pacing w:val="-3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Fornecer aos discentes condições de empregar as definições e conceitos da termodinâmica nos processos de equilíbrio de fases e equilíbrio químico à área de químic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pacing w:val="-3"/>
              </w:rPr>
            </w:pPr>
            <w:r>
              <w:rPr>
                <w:rFonts w:cs="Arial" w:ascii="Arial" w:hAnsi="Arial"/>
                <w:b/>
                <w:bCs/>
                <w:spacing w:val="-3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0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/>
            </w:pPr>
            <w:r>
              <w:rPr/>
              <w:t>V – CONTEÚDO PROGRAMÁTICO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Termodinâmica de soluções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elações fundamentais entre propriedades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O potencial químico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Fugacidade e coeficiente de fugacidade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A solução ideal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Modelo para a energia de Gibbs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Propriedades de mistura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Efeitos térmicos em processos de mistura.</w:t>
            </w:r>
          </w:p>
          <w:p>
            <w:pPr>
              <w:pStyle w:val="PargrafodaLista"/>
              <w:spacing w:lineRule="auto" w:line="360"/>
              <w:ind w:left="750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PargrafodaLista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Equilíbrio líquido-vapor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A natureza em equilíbrio.</w:t>
            </w:r>
          </w:p>
          <w:p>
            <w:pPr>
              <w:pStyle w:val="PargrafodaLista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A regra das fases. Teorema de Duhem.</w:t>
            </w:r>
          </w:p>
          <w:p>
            <w:pPr>
              <w:pStyle w:val="PargrafodaLista"/>
              <w:spacing w:lineRule="auto" w:line="360"/>
              <w:ind w:left="750" w:hanging="0"/>
              <w:jc w:val="both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/>
            </w:pPr>
            <w:r>
              <w:rPr>
                <w:rFonts w:cs="Arial" w:ascii="Arial" w:hAnsi="Arial"/>
                <w:spacing w:val="-3"/>
              </w:rPr>
              <w:t>3     Equilíbrio de fases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.1 Equilíbrio e estabilidade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.2 Equilíbrio líquido-líquid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.3 Equilíbrio líquido-líquido-vapor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.4 Equilíbrio sólido-líquid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.5 Equilíbrio sólido- vapor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3.6 Equilíbrio na adsorção de gases em sólidos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    Equilíbrio químico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.1 A variação de energia de Gibbs padrão e a constante de equilíbri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.2 Efeito da temperatura sobre a constante de equilíbrio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4.3 Avaliação da constante de equilíbrio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spacing w:val="-3"/>
              </w:rPr>
              <w:t xml:space="preserve">      </w:t>
            </w:r>
            <w:r>
              <w:rPr>
                <w:rFonts w:cs="Arial" w:ascii="Arial" w:hAnsi="Arial"/>
                <w:spacing w:val="-3"/>
              </w:rPr>
              <w:t>4.4 Relação entre as constantes de equilíbrio em reações isoladas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V – PROCEDIMENTOS DIDÁTICO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Aulas expositiv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Resolução de exercícios e listas de problem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Provas parciais e bimestrai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  <w:t>Exame final de recuperação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 – CRITÉRIOS DE AVALIAÇÃ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       </w:t>
            </w:r>
            <w:r>
              <w:rPr>
                <w:rFonts w:cs="Arial" w:ascii="Arial" w:hAnsi="Arial"/>
                <w:color w:val="000000"/>
              </w:rPr>
              <w:t>Será feita através de notas de provas e de trabalhos. A média de aproveitamento será dada por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MF = [0,8x(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>)] / N + 0,2 x T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sendo P</w:t>
            </w:r>
            <w:r>
              <w:rPr>
                <w:rFonts w:cs="Arial" w:ascii="Arial" w:hAnsi="Arial"/>
                <w:color w:val="000000"/>
                <w:vertAlign w:val="subscript"/>
              </w:rPr>
              <w:t>N</w:t>
            </w:r>
            <w:r>
              <w:rPr>
                <w:rFonts w:cs="Arial" w:ascii="Arial" w:hAnsi="Arial"/>
                <w:color w:val="000000"/>
              </w:rPr>
              <w:t xml:space="preserve"> são notas das N provas e T é a média das notas de trabalhos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00"/>
              </w:rPr>
              <w:t>OBS - Haverá um exame final de recuperação o qual abrangerá todo o conteúdo ministrado. Neste caso a média final será a nota do exame de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 – BIBLIOGRAFIA BÁSI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MORAN, M. J.; SHAPIRO, H. N. Princípios de Termodinâmica para Engenharia. 4 ed. Rio de Janeiro: LTC, 2002.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rFonts w:ascii="Arial" w:hAnsi="Arial" w:cs="Arial"/>
                <w:color w:val="000000"/>
                <w:spacing w:val="-3"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SMITH, J. M., VANESS, H. C., ABBOTT, M. M. Introdução à termodinâmica da engenharia química. 7 ed. Rio de Janeiro: Livros Técnicos Científicos – LTC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color w:val="000000"/>
                <w:spacing w:val="-3"/>
              </w:rPr>
              <w:t>VAN WYLEN, G. J., SONNTAG, R.E. Fundamentos da termodinâmica clássica (SI). 3 ed. São Paulo: Edgard Blucher, 1993.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VIII - BIBLIOGRAFIA COMPLEMENTAR</w:t>
            </w:r>
          </w:p>
        </w:tc>
      </w:tr>
      <w:tr>
        <w:trPr/>
        <w:tc>
          <w:tcPr>
            <w:tcW w:w="1008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/>
            </w:pPr>
            <w:r>
              <w:rPr>
                <w:rFonts w:cs="Arial" w:ascii="Arial" w:hAnsi="Arial"/>
                <w:color w:val="000000"/>
                <w:spacing w:val="-3"/>
              </w:rPr>
              <w:t xml:space="preserve">CENGEL, Y.A.; BOLES, M.A. Termodinâmica, 5 ed. </w:t>
            </w: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São Paulo: McGraw Hill, 2006.</w:t>
            </w:r>
          </w:p>
          <w:p>
            <w:pPr>
              <w:pStyle w:val="Normal"/>
              <w:suppressAutoHyphens w:val="true"/>
              <w:spacing w:lineRule="auto" w:line="360"/>
              <w:ind w:left="288" w:hanging="288"/>
              <w:jc w:val="both"/>
              <w:rPr>
                <w:rFonts w:ascii="Arial" w:hAnsi="Arial" w:cs="Arial"/>
                <w:color w:val="000000"/>
                <w:spacing w:val="-3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SANDLER, S. I. Chemical Engineerting Thermodynamics. 3 ed. New York: John Wiley, 1999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  <w:spacing w:val="-3"/>
                <w:lang w:val="en-US"/>
              </w:rPr>
              <w:t>PERRY, R.; GREEN, D. Perrys Chemical Engineers Handbook. 8 ed. New York: McGraw Hill, 2007.</w:t>
            </w:r>
          </w:p>
        </w:tc>
      </w:tr>
      <w:tr>
        <w:trPr/>
        <w:tc>
          <w:tcPr>
            <w:tcW w:w="1008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ereira Barreto(SP), 01 de março de 2016.</w:t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0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1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276" w:hanging="0"/>
      <w:jc w:val="center"/>
    </w:pPr>
    <w:rPr>
      <w:color w:val="008000"/>
      <w:sz w:val="30"/>
      <w:szCs w:val="20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1:32:00Z</dcterms:created>
  <dc:creator>FIU</dc:creator>
  <dc:description/>
  <cp:keywords/>
  <dc:language>en-US</dc:language>
  <cp:lastModifiedBy>Zezé</cp:lastModifiedBy>
  <cp:lastPrinted>2017-12-08T13:20:00Z</cp:lastPrinted>
  <dcterms:modified xsi:type="dcterms:W3CDTF">2017-12-08T15:20:00Z</dcterms:modified>
  <cp:revision>3</cp:revision>
  <dc:subject/>
  <dc:title>Faculdades Integradas "Urubupungá"</dc:title>
</cp:coreProperties>
</file>