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40"/>
        <w:gridCol w:w="1260"/>
        <w:gridCol w:w="2340"/>
        <w:gridCol w:w="1440"/>
      </w:tblGrid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ENGENHARIA QUÍMICA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ENÔMENOS DE TRANSPORTES III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ENGENHARIA QUÍMICA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7º SEM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4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JOÃO ANTONIO FARINELLI GARCIA 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636" w:hRule="atLeast"/>
        </w:trPr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2"/>
              </w:rPr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212121"/>
                <w:sz w:val="28"/>
                <w:szCs w:val="28"/>
                <w:shd w:fill="FFFFFF" w:val="clear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Introdução à transferência de massa. Transferência de massa por difusão. Transferência de massa por convecção. Transferência de massa entre fases. Correlações para o cálculo de transferência de massa. Exemplos de aplicações.</w:t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3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ab/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</w:rPr>
              <w:t xml:space="preserve">Compreensão dos processos envolvendo transferência de massa, conceitos básicos necessários a um engenheiro químic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V – CONTEÚDO PROGRAMÁTICO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Introdução à transferência de massa, definição de transferência de massa por difusão e convecção, exercícios explicativos, exercícios difusão de líquidos e gases. Aplicações dos processos de transferência de massa, processos de destilação, exercícios explicativos envolvendo processos de destilação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Aulas explicativas, exercícios de fixação, exercícios de aperfeiçoamento em sala, trabalhos extras, prov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Primeiro critério a ser considerado é 75 % de frequência  obrigatória do aluno, segundo o aluno deve ter uma média igual ou maior a 7 (sete), o aluno que não atingir a média terá uma segunda chance realizando o exame final da disciplina, abrangendo todos os conteúdos ministrados durante o semestre, no exame final  o aluno deve ter um média igual ou maior que 5 (cinco)  e 75% de frequência, caso contrário sofrerá dependência na matér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CREMASCO, M.A. Fundamentos de transferência de massa. Campinas: Editora da UNICAMP, 2015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ERGMAN, Theodore L; LAVINE, Adriene S, INCROPERA, Frank P.; DEWITT, David P. Fundamentos de transferência de calor e massa. 6ª ed. Rio de Janeiro: Livros Técnicos Científicos - LTC (Grupo GEN). 2016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WONG, W.H. Fenômenos de transporte – mecânica dos fluidos. São Carlos: Editora EdUfscar, 2016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  <w:t>VIII - BIBLIOGRAFIA COMPLEMENTA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- BIRD, R. B.;STEWART,W. E.; LIGHTFOOT, E. N..Fenômenos de Transporte. 2° ed. </w:t>
            </w:r>
            <w:r>
              <w:rPr>
                <w:rFonts w:cs="Arial" w:ascii="Arial" w:hAnsi="Arial"/>
              </w:rPr>
              <w:t>Rio de Janeiro: Livros Técnicos Científicos - LTC (Grupo GEN)</w:t>
            </w:r>
            <w:r>
              <w:rPr>
                <w:rFonts w:cs="Arial" w:ascii="Arial" w:hAnsi="Arial"/>
                <w:color w:val="000000"/>
              </w:rPr>
              <w:t>.2017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DIAS, Luiza Rosaria Sousa. OPERAÇÕES QUE ENVOLVEM TRANSFERÊNCIA DE CALOR E DE MASSA. Editora Interciência, 2009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BISTAFA, S. Mecânica dos fluidos: noções e aplicações. São Paulo: Edgard Blucher, 2012.</w:t>
            </w:r>
          </w:p>
          <w:p>
            <w:pPr>
              <w:pStyle w:val="Normal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- CATTANI, M. Elementos de mecânica dos fluidos. São Paulo: Edgard Blucher, 2012.</w:t>
            </w:r>
          </w:p>
        </w:tc>
      </w:tr>
      <w:tr>
        <w:trPr/>
        <w:tc>
          <w:tcPr>
            <w:tcW w:w="10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Pereira Barreto (SP), 01 de março de 2017.</w:t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</w:trPr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4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2:48:00Z</dcterms:created>
  <dc:creator>FIU</dc:creator>
  <dc:description/>
  <cp:keywords/>
  <dc:language>en-US</dc:language>
  <cp:lastModifiedBy>fiu</cp:lastModifiedBy>
  <cp:lastPrinted>2013-09-25T09:58:00Z</cp:lastPrinted>
  <dcterms:modified xsi:type="dcterms:W3CDTF">2017-12-05T22:30:00Z</dcterms:modified>
  <cp:revision>5</cp:revision>
  <dc:subject/>
  <dc:title>Faculdades Integradas "Urubupungá"</dc:title>
</cp:coreProperties>
</file>