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2783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Controle Ambiental e Gerenciamento de Resídu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enharia Químic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0"/>
              </w:rPr>
            </w:pPr>
            <w:r>
              <w:rPr>
                <w:rFonts w:cs="Arial" w:ascii="Arial" w:hAnsi="Arial"/>
                <w:i w:val="false"/>
                <w:iCs w:val="false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ne Fébol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. Caracterização e controle de efluentes gasosos. Caracterização e controle de efluentes líquidos. Caracterização e controle de resíduos sólidos. Gerenciamento de resíduos químicos: produção, tratamento, armazenamento, disposição de resíduos químicos e cust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ompreender como deve ser feito o controle e gerenciamento de resíduo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Identificar o descarte adequad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Identificar meios de reutilização e minimizaçã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Conhecer os processos de descarte (vantagens e desvantagens)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[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nharia e o meio ambiente; noções gerais de ecologia; princípio do tratamento de resíduos líquidos, sólidos e gasosos - tratamento primário, secundário e terciário; lixo e poluição do solo; poluição atmosférica; estudo de casos relacionados aos problemas de poluição no Brasil. Gerenciamento de resíduos químico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ula expositiv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 e trabalh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- Santana, G. L. Tratamento biológico de efluentes- Fundamentos e aplicações. Rio de Janeiro: Interciência, 2013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MARTINELLI, Alexandre; NUVOLAR, Ariovaldo; TELLES, Dirceu D’Alkmin; RIBEIRO, José Tarcisio; MIYASHITA, Nelson Junzo; RODRIGUES, Roberta Baptista; ARAUJO, Roberto de. Esgoto Sanitário – coleta, transporte, tratamento e reuso agrícola. 2 ed. São Paulo: Edgard Blucher, 201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- Bidone, F.R.A.; Povinelli, J. Conceitos básicos de resíduos sólidos. São Paulo: EESC USP, 1999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Ribeiro, D. V.; Morelli, M. R. Resíduos sólidos - problema ou oportunidade. Rio de Janeiro: Interciência,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- Zanin, M.; Mancini, S. D. Resíduos plásticos e reciclagem: aspectos gerais e tecnologias. São Carlos: EdUfscar, 201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lves, C.A.T. Gestão eficiente dos resíduos. São Paulo: Polindústria, 200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- ABNT: Associação Brasileira de Normas. ABNT NBR ISSO 14001: 2015: SISTEMA DE GESTÃO AMBIENTAL – REQUISITOS COM ORIENTAÇÕES PSRA USO. Editora ABNT, 2015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15 de fevereir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45:00Z</dcterms:created>
  <dc:creator>FIU</dc:creator>
  <dc:description/>
  <cp:keywords/>
  <dc:language>en-US</dc:language>
  <cp:lastModifiedBy>Zezé</cp:lastModifiedBy>
  <cp:lastPrinted>2017-12-06T21:18:00Z</cp:lastPrinted>
  <dcterms:modified xsi:type="dcterms:W3CDTF">2017-12-06T23:18:00Z</dcterms:modified>
  <cp:revision>6</cp:revision>
  <dc:subject/>
  <dc:title>Faculdades Integradas "Urubupungá"</dc:title>
</cp:coreProperties>
</file>