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rFonts w:ascii="Tahoma" w:hAnsi="Tahoma" w:cs="Tahoma"/>
                <w:b/>
                <w:b/>
                <w:i/>
                <w:i/>
                <w:sz w:val="42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sz w:val="42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sz w:val="42"/>
              </w:rPr>
              <w:t>Faculdades Integradas "Urubupungá"</w:t>
            </w:r>
          </w:p>
          <w:p>
            <w:pPr>
              <w:pStyle w:val="TextBodyIndent"/>
              <w:rPr>
                <w:rFonts w:ascii="Tahoma" w:hAnsi="Tahoma" w:cs="Tahoma"/>
                <w:b/>
                <w:b/>
                <w:i/>
                <w:i/>
                <w:sz w:val="10"/>
              </w:rPr>
            </w:pPr>
            <w:r>
              <w:rPr>
                <w:rFonts w:cs="Tahoma" w:ascii="Tahoma" w:hAnsi="Tahoma"/>
                <w:b/>
                <w:i/>
                <w:sz w:val="10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Av. Cel. Jonas Alves de Mello, 1660 – Centro – Estância Turística de Pereira Barreto – São Paulo – Fones (018) 3704-424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Joint SSi;Arial Narrow" w:hAnsi="Joint SSi;Arial Narrow" w:cs="Joint SSi;Arial Narrow"/>
          <w:b/>
          <w:b/>
          <w:color w:val="000080"/>
          <w:sz w:val="44"/>
          <w:szCs w:val="24"/>
        </w:rPr>
      </w:pPr>
      <w:r>
        <w:rPr>
          <w:rFonts w:cs="Joint SSi;Arial Narrow" w:ascii="Joint SSi;Arial Narrow" w:hAnsi="Joint SSi;Arial Narrow"/>
          <w:b/>
          <w:color w:val="000080"/>
          <w:sz w:val="44"/>
          <w:szCs w:val="24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Joint SSi;Arial Narrow" w:hAnsi="Joint SSi;Arial Narrow" w:cs="Joint SSi;Arial Narrow"/>
          <w:b/>
          <w:b/>
          <w:color w:val="000080"/>
          <w:sz w:val="44"/>
          <w:szCs w:val="24"/>
        </w:rPr>
      </w:pPr>
      <w:r>
        <w:rPr>
          <w:rFonts w:cs="Joint SSi;Arial Narrow" w:ascii="Joint SSi;Arial Narrow" w:hAnsi="Joint SSi;Arial Narrow"/>
          <w:b/>
          <w:color w:val="000080"/>
          <w:sz w:val="44"/>
          <w:szCs w:val="24"/>
        </w:rPr>
      </w:r>
    </w:p>
    <w:tbl>
      <w:tblPr>
        <w:tblW w:w="97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4"/>
              </w:rPr>
            </w:pPr>
            <w:r>
              <w:rPr>
                <w:bCs/>
                <w:sz w:val="24"/>
              </w:rPr>
              <w:t>COORDENADORIA:                 ENGENHARIA QUÍMICA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  <w:sz w:val="24"/>
              </w:rPr>
            </w:pPr>
            <w:r>
              <w:rPr>
                <w:bCs/>
                <w:sz w:val="24"/>
              </w:rPr>
              <w:t>DISCIPLINA:                                MECÂNICA GERAL</w:t>
            </w:r>
          </w:p>
        </w:tc>
      </w:tr>
    </w:tbl>
    <w:p>
      <w:pPr>
        <w:pStyle w:val="Legenda"/>
        <w:rPr>
          <w:rFonts w:ascii="Times New Roman" w:hAnsi="Times New Roman" w:cs="Times New Roman"/>
          <w:b w:val="false"/>
          <w:b w:val="false"/>
          <w:sz w:val="6"/>
          <w:szCs w:val="24"/>
        </w:rPr>
      </w:pPr>
      <w:r>
        <w:rPr>
          <w:rFonts w:cs="Times New Roman" w:ascii="Times New Roman" w:hAnsi="Times New Roman"/>
          <w:b w:val="false"/>
          <w:sz w:val="6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/>
          <w:b/>
          <w:sz w:val="2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693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:ENGENHARIA QUI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RIE:    2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GA HORÁRIA: 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O:    201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7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Cs w:val="24"/>
              </w:rPr>
              <w:t>PROFESSOR:                            Reinaldo Massayuki Umiji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</w:rPr>
            </w:pPr>
            <w:r>
              <w:rPr>
                <w:szCs w:val="24"/>
              </w:rPr>
              <w:t>I – EMENTÁRIO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</w:rPr>
            </w:pPr>
            <w:r>
              <w:rPr>
                <w:szCs w:val="24"/>
              </w:rPr>
              <w:t>Analise dimensional. Estática, cinemática e dinâmica das partículas. Equilíbrio dos corpos rígidos. Centróides e baricentro. Momento de inercia. Dinâmica do corpo rígido, centróide e momento de inércia.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</w:rPr>
            </w:pPr>
            <w:r>
              <w:rPr>
                <w:szCs w:val="24"/>
              </w:rPr>
              <w:t>II – OBJETIVOS GERAIS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imentar no estudante os fundamentos da Mecânica, na parte da Dinâmica, que é o estudo do movimento, suas causas e consequências. Nesta etapa de sua graduação, o estudante já cursou as disciplinas de Matemática necessárias a uma visão mais completa e profunda da Dinâmica, podendo assim descrever os movimentos com base em análises de equações diferenciais e discutir suas aplicações em sistemas de interesse em Engenharia, discutindo tais situações de maneira mais próxima da realidade e não apenas de situações simplificadas e ideai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</w:rPr>
            </w:pPr>
            <w:r>
              <w:rPr>
                <w:bCs/>
                <w:szCs w:val="24"/>
              </w:rPr>
              <w:t>Apresentar as teorias de forma que o estudante conheça essa interação da natureza e tenha o domínio conceitual e matemático necessários para o estudo de diversas situações que envolvam conceitos envolvidos Com a mecânica geral.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</w:rPr>
            </w:pPr>
            <w:r>
              <w:rPr>
                <w:bCs/>
                <w:szCs w:val="24"/>
              </w:rPr>
              <w:t>OBJETIVOS ESPECÍFICOS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Apresentar as teorias de forma que o estudante conheça essa interação da natureza e tenha o domínio conceitual e matemático necessários para o estudo de diversas situações que envolvam conceitos envolvidos Com a mecânica geral.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III - CONTEÚDO PROGRAMÁTICO</w:t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º BIMEST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Análise dimension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Vetores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Movimento em uma dimensão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Estática dos Pontos Materiais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Dinâmica das partículas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º BIMESTRE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 Equilíbrio de Corpos Rígidos no Plano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 Dinâmica do corpo rígido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Forças Distribuídas: Centróides e Baricentros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 Momento de Inérc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Cs/>
                <w:szCs w:val="24"/>
              </w:rPr>
            </w:pPr>
            <w:r>
              <w:rPr>
                <w:szCs w:val="24"/>
              </w:rPr>
              <w:t>10- Momento de Inércia de um Corpo Rígi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las expositivas ou dialogados com uso ou não de sistemas multimídia, softwares de simulação, Exercícios básicos, estudo de situações problemas relacionados à engenharia, leitura de textos técnicos relacionados, trabalhos em grup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Serão realizadas 3 (três) verificações (P1, P2) no decorrer do semestre, mais a prova unificada(PU). A cada uma das verificações (P1, P2)  será atribuída uma nota de 0 (zero) a 10 (dez).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A cada relatório será atribuída uma nota de 0 (zero) a 10 (dez). 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Serão encaminhadas listas de exercícios e/ou trabalho a cada bimestre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 aluno estará aprovado se: 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Tiver realizado todas as verificações, tendo obtido média (MP) igual ou superior a 7,0 (sete), onde MP é dada por MP 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(P1+P2 )/2. 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Tiver comparecido a todos os laboratórios e entregue todos os relatórios. Será atribuída uma média MR, onde MR = (soma notas de relatórios) / (número de relatórios)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 xml:space="preserve">3) Para o aluno que entregar todas as listas e realizados todos trabalhos, será atribuída uma média ML, onde ML =  (soma notas de lista) / (número de lista). 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O conceito final CF será dada pela equação CF = 0.6 MP + 0.2 MR + 0,2 ML.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O aluno estará aprovado se CF ≥ 7,0</w:t>
            </w:r>
          </w:p>
        </w:tc>
      </w:tr>
    </w:tbl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I – BIBLIOGRAFIA 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HALLIDAY, D.; RESNICK, R.. D. Elementos de física. Rio de Janeiro: Livros Técnicos e Científicos. Editora S. A. 198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LER, P., Física - Rio de Janeiro: Guanabara II. 198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SSENZVEIG, M. Curso de Física Básica: Mecânica. 3.ed. Editora Edgard Blucher,20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MENTAR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onso, M. FINN, EJ. Física: um curso universitário. V1, 2012 e 2, 2011. São Paulo: Edgard Bluch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ynmam, P. P. Lições de Física de Neynman. Editora Artmed, 20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RANÇA, L.N.F; MATSUMURA, A.Z MECÂNICA GERAL. 3. Ed. São Paul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dgard Blucher 2012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>Pereira Barreto (SP), 20 de março de 2015.</w:t>
      </w:r>
    </w:p>
    <w:p>
      <w:pPr>
        <w:pStyle w:val="Normal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sectPr>
      <w:type w:val="nextPage"/>
      <w:pgSz w:w="11906" w:h="16838"/>
      <w:pgMar w:left="1701" w:right="10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Joint SSi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1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2"/>
      <w:ind w:firstLine="708"/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pacing w:lineRule="auto" w:line="312"/>
      <w:jc w:val="both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60" w:hanging="0"/>
      <w:outlineLvl w:val="7"/>
    </w:pPr>
    <w:rPr>
      <w:rFonts w:ascii="Arial" w:hAnsi="Arial" w:cs="Arial"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pacing w:lineRule="auto" w:line="312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nhoLight">
    <w:name w:val="Edinho Light"/>
    <w:basedOn w:val="Normal"/>
    <w:qFormat/>
    <w:pPr>
      <w:spacing w:lineRule="auto" w:line="312"/>
      <w:jc w:val="both"/>
    </w:pPr>
    <w:rPr>
      <w:sz w:val="24"/>
    </w:rPr>
  </w:style>
  <w:style w:type="paragraph" w:styleId="Corpodetexto2">
    <w:name w:val="Corpo de tex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 Narrow" w:hAnsi="Arial Narrow" w:cs="Arial Narrow"/>
      <w:sz w:val="24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2" w:before="240" w:after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rFonts w:ascii="Arial Black" w:hAnsi="Arial Black" w:cs="Arial Black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21:38:00Z</dcterms:created>
  <dc:creator>Massayuki</dc:creator>
  <dc:description/>
  <cp:keywords/>
  <dc:language>en-US</dc:language>
  <cp:lastModifiedBy>Zezé</cp:lastModifiedBy>
  <cp:lastPrinted>2017-12-08T13:13:00Z</cp:lastPrinted>
  <dcterms:modified xsi:type="dcterms:W3CDTF">2017-12-08T15:13:00Z</dcterms:modified>
  <cp:revision>3</cp:revision>
  <dc:subject/>
  <dc:title>FIU</dc:title>
</cp:coreProperties>
</file>