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3     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</w:t>
            </w:r>
            <w:r>
              <w:rPr>
                <w:b w:val="false"/>
                <w:caps/>
                <w:lang w:val="pt-BR"/>
              </w:rPr>
              <w:t>CONTABILIDADE  de  COOPERATIV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356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udo das atividades cooperativas: conceito, classificação, tipos de cooperativas, constituição de cooperativas. Planejamento contábil: recebimento e entregas a associados, comercialização com terceiros, rendas e receitas. Tributação: aspectos gerais, tributação e diferimentos, sobras e sua destinação, cotas sociais, transferência e devolução. Contabilização e apuração de resultados em sociedades cooperativ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376"/>
              <w:rPr>
                <w:sz w:val="20"/>
              </w:rPr>
            </w:pPr>
            <w:r>
              <w:rPr>
                <w:sz w:val="20"/>
              </w:rPr>
              <w:t>No transcorrer do programa o acadêmico deverá ser levado a ter uma visão mais ampla possível dos benefícios que a cooperativa traz ao cooperado, de forma a orientá-lo acerca da legislação, e toda a sistemática: contábil e fiscal, tendo como escopo principal o fortalecimento de tal grupo de forma que possa competir no mercado, dispensando mediadores e enfrentando a concorrência de organizações mais fort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.          Origem da Cooperativa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1.Definiçã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2.Breve históric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3.Evolução legislativa no Brasil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4.Aspectos Constitucionai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5.A sociedade cooperativa e o novo Código Civi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Regime Jurídico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Sociedade Cooperativa versus sociedade anônim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Classific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Atos formais de constitui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Denomin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  <w:tab/>
              <w:t>Autorização para funcionament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  <w:tab/>
              <w:t>Fiscalização e Controle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  <w:tab/>
              <w:t>Ingressos e retirada de associado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</w:t>
              <w:tab/>
              <w:t>Responsabilidade dos associado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2.10O menor de idade n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</w:t>
              <w:tab/>
              <w:t>Livro de matrícul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</w:t>
              <w:tab/>
              <w:t>Formação do capital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</w:t>
              <w:tab/>
              <w:t xml:space="preserve">Dissolução e seus efeitos patrimoniais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Aspectos tributários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Imunidade, isenção e não-incidênci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Atos cooperativas e não cooperativos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Equiparação das cooperativas de consumo às demais pessoas jurídicas, para fins de tribut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Imposto de renda da Pessoa Jurídica – IRPJ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As Demonstrações Contábeis e a NCB-T 10.8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Balanço patrimon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Demonstração das sobras e perd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 Demonstração do resultado do exercíci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4 As mutações do patrimônio líquid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Demonstrações das reversões e destinações de sobras e perdas – Obrigação adicional cooperativist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s origens e aplicações e o Fluxo de caix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As notas explic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 O balanço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ulas Expositivas - Exercícios em sala - Trabalho em grupo e/ou individual 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Trabalhos escolares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S, Ariovaldo dos. Contabilidade das Sociedades Cooperativas: Aspectos Gerais e Prestação de Contas / Ariovaldo dos Santos, Fernando Henrique Câmara Gouveia, Patrícia dos Santos, São Paulo: Atlas, 200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</w:rPr>
              <w:t>OLIVEIRA, D. P. Rebouças de. Manual de Gestão das cooperativas: uma Abordagem prática 4º ed. São Paulo, Atlas, 2009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Constituição da Republica Federativa do Brasil, Brasília : Senado Federal de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Lei nº 10.406 de 10 de Janeiro de 2002, Brasília/DF, Denominado Código Civ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ereira Barreto (SP), 20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58:00Z</dcterms:created>
  <dc:creator>.</dc:creator>
  <dc:description/>
  <cp:keywords/>
  <dc:language>en-US</dc:language>
  <cp:lastModifiedBy>joana</cp:lastModifiedBy>
  <dcterms:modified xsi:type="dcterms:W3CDTF">2013-08-06T22:55:00Z</dcterms:modified>
  <cp:revision>7</cp:revision>
  <dc:subject/>
  <dc:title>Faculdades Integradas "Urubupungá"</dc:title>
</cp:coreProperties>
</file>