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2821"/>
        <w:gridCol w:w="1440"/>
      </w:tblGrid>
      <w:tr>
        <w:trPr/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COORDENADORIA:                         CIÊNCIAS CONTÁBEIS</w:t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ISCIPLINA:                              ÉTICA GERAL e PROFISSIONAL</w:t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CURSO:   Ciências Contábe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ÉRIE: 2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NO:2009</w:t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OFESSOR:              CIRO CÉSAR ROCHA DE OLIVEIRA JÚNIOR</w:t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 – EMENTA: O nascimento da Filosofia. Da função social da Filosofia: A atitude filosófica. Filosofia e mito. O nascimento da ética. Ética e gestão do trabalho. A ética no mundo do trabalho. A ética no mundo do contabilista. O código de ética do contabilista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I - OBJETIVOS GERAIS:Levar o aluno a reflexões sobre os fundamentos da ética no mundo capitalista e laico. Despertar no aluno o senso crítico e a consciência sobre as responsabilidades sociais do profissional de administração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</w:rPr>
              <w:t>III – CONTEÚDO PROGRAMÁTICO: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 xml:space="preserve">1 – Discussões sobre o nascimento da Ética no campo da Filosofia. Discussões conceituais: Filosofia, Ética, Moral. 2 – A ética no mundo capitalista: o nascimento do bio – poder; gestão do corpo do trabalhador.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IV – PROCEDIMENTOS DIDÁTICOS: Aulas expositivas, baseadas nos textos focados. “Leitura” de filmes. Seminários e trabalhos (resumos de textos, resenhas, seminários).</w:t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</w:rPr>
              <w:t>V – CRITÉRIOS DE AVALIAÇÃO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: </w:t>
            </w:r>
            <w:r>
              <w:rPr>
                <w:rFonts w:cs="Arial" w:ascii="Arial" w:hAnsi="Arial"/>
                <w:bCs/>
                <w:i/>
                <w:iCs/>
              </w:rPr>
              <w:t>Avaliações bimestrais, individuais e sem consulta (valor 5) e trabalhos (resumos, dissertações, seminários) (valor = 5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VI – BIBLIOGRAFIA BÁSICA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ARANHA, Maria Lúcia de Arruda e MARTINS, Maria Helena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ilosofando: Introdução à Filosofia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. 2 ed. São Paulo: Moderna, 199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BERTERO, Carlos Osmar. “Cultura organizacional e Instrumentalização do poder”. In: FLEURY, Maria Tereza Leme e FISCHER, Rosa Maria. (coord)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ultura e Poder nas Organizações.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2 ed. São Paulo: Atlas, 1996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CHAUÍ, Marilena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vite à Filosofia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. São Paulo: Atica, 2005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DUTRA, Joel Souza. “A utopia da mudança das relações de poder na gestão de recursos humanos””. In: FLEURY, Maria Tereza Leme e FISCHER, Rosa Maria. (coord)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ultura e Poder nas Organizações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. 2 ed. São Paulo: Atlas, 1996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MASI, Domenico de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 Ócio Criativ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. Rio de Janeiro: Sextante, 2000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HOLANDA, Sérgio Buarque. “Mentalidade Capitalista e personalismo”. In: COSTA, Marcos (org)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ra uma Nova Historia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. São Paulo: Fundação Perseu Abramo, 2004.p.49-5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VARGAS, Ricardo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s meios justificam os fins: Gestão baseada em valores, da ética individual à ética empresarial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. São Paulo: Pearson Prentice Hall, 2005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96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ABBAGNANO, Nicola. </w:t>
            </w:r>
            <w:r>
              <w:rPr>
                <w:rFonts w:cs="Arial" w:ascii="Arial" w:hAnsi="Arial"/>
                <w:b/>
                <w:sz w:val="20"/>
              </w:rPr>
              <w:t>Dicionário de Filosofia</w:t>
            </w:r>
            <w:r>
              <w:rPr>
                <w:rFonts w:cs="Arial" w:ascii="Arial" w:hAnsi="Arial"/>
                <w:sz w:val="20"/>
              </w:rPr>
              <w:t>. São Paulo: Martins Fontes, 199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FF, L. Saber Cuidar: Ética do ser humano: Compaixão pela terra. Petrópolis: Vozes,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HAUI, Marilena.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Introdução à História da Filosofia</w:t>
            </w:r>
            <w:r>
              <w:rPr>
                <w:rFonts w:cs="Arial" w:ascii="Arial" w:hAnsi="Arial"/>
                <w:sz w:val="20"/>
              </w:rPr>
              <w:t>. São Paulo: Brasiliense, 1994 (3 vo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ELACAMPAGNE, C. História </w:t>
            </w:r>
            <w:r>
              <w:rPr>
                <w:rFonts w:cs="Arial" w:ascii="Arial" w:hAnsi="Arial"/>
                <w:b/>
                <w:sz w:val="20"/>
              </w:rPr>
              <w:t>da Filosofia do século XX</w:t>
            </w:r>
            <w:r>
              <w:rPr>
                <w:rFonts w:cs="Arial" w:ascii="Arial" w:hAnsi="Arial"/>
                <w:sz w:val="20"/>
              </w:rPr>
              <w:t>. Rio de Janeiro: Zahar, 200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FOUCAULT, Michel. In: MACHADO, Roberto (org). </w:t>
            </w:r>
            <w:r>
              <w:rPr>
                <w:b/>
                <w:i/>
                <w:iCs/>
                <w:sz w:val="20"/>
              </w:rPr>
              <w:t>Microfísica do Poder</w:t>
            </w:r>
            <w:r>
              <w:rPr>
                <w:i/>
                <w:iCs/>
                <w:sz w:val="20"/>
              </w:rPr>
              <w:t xml:space="preserve">. </w:t>
            </w:r>
            <w:r>
              <w:rPr>
                <w:sz w:val="20"/>
              </w:rPr>
              <w:t>13 ed. Rio de Janeiro: Edições Graal, 1979.p.01-14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UCALT, Michel.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História da Sexualidade: A vontade de saber (vol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ed. Rio de Janeiro: Graal, 198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EURY, Maria Tereza Leme e FISCHER, Rosa Maria (coord)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ultura e Poder nas organizações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2 ed.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RTE, G. </w:t>
            </w:r>
            <w:r>
              <w:rPr>
                <w:rFonts w:cs="Arial" w:ascii="Arial" w:hAnsi="Arial"/>
                <w:i/>
                <w:sz w:val="20"/>
                <w:szCs w:val="20"/>
              </w:rPr>
              <w:t>Iniciação à ética</w:t>
            </w:r>
            <w:r>
              <w:rPr>
                <w:rFonts w:cs="Arial" w:ascii="Arial" w:hAnsi="Arial"/>
                <w:sz w:val="20"/>
                <w:szCs w:val="20"/>
              </w:rPr>
              <w:t>. São Paulo: Juarez de Oliveira,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UAND, L. J. (org). </w:t>
            </w:r>
            <w:r>
              <w:rPr>
                <w:rFonts w:cs="Arial" w:ascii="Arial" w:hAnsi="Arial"/>
                <w:i/>
                <w:sz w:val="20"/>
                <w:szCs w:val="20"/>
              </w:rPr>
              <w:t>Ética: questões fundamentais</w:t>
            </w:r>
            <w:r>
              <w:rPr>
                <w:rFonts w:cs="Arial" w:ascii="Arial" w:hAnsi="Arial"/>
                <w:sz w:val="20"/>
                <w:szCs w:val="20"/>
              </w:rPr>
              <w:t>. São Paulo: Edix edições, 1994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ÖWY, Michael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Ideologias e Ciência Social: Elementos para uma análise marxista</w:t>
            </w:r>
            <w:r>
              <w:rPr>
                <w:rFonts w:cs="Arial" w:ascii="Arial" w:hAnsi="Arial"/>
                <w:sz w:val="20"/>
                <w:szCs w:val="20"/>
              </w:rPr>
              <w:t>. 13 ed. São Paulo: Cortez,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. </w:t>
            </w:r>
            <w:r>
              <w:rPr>
                <w:rFonts w:cs="Arial" w:ascii="Arial" w:hAnsi="Arial"/>
                <w:i/>
                <w:sz w:val="20"/>
                <w:szCs w:val="20"/>
              </w:rPr>
              <w:t>As Aventuras de Karl Marx contra o Barão de Münchhausen: O marxismo e positivismo na sociologia do conhecimento</w:t>
            </w:r>
            <w:r>
              <w:rPr>
                <w:rFonts w:cs="Arial" w:ascii="Arial" w:hAnsi="Arial"/>
                <w:sz w:val="20"/>
                <w:szCs w:val="20"/>
              </w:rPr>
              <w:t>. São Paulo: Busca Vida, 198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X, Karl ; ENGELS, Friedrich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 Ideologia Alemã</w:t>
            </w:r>
            <w:r>
              <w:rPr>
                <w:rFonts w:cs="Arial" w:ascii="Arial" w:hAnsi="Arial"/>
                <w:sz w:val="20"/>
                <w:szCs w:val="20"/>
              </w:rPr>
              <w:t>. 6 ed. São Paulo: Hucitec, 198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 Manifesto Comunista</w:t>
            </w:r>
            <w:r>
              <w:rPr>
                <w:rFonts w:cs="Arial" w:ascii="Arial" w:hAnsi="Arial"/>
                <w:sz w:val="20"/>
                <w:szCs w:val="20"/>
              </w:rPr>
              <w:t>. São Paulo: Paz e Terra, 199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X, Karl. </w:t>
            </w:r>
            <w:r>
              <w:rPr>
                <w:rFonts w:cs="Arial" w:ascii="Arial" w:hAnsi="Arial"/>
                <w:i/>
                <w:sz w:val="20"/>
                <w:szCs w:val="20"/>
              </w:rPr>
              <w:t>Manuscritos Econômicos - Filosóficos</w:t>
            </w:r>
            <w:r>
              <w:rPr>
                <w:rFonts w:cs="Arial" w:ascii="Arial" w:hAnsi="Arial"/>
                <w:sz w:val="20"/>
                <w:szCs w:val="20"/>
              </w:rPr>
              <w:t>. São Paulo: Editora Martin Claret, 200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MATOS, Olgária.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Filosofia a polifonia da razão: Filosofia e educação</w:t>
            </w:r>
            <w:r>
              <w:rPr>
                <w:rFonts w:cs="Arial" w:ascii="Arial" w:hAnsi="Arial"/>
                <w:sz w:val="20"/>
              </w:rPr>
              <w:t>. São Paulo: Scipione, 199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ALI, Giovani e ANTISSERI, Dário.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História da Filosofia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3 ed. São Paulo: Paulus, 1991. (3 volume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BER, Max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 Ética Protestante e o Espírito do Capitalismo</w:t>
            </w:r>
            <w:r>
              <w:rPr>
                <w:rFonts w:cs="Arial" w:ascii="Arial" w:hAnsi="Arial"/>
                <w:sz w:val="20"/>
                <w:szCs w:val="20"/>
              </w:rPr>
              <w:t>. 15 ed. São Paulo: Pioneira, 2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ereira Barreto (SP), 30 de janeiro de 2009.</w:t>
            </w:r>
          </w:p>
        </w:tc>
      </w:tr>
      <w:tr>
        <w:trPr/>
        <w:tc>
          <w:tcPr>
            <w:tcW w:w="96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66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0:52:00Z</dcterms:created>
  <dc:creator>FIU</dc:creator>
  <dc:description/>
  <cp:keywords/>
  <dc:language>en-US</dc:language>
  <cp:lastModifiedBy>Usuario</cp:lastModifiedBy>
  <cp:lastPrinted>2009-03-02T14:47:00Z</cp:lastPrinted>
  <dcterms:modified xsi:type="dcterms:W3CDTF">2015-08-26T13:04:00Z</dcterms:modified>
  <cp:revision>7</cp:revision>
  <dc:subject/>
  <dc:title>      Faculdades Integradas "Urubupungá"</dc:title>
</cp:coreProperties>
</file>