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20"/>
        <w:gridCol w:w="306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COORDENADORIA:                            Ciência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2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ISCIPLINA:                                     Teoria da Contabilidade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: CIÊNCIAS CONTÁBE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RIE: 2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: 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>PROFESSOR:                             Iara Medeiros de Carvalh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– EMENTA   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A profissão contábil. O produto final da contabilidade. Princípios Fundamentais da Contabilidade. Patrimônio e Resultado. Relatórios contábeis. Escrituração contábil. Pesquisa e Perspectiv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var o aluno a identificar e mostrar a importância e  necessidade das normas, princípios e postulados da contabilidade. -  Possibilitar a compreensão da evolução contábil como ciência humana. Saber analisar sua movimentação através de suas cont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- Contrato Pedagógico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Cs/>
              </w:rPr>
            </w:pPr>
            <w:r>
              <w:rPr>
                <w:bCs/>
              </w:rPr>
              <w:t>- Apresentação da  professora  com  ênfase na formação acadêmica   e atuação profissional atual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1.2  - Apresentação dos OBJETIVOS da disciplina, CONTEÚDO PROGRAMÁTICO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1.3 - Definição dos deveres e direitos do professor e alunos, visando a elaboração do  contrato pedagógico, que poderá ser revisto por ambas as partes durante o ano letivo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rPr/>
            </w:pPr>
            <w:r>
              <w:rPr/>
              <w:t xml:space="preserve">A Profissão Contábil: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rPr/>
            </w:pPr>
            <w:r>
              <w:rPr/>
              <w:t>1. Contabilidade - Origem e perspectivas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rPr/>
            </w:pPr>
            <w:r>
              <w:rPr/>
              <w:t xml:space="preserve">2. A evolução da contabilidade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rPr/>
            </w:pPr>
            <w:r>
              <w:rPr/>
              <w:t xml:space="preserve">3. A contabilidade e o contador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rPr/>
            </w:pPr>
            <w:r>
              <w:rPr/>
              <w:t>4. Os objetivos da contabilidade.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pt-PT"/>
              </w:rPr>
              <w:t xml:space="preserve">O Produto Final da Contabilidade: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4- Qualidade e Característica da informação contábil;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5- Relatórios Contábeis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PT"/>
              </w:rPr>
              <w:t>Princípios Fundamentais da Contabilidad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6 – Os Princípios Fundamentais de Contabilidade – a Entidade e a Continuidad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 xml:space="preserve">7 – Os Princípios Fundamentais de Contabilidade – O Custo, a Moeda, a Competência e a Essência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8 – Convenções Contábeis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/>
                <w:b/>
                <w:bCs/>
              </w:rPr>
            </w:pPr>
            <w:r>
              <w:rPr/>
              <w:t>9 – Os Princípios de Contabilidade segundo o CFC</w:t>
            </w:r>
          </w:p>
          <w:p>
            <w:pPr>
              <w:pStyle w:val="Heading3"/>
              <w:rPr>
                <w:rFonts w:ascii="Times New Roman" w:hAnsi="Times New Roman" w:cs="Times New Roman"/>
                <w:bCs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PT"/>
              </w:rPr>
              <w:t>Patrimônio e Resultado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10 – Definição e critérios de avaliação de Ativo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11 – Definição e critérios de avaliação de Passivo e de Patrimônio Líquido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12 – Receitas, Despesas, Perdas e Ganhos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PT"/>
              </w:rPr>
              <w:t>Relatórios Contábeis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13 – O Balanço Patrimonial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14 – A Demonstração do Resultado do Exercício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15 – A Demonstração das Mutações do Patrimônio Líquido (DMPL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16 – A Demonstração das Origens e Aplicações de Recursos (DOAR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17 -  Demonstração do Fluxo de Caixa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PT"/>
              </w:rPr>
              <w:t>Escrituração Contábil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18 – Aspectos sobre Escrituração Contábil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19 – As Normas do Conselho de Contabilidade sobre Escrituração Contábil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PT"/>
              </w:rPr>
              <w:t>Pesquisa e Perspectiv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/>
              <w:t>20 – Metodologias e enfoques da pesquisa contábi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a) Estratégia: O conteúdo será apresentado de forma pedagógica. Propiciando aos alunos o compartilhamento de ideias, ações e reflexões, através de análises e leitura de textos, discussões dos temas, incentivando o aluno a  caracterizar-se como um profissional na melhoria da imagem e na valorização da profissão contábil.</w:t>
            </w:r>
          </w:p>
          <w:p>
            <w:pPr>
              <w:pStyle w:val="Normal"/>
              <w:jc w:val="both"/>
              <w:rPr/>
            </w:pPr>
            <w:r>
              <w:rPr/>
              <w:t>b) Recursos: Quadro Negro, Retroprojetor, recursos eletrônicos, pesquisas em livros, multimídia, jornais e revistas, apostilas, atividades orais e escrit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Participação e frequência do aluno nas aulas; Solução de exercícios (sala de aula); Trabalhos individuais ou em grupos;  e Provas escrit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UDICIBUS, Sérgio de. </w:t>
            </w:r>
            <w:r>
              <w:rPr>
                <w:b/>
              </w:rPr>
              <w:t>Teoria da Contabilidade</w:t>
            </w:r>
            <w:r>
              <w:rPr/>
              <w:t>. São Paulo: Atl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UDÍCIBUS, S. &amp; MARION, J.C. </w:t>
            </w:r>
            <w:r>
              <w:rPr>
                <w:b/>
              </w:rPr>
              <w:t>Introdução à Teoria da Contabilidade</w:t>
            </w:r>
            <w:r>
              <w:rPr/>
              <w:t>. Ed. Atlas, São Paulo, 4ª ed. 2006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QUIPE DE PROFESSORIES DA FEA-USP. </w:t>
            </w:r>
            <w:r>
              <w:rPr>
                <w:b/>
              </w:rPr>
              <w:t>Contabilidade Introdutória</w:t>
            </w:r>
            <w:r>
              <w:rPr/>
              <w:t>. São Paulo: Atl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(SP), 13 de março de 2009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2:56:00Z</dcterms:created>
  <dc:creator>FIU</dc:creator>
  <dc:description/>
  <cp:keywords/>
  <dc:language>en-US</dc:language>
  <cp:lastModifiedBy>Usuario</cp:lastModifiedBy>
  <cp:lastPrinted>2009-06-30T21:10:00Z</cp:lastPrinted>
  <dcterms:modified xsi:type="dcterms:W3CDTF">2015-08-26T13:05:00Z</dcterms:modified>
  <cp:revision>4</cp:revision>
  <dc:subject/>
  <dc:title>      Faculdades Integradas "Urubupungá"</dc:title>
</cp:coreProperties>
</file>