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</w:t>
            </w:r>
            <w:r>
              <w:rPr>
                <w:b w:val="false"/>
                <w:bCs/>
                <w:caps/>
                <w:lang w:val="pt-BR"/>
              </w:rPr>
              <w:t xml:space="preserve">ciencias contabeis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DIREITO E  </w:t>
            </w:r>
            <w:r>
              <w:rPr>
                <w:b w:val="false"/>
                <w:caps/>
                <w:lang w:val="pt-BR"/>
              </w:rPr>
              <w:t>LEGISLAÇÃO tribu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546"/>
        <w:gridCol w:w="2280"/>
        <w:gridCol w:w="2128"/>
      </w:tblGrid>
      <w:tr>
        <w:trPr>
          <w:trHeight w:val="420" w:hRule="atLeast"/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</w:t>
            </w:r>
            <w:r>
              <w:rPr>
                <w:b w:val="false"/>
                <w:bCs/>
                <w:iCs/>
                <w:caps/>
                <w:lang w:val="pt-BR"/>
              </w:rPr>
              <w:t xml:space="preserve">ciencias contabeis 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 CC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;  8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ANO: 2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RICARDO TANAKA</w:t>
            </w:r>
            <w:r>
              <w:rPr>
                <w:b w:val="false"/>
                <w:bCs/>
                <w:caps/>
              </w:rPr>
              <w:t xml:space="preserve">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ência. Não incidênc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unida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n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GARANTIA E PRIVILÉGIO DO CRÉDITO TRIBUTÁRIO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CESSO ADMINISTR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S JUDI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ÇÃO FIS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inistério Públ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, e FABRETTI, Dilene Ramos. Direito Tributário para os Cursos de Administração e Ciências Contábeis. São Paulo, Atlas. 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ONE, Vitório, Direito Tributário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IHARA, Yoshiaki, Direito Tributário, São Paulo (SP), Editoro Atlas, 7ª Edição,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: BALEEIRO, Aliomar, Direito Tributário Brasileiro, Rio de Janeiro (RJ), Forense, 9ª Edição, 1977</w:t>
            </w:r>
          </w:p>
          <w:p>
            <w:pPr>
              <w:pStyle w:val="Corpodetexto2"/>
              <w:rPr>
                <w:szCs w:val="20"/>
              </w:rPr>
            </w:pPr>
            <w:r>
              <w:rPr>
                <w:szCs w:val="20"/>
              </w:rPr>
              <w:t>BASTOS, Celso Ribeiro, Curso de Direito Financeiro e de Direito Tributário,   São Paulo (SP),   Editora       Saraiva, 6ª Edição, 19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, Humberto Bonavides, Planejamento Tributário, São Paulo (SP), Editora Atlas, 4ª Ed. 2006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CARVALHO, P. de  B. Curso de Direito Tributário, Ed. Saraiva, 1.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XAS FILHO, Aurélio Pitanga, Princípios Fundamentais do Direito Administrativo Tributário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/>
            </w:pPr>
            <w:r>
              <w:rPr>
                <w:bCs/>
                <w:szCs w:val="20"/>
              </w:rPr>
              <w:t xml:space="preserve">SABBAG, Eduardo de Moraes, Manual de Direito Tributário, São Paulo: Ed. Saraiva, 2014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ASIL. Código Tributário Nacional. São Paulo: Saraiva, 2001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. Constituição da República Federativa do Brasil -- 2010. 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6 de março de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41:00Z</dcterms:created>
  <dc:creator>Marta</dc:creator>
  <dc:description/>
  <cp:keywords/>
  <dc:language>en-US</dc:language>
  <cp:lastModifiedBy>Zeze</cp:lastModifiedBy>
  <cp:lastPrinted>2015-03-16T18:13:00Z</cp:lastPrinted>
  <dcterms:modified xsi:type="dcterms:W3CDTF">2015-03-18T12:26:00Z</dcterms:modified>
  <cp:revision>3</cp:revision>
  <dc:subject/>
  <dc:title>Faculdades Integradas "Urubupungá"</dc:title>
</cp:coreProperties>
</file>