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CIÊNCIAS  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  EMPREENDEDORISM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 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Prof. Msc. Fabiano Martin Tioss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esa, Empresário e Empreendedor; Plano de Negócios; Planejamento Estratégico; Gerenciamento dos Recursos Empresaria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Conhecer o cenário de negócios que envolvem a empresa e o empresário, destacando 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eendedorismo como uma capacidade de inovação e criativ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Empresa, Empresário e Empreended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Concei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Características do empreended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Habilidades do empreended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Tipos de empre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Ciclo de vida das organizaç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Plano de Negóci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Conc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Importâ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Incubad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Projetos empresar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Análise do ambiente de negóci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Etapas de elaboração do plano de negócio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Planejamento Estraté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Conc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Importâ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Negócio e fina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Valores, missão e vis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Análise do ambiente inter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Análise do ambiente exter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Responsabilidades, ações e me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 Implantação e acompanh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Gerenciamento dos Recursos Empresar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Noções de gerenciamento de equi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Noções de gerenciamento da produ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Noções de gerenciamento do mark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Noções de gerenciamento das finanç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construtivista: aulas expositivas com a utilização de material apostilado e com o apoio de recursos audiovisua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ÁSIC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OLABELA, F. </w:t>
            </w:r>
            <w:r>
              <w:rPr>
                <w:bCs/>
                <w:sz w:val="20"/>
                <w:szCs w:val="20"/>
              </w:rPr>
              <w:t xml:space="preserve">O segredo de Luiza: </w:t>
            </w:r>
            <w:r>
              <w:rPr>
                <w:sz w:val="20"/>
                <w:szCs w:val="20"/>
              </w:rPr>
              <w:t xml:space="preserve">uma idéia, uma paixão e um plano de negócios. 2. ed. São Paulo: Editora de Cultura, 2006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RNELAS, José C. Assis. </w:t>
            </w:r>
            <w:r>
              <w:rPr>
                <w:bCs/>
                <w:sz w:val="20"/>
                <w:szCs w:val="20"/>
              </w:rPr>
              <w:t xml:space="preserve">Empreendedorismo: </w:t>
            </w:r>
            <w:r>
              <w:rPr>
                <w:sz w:val="20"/>
                <w:szCs w:val="20"/>
              </w:rPr>
              <w:t xml:space="preserve">transformando idéias em negócios. 3. ed. Rio de Janeiro: Campus, 2008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RUCKER, Peter F. </w:t>
            </w:r>
            <w:r>
              <w:rPr>
                <w:bCs/>
                <w:sz w:val="20"/>
                <w:szCs w:val="20"/>
              </w:rPr>
              <w:t xml:space="preserve">Inovação e o espírito empreendedor: </w:t>
            </w:r>
            <w:r>
              <w:rPr>
                <w:sz w:val="20"/>
                <w:szCs w:val="20"/>
              </w:rPr>
              <w:t xml:space="preserve">enterpreunership: prática e princípios. 6. ed. São Paulo: Pioneira, 200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EIFFERT, Peter Quadros. </w:t>
            </w:r>
            <w:r>
              <w:rPr>
                <w:bCs/>
                <w:sz w:val="20"/>
                <w:szCs w:val="20"/>
              </w:rPr>
              <w:t xml:space="preserve">Empreendendo novos negócios em corporações: estratégias, processo e melhores práticas. </w:t>
            </w:r>
            <w:r>
              <w:rPr>
                <w:sz w:val="20"/>
                <w:szCs w:val="20"/>
              </w:rPr>
              <w:t xml:space="preserve">2 ed. São Paulo: Atlas, 2008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IFFANY, Paul; PETERSON, Steve D. </w:t>
            </w:r>
            <w:r>
              <w:rPr>
                <w:bCs/>
                <w:sz w:val="20"/>
                <w:szCs w:val="20"/>
              </w:rPr>
              <w:t xml:space="preserve">Planejamento estratégico para dummies: </w:t>
            </w:r>
            <w:r>
              <w:rPr>
                <w:sz w:val="20"/>
                <w:szCs w:val="20"/>
              </w:rPr>
              <w:t xml:space="preserve">o melhor roteiro para o planejamento estratégico eficaz. Rio de Janeiro: Campus, 199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7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2:00Z</dcterms:created>
  <dc:creator>FIU</dc:creator>
  <dc:description/>
  <cp:keywords/>
  <dc:language>en-US</dc:language>
  <cp:lastModifiedBy>joana</cp:lastModifiedBy>
  <cp:lastPrinted>2004-07-14T16:25:00Z</cp:lastPrinted>
  <dcterms:modified xsi:type="dcterms:W3CDTF">2012-11-06T23:30:00Z</dcterms:modified>
  <cp:revision>3</cp:revision>
  <dc:subject/>
  <dc:title>      Faculdades Integradas "Urubupungá"</dc:title>
</cp:coreProperties>
</file>