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COORDENADORIA:          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6"/>
          <w:lang w:val="pt-BR"/>
        </w:rPr>
      </w:pPr>
      <w:r>
        <w:rPr>
          <w:sz w:val="6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DISCIPLINA:                                    </w:t>
            </w:r>
            <w:r>
              <w:rPr>
                <w:b w:val="false"/>
                <w:caps/>
                <w:lang w:val="pt-BR"/>
              </w:rPr>
              <w:t>CONTABILIDADE  BÁSICA  II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300"/>
        <w:gridCol w:w="2660"/>
        <w:gridCol w:w="1310"/>
      </w:tblGrid>
      <w:tr>
        <w:trPr>
          <w:cantSplit w:val="true"/>
        </w:trPr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:</w:t>
            </w:r>
            <w:r>
              <w:rPr>
                <w:i/>
                <w:lang w:val="pt-BR"/>
              </w:rPr>
              <w:t xml:space="preserve">    </w:t>
            </w:r>
            <w:r>
              <w:rPr>
                <w:b w:val="false"/>
                <w:iCs/>
                <w:caps/>
                <w:lang w:val="pt-BR"/>
              </w:rPr>
              <w:t>CIÊNCIAS CONTÁBE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</w:t>
            </w:r>
            <w:r>
              <w:rPr>
                <w:b/>
                <w:i/>
                <w:sz w:val="20"/>
                <w:lang w:val="pt-BR"/>
              </w:rPr>
              <w:t xml:space="preserve">:   </w:t>
            </w:r>
            <w:r>
              <w:rPr>
                <w:bCs/>
                <w:iCs/>
                <w:sz w:val="20"/>
                <w:lang w:val="pt-BR"/>
              </w:rPr>
              <w:t>2ª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</w:t>
            </w:r>
            <w:r>
              <w:rPr>
                <w:i/>
                <w:lang w:val="pt-BR"/>
              </w:rPr>
              <w:t xml:space="preserve">:  </w:t>
            </w:r>
            <w:r>
              <w:rPr>
                <w:b w:val="false"/>
                <w:bCs/>
                <w:iCs/>
                <w:lang w:val="pt-BR"/>
              </w:rPr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2015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PROFESSOR :                       </w:t>
            </w:r>
            <w:r>
              <w:rPr>
                <w:b w:val="false"/>
                <w:bCs/>
                <w:caps/>
                <w:lang w:val="pt-BR"/>
              </w:rPr>
              <w:t>MARLEIDE FERREIRA ALVES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atos administrativos, Fatos contábeis; Balanço Patrimonial, estrutura geral, utilização; Demonstração do Resultado do Exercício; Demonstração de Lucros ou Prejuízos Acumulados; Demonstração das Mutações do Patrimônio Líquido; Demonstração das Origens e Aplicação de Recursos; Notas Explicativas; Operações com mercadorias; Registro das compras e das vendas de mercadorias; Impostos e Contribuições Incidentes sobre as vendas; Resultado da conta mercadorias – Lucro Bruto; Apuração extra-contábil; Operação contábil; Apuração da conta mercadorias; Despesas e receitas operacionais; depreciação, Amortização e  Exaustão; Despesas e Receitas não-operacionais; Provisão para Contribuição Social; Imposto de Renda e Participações; Transferência para Lucros ou Prejuízos Acumulado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s acadêmicos conhecimentos dos demonstrativos contábeis, assim como desenvolver habilidades para efetuar lançamentos referentes aos fatos contábeis. Apurar o resultado do exercício e levantar Demonstrações Financeiras. Prepara-lo para lidar com diversas situações dentro da empresa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com mercadorias – CMV, PEPS, EUPS, MPM. Inventário periódico e permanente. Devoluções e abatiment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s contábeis diversos – Provisão para devedores duvidosos, duplicatas descontadas, diferença entre reserva e provisã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ão para Imposto de Renda e Contribuição Soci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tivo imobilizado e a amortização, depreciação e exaustão – cálculos e contabilizaçõ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ção da Mutação do Patrimônio Líquido, estrutura, conceito e finalidad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las didáticas-expositivas;  Seminários;  Trabalhos individuais ou em grupos;  Lousa;  Retro projetor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alunos serão avaliados da seguinte forma:  Bimestralmen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a prova 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trabalho que poderá ser em grupo ou individual, onde a avaliação deste trabalho poderá ser através da exposição do mesmo. Caso o trabalho seja apresentado em grupo a avaliação da exposição poderá ser individual se não ocorrer a participação de todo o grupo ou de acordo com o desempenho dos memb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édia bimestral será obtida através da média aritmética das duas avaliaçõe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>EQUIPE DE PROFESSORES DA FEA-USP. Contabilidade Introdutória. 11ª ed. São Paulo: editora Atlas, 2010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MARION, José Carlos. </w:t>
            </w:r>
            <w:r>
              <w:rPr>
                <w:sz w:val="20"/>
                <w:szCs w:val="20"/>
              </w:rPr>
              <w:t xml:space="preserve">Contabilidade Empresarial. São Paulo: 8ª ed. </w:t>
            </w:r>
            <w:r>
              <w:rPr>
                <w:sz w:val="20"/>
                <w:szCs w:val="20"/>
                <w:lang w:val="es-ES_tradnl"/>
              </w:rPr>
              <w:t>Atlas, 1993.</w:t>
            </w:r>
          </w:p>
        </w:tc>
      </w:tr>
      <w:tr>
        <w:trPr>
          <w:trHeight w:val="359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937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RIBEIRO, Osni Moura. Contabilidade Comercial Fácil. 16ª ed. São Paulo: Saraiva, 2009.</w:t>
            </w:r>
          </w:p>
          <w:p>
            <w:pPr>
              <w:pStyle w:val="Normal"/>
              <w:widowControl w:val="false"/>
              <w:ind w:left="567" w:hanging="567"/>
              <w:jc w:val="both"/>
              <w:rPr/>
            </w:pPr>
            <w:r>
              <w:rPr>
                <w:sz w:val="20"/>
                <w:szCs w:val="20"/>
              </w:rPr>
              <w:t>FRANCO, Hilário. Contabilidade Geral. 23ª ed. São Paulo: Atlas,  2009.</w:t>
            </w:r>
          </w:p>
          <w:p>
            <w:pPr>
              <w:pStyle w:val="Normal"/>
              <w:widowControl w:val="false"/>
              <w:ind w:left="56"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firstLine="142"/>
        <w:jc w:val="center"/>
        <w:rPr/>
      </w:pPr>
      <w:r>
        <w:rPr>
          <w:sz w:val="20"/>
        </w:rPr>
        <w:t>Pereira Barreto (SP), 23 de fevereiro de 2015.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3:07:00Z</dcterms:created>
  <dc:creator>Marta</dc:creator>
  <dc:description/>
  <dc:language>en-US</dc:language>
  <cp:lastModifiedBy>Zeze</cp:lastModifiedBy>
  <cp:lastPrinted>2015-03-05T17:40:00Z</cp:lastPrinted>
  <dcterms:modified xsi:type="dcterms:W3CDTF">2015-03-16T23:07:00Z</dcterms:modified>
  <cp:revision>2</cp:revision>
  <dc:subject/>
  <dc:title>Faculdades Integradas "Urubupungá"</dc:title>
</cp:coreProperties>
</file>