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4"/>
        <w:gridCol w:w="1666"/>
        <w:gridCol w:w="2520"/>
        <w:gridCol w:w="1620"/>
      </w:tblGrid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COORDENADORIA:                           </w:t>
            </w:r>
            <w:r>
              <w:rPr/>
              <w:t>CIÊNCIAS CONTÁBEIS</w:t>
            </w:r>
            <w:r>
              <w:rPr>
                <w:bCs/>
                <w:i/>
                <w:iCs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                                              PSICOLOGIA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   CIÊNCIAS CONTÁBEI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1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0</w:t>
            </w:r>
          </w:p>
        </w:tc>
      </w:tr>
      <w:tr>
        <w:trPr>
          <w:trHeight w:val="290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:                              JULIANA AKEMI A.CATÃO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sicologia. A psicologia aplicada à administração. O individuo e a organização: papéis e valores. Os grupos e a organização. Comportamento humano e os transtornos no trabalho.. Personalidade. Papéis e valores. Processos de Liderança. Trabalho em equipe.Tensão e conflito.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 Proporcionar condições para que ao final do ano letivo, os acadêmicos adquiram noções gerais sobre o comportamento humano relacionado às atividades profissionais e organizações; </w:t>
            </w:r>
          </w:p>
          <w:p>
            <w:pPr>
              <w:pStyle w:val="Normal"/>
              <w:jc w:val="both"/>
              <w:rPr/>
            </w:pPr>
            <w:r>
              <w:rPr/>
              <w:t>2-Conhecer as teorias, métodos e técnicas básicos que fundamentam tais compreensões;</w:t>
            </w:r>
          </w:p>
          <w:p>
            <w:pPr>
              <w:pStyle w:val="Normal"/>
              <w:jc w:val="both"/>
              <w:rPr/>
            </w:pPr>
            <w:r>
              <w:rPr/>
              <w:t>3-  Buscar a consciência de seus próprios comportamentos e atitudes diante das funções exigidas pela profissão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Psicologia e a origem históri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sicologia organizacio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O indivíduo na organização: papéis e inter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Os grupos e a organização: funcionamento e desenvolvimen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Comportamento humano e os transtornos n o trabal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Processos de lideranç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Trabalho em equipe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.1. – Tensão e conflito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Leituras e reflexões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Exercícios teóricos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Análise de reportagens, textos e/ou músicas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Pesquisas teóricas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Acesso aos conteúdos disponíveis no sit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Biblioteca virtual para consulta de livros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Comunicação através de e-mail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Prova com questões discursivas e objetivas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Trabalhos de pesquisa individual ou em grup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5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BARROS, CÉLIA S. GUIMARÃES. Pontos de psicologia geral. São Paulo, editora Ática 199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>BERGAMINI, C. W</w:t>
            </w:r>
            <w:r>
              <w:rPr>
                <w:i/>
              </w:rPr>
              <w:t>. Psicologia aplicada  à administração de empresas: psicologia do comportamento organizacional.</w:t>
            </w:r>
            <w:r>
              <w:rPr/>
              <w:t xml:space="preserve"> São Paulo: Atlas,199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OOK, ANA MERCÊS BAHIA. PSICOLOGIAS – Uma introdução ao estudo da psicologia, São Paulo saraiva editora, 13ª edição reformulada e ampliada – 199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NICUCCI, A. Psicologia Aplicada  a Administração. São Paulo: Atlas – 19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OLLER, C. </w:t>
            </w:r>
            <w:r>
              <w:rPr>
                <w:i/>
              </w:rPr>
              <w:t>O lado humano da qualidade: maximizando a qualidade  de produtoras e</w:t>
            </w:r>
            <w:r>
              <w:rPr/>
              <w:t xml:space="preserve"> </w:t>
            </w:r>
            <w:r>
              <w:rPr>
                <w:i/>
              </w:rPr>
              <w:t>serviços através do desenvolvimento das empresas</w:t>
            </w:r>
            <w:r>
              <w:rPr/>
              <w:t>. ( Trad. Nivaldo Montigelli Jr.). São Paulo: Pioneira, 19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ROBBINS. S.P. </w:t>
            </w:r>
            <w:r>
              <w:rPr>
                <w:i/>
                <w:iCs/>
              </w:rPr>
              <w:t>Comportamento Organizacional</w:t>
            </w:r>
            <w:r>
              <w:rPr/>
              <w:t>, São Paulo, 9ª edição, ed. Prentice Hall 2004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MARO, J W.F. Personalidade e caráter: influencias culturais e ambientais sobre a constituição e desenvolvimento. </w:t>
            </w:r>
            <w:r>
              <w:rPr>
                <w:i/>
              </w:rPr>
              <w:t>Revista de Psiquiatria Clínica</w:t>
            </w:r>
            <w:r>
              <w:rPr/>
              <w:t>, 1994, 21 (2):43-5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ANACO, R. A . (Org.). </w:t>
            </w:r>
            <w:r>
              <w:rPr>
                <w:i/>
              </w:rPr>
              <w:t>Sobre comportamento e cognição: aspectos teóricos, metodológicos e de formação em análise do comportamento e terapia cognitivista</w:t>
            </w:r>
            <w:r>
              <w:rPr/>
              <w:t>. São Paulo: ARBytes, 19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08 de fevereiro de 2010.</w:t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09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_________                               </w:t>
            </w:r>
          </w:p>
        </w:tc>
        <w:tc>
          <w:tcPr>
            <w:tcW w:w="58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__________</w:t>
            </w:r>
          </w:p>
        </w:tc>
      </w:tr>
      <w:tr>
        <w:trPr>
          <w:trHeight w:val="290" w:hRule="atLeast"/>
        </w:trPr>
        <w:tc>
          <w:tcPr>
            <w:tcW w:w="40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8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Recuodecorpodetexto3">
    <w:name w:val="Recuo de corpo de texto 3"/>
    <w:basedOn w:val="Normal"/>
    <w:qFormat/>
    <w:pPr>
      <w:ind w:left="1395" w:hanging="385"/>
      <w:jc w:val="both"/>
    </w:pPr>
    <w:rPr/>
  </w:style>
  <w:style w:type="paragraph" w:styleId="Recuodecorpodetexto2">
    <w:name w:val="Recuo de corpo de texto 2"/>
    <w:basedOn w:val="Normal"/>
    <w:qFormat/>
    <w:pPr>
      <w:ind w:left="1010" w:hanging="10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3:13:00Z</dcterms:created>
  <dc:creator>micro14</dc:creator>
  <dc:description/>
  <cp:keywords/>
  <dc:language>en-US</dc:language>
  <cp:lastModifiedBy>joana</cp:lastModifiedBy>
  <dcterms:modified xsi:type="dcterms:W3CDTF">2010-11-24T18:00:00Z</dcterms:modified>
  <cp:revision>9</cp:revision>
  <dc:subject/>
  <dc:title>      Faculdades Integradas "Urubupungá"</dc:title>
</cp:coreProperties>
</file>