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</w:t>
            </w:r>
            <w:r>
              <w:rPr>
                <w:caps/>
                <w:lang w:val="pt-BR"/>
              </w:rPr>
              <w:t>ESTUDOS SOCIOLÓGICOS E ANTROPOLÓGICOS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</w:t>
            </w:r>
            <w:r>
              <w:rPr>
                <w:lang w:val="pt-BR"/>
              </w:rPr>
              <w:t>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ÉRIE:   </w:t>
            </w:r>
            <w:r>
              <w:rPr>
                <w:b/>
                <w:sz w:val="20"/>
                <w:lang w:val="pt-BR"/>
              </w:rPr>
              <w:t>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ARGA HORÁRIA:   </w:t>
            </w:r>
            <w:r>
              <w:rPr>
                <w:lang w:val="pt-BR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ANO:   </w:t>
            </w:r>
            <w:r>
              <w:rPr>
                <w:lang w:val="pt-BR"/>
              </w:rPr>
              <w:t>2015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                     </w:t>
            </w:r>
            <w:r>
              <w:rPr>
                <w:bCs/>
                <w:caps/>
                <w:lang w:val="pt-BR"/>
              </w:rPr>
              <w:t>gersulino muniz da silva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O campo e objeto da Sociologia e da Antropologia. Correntes clássicas da Sociologia: Positivismo; Karl Marx , Max Weber, Émile Durkheim e a Sociologia compreensiva. Cultura e Sociedade. Sociedade e indivíduo. Visão sócio-antropológica da sociedade  moderna e contemporânea.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pt-BR"/>
              </w:rPr>
            </w:pPr>
            <w:r>
              <w:rPr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quisar e refletir sobre os fundamentos históricos da Sociologia e da antropologi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necessidade da Sociologia e da Antropologia, tendo em vista os fenômenos sociais e as relações entre Direito, Justiça e Sociedade. Analisar processos sociais numa visão crítico-analítica da sociedade contemporânea. Desenvolver reflexões interdisciplinares indispensáveis ao enfoque de temas e problemas da atualidade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NIDADE I - O CAMPO E OBJETO DA SOCIOLOGIA E DA ANTROPOLOGIA CULTUR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43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urgimento da Sociologi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43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ociologia como a ciência da sociedad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43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mentos históricos da Sociolog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texto histórico do surgimento da Sociolo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ociologia Clássica e seus principais teóric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nte Positivi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nte Marxi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 da Antropologi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Cultur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lclor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de Cultur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cultura como distintivo da sociedade human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tnocentrism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lonialism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existência populacion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portância do estudo histórico da cultura africana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pt-BR"/>
              </w:rPr>
            </w:pPr>
            <w:r>
              <w:rPr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– Desenvolvimento de exercícios práticos em sala de aula;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exibição de filmes correlatos aos temas abordad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Debates com temas correlatos podendo inclusive ser propostos pelos alunos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pt-BR"/>
              </w:rPr>
            </w:pPr>
            <w:r>
              <w:rPr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ão realizadas avaliações bimestrais constituídas de uma nota de prova escrita e individual e outra nota oriunda de trabalhos realizados em equipe ou individual, onde poderão ser cobrados, além do conteúdo, participação, apresentação e organização do grup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pt-BR"/>
              </w:rPr>
            </w:pPr>
            <w:r>
              <w:rPr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BOTTOMORE, Tom. </w:t>
            </w:r>
            <w:r>
              <w:rPr>
                <w:iCs/>
                <w:sz w:val="20"/>
                <w:szCs w:val="20"/>
              </w:rPr>
              <w:t>Introdução à Sociologia</w:t>
            </w:r>
            <w:r>
              <w:rPr>
                <w:sz w:val="20"/>
                <w:szCs w:val="20"/>
              </w:rPr>
              <w:t>. Rio de Janeiro: Zah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STA, Maria Cristina Castilho. </w:t>
            </w:r>
            <w:r>
              <w:rPr>
                <w:iCs/>
                <w:sz w:val="20"/>
                <w:szCs w:val="20"/>
              </w:rPr>
              <w:t xml:space="preserve">Sociologia: introdução à ciência da sociedade. </w:t>
            </w:r>
            <w:r>
              <w:rPr>
                <w:sz w:val="20"/>
                <w:szCs w:val="20"/>
              </w:rPr>
              <w:t>São Paulo: Moder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IANNI, Octavio. </w:t>
            </w:r>
            <w:r>
              <w:rPr>
                <w:iCs/>
                <w:sz w:val="20"/>
                <w:szCs w:val="20"/>
              </w:rPr>
              <w:t>Homem e sociedade</w:t>
            </w:r>
            <w:r>
              <w:rPr>
                <w:sz w:val="20"/>
                <w:szCs w:val="20"/>
              </w:rPr>
              <w:t>: leituras básicas de sociologia geral. São Paulo: Naciona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AVIS, Kingsley Davis. </w:t>
            </w:r>
            <w:r>
              <w:rPr>
                <w:iCs/>
                <w:sz w:val="20"/>
                <w:szCs w:val="20"/>
              </w:rPr>
              <w:t>A sociedade Humana</w:t>
            </w:r>
            <w:r>
              <w:rPr>
                <w:sz w:val="20"/>
                <w:szCs w:val="20"/>
              </w:rPr>
              <w:t>. Rio de Janeiro: Fundo de Cultura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DEH, Salim. </w:t>
            </w:r>
            <w:r>
              <w:rPr>
                <w:iCs/>
                <w:sz w:val="20"/>
                <w:szCs w:val="20"/>
              </w:rPr>
              <w:t>Princípio de Sociologia Geral</w:t>
            </w:r>
            <w:r>
              <w:rPr>
                <w:sz w:val="20"/>
                <w:szCs w:val="20"/>
              </w:rPr>
              <w:t>. São Paulo: Difusora Cultural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MTE, Auguste. </w:t>
            </w:r>
            <w:r>
              <w:rPr>
                <w:iCs/>
                <w:sz w:val="20"/>
                <w:szCs w:val="20"/>
              </w:rPr>
              <w:t xml:space="preserve">Auguste Comte. </w:t>
            </w:r>
            <w:r>
              <w:rPr>
                <w:sz w:val="20"/>
                <w:szCs w:val="20"/>
              </w:rPr>
              <w:t>Coleção Os Pensadores. São Paulo: Nova Cultural, 199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URKHEIM, Émile. </w:t>
            </w:r>
            <w:r>
              <w:rPr>
                <w:iCs/>
                <w:sz w:val="20"/>
                <w:szCs w:val="20"/>
              </w:rPr>
              <w:t xml:space="preserve">As Regras Do Método Sociológico. </w:t>
            </w:r>
            <w:r>
              <w:rPr>
                <w:sz w:val="20"/>
                <w:szCs w:val="20"/>
              </w:rPr>
              <w:t>São Paulo: Martin Clare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FERNANDES, Florestan. </w:t>
            </w:r>
            <w:r>
              <w:rPr>
                <w:iCs/>
                <w:sz w:val="20"/>
                <w:szCs w:val="20"/>
              </w:rPr>
              <w:t>Ensaios de sociologia geral e aplicada</w:t>
            </w:r>
            <w:r>
              <w:rPr>
                <w:sz w:val="20"/>
                <w:szCs w:val="20"/>
              </w:rPr>
              <w:t>. São Paulo: Pionei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.MARX, Karl; ENGELS, Friedrich. </w:t>
            </w:r>
            <w:r>
              <w:rPr>
                <w:iCs/>
                <w:sz w:val="20"/>
                <w:szCs w:val="20"/>
              </w:rPr>
              <w:t xml:space="preserve">A Ideologia Alemã. </w:t>
            </w:r>
            <w:r>
              <w:rPr>
                <w:sz w:val="20"/>
                <w:szCs w:val="20"/>
              </w:rPr>
              <w:t>São Paulo: Martins Fontes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TRO, Celso Antonio Pinheiro de. </w:t>
            </w:r>
            <w:r>
              <w:rPr>
                <w:iCs/>
                <w:sz w:val="20"/>
                <w:szCs w:val="20"/>
              </w:rPr>
              <w:t>Sociologia do Direito</w:t>
            </w:r>
            <w:r>
              <w:rPr>
                <w:sz w:val="20"/>
                <w:szCs w:val="20"/>
              </w:rPr>
              <w:t>: fundamentos de sociologia geral; sociologia aplicada ao direito. São Paulo: Atlas.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6 de março de 20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Gersulino Muniz da Silva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ofessor responsável                                                                 Coordenador do curs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softHyphen/>
        <w:softHyphen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02:00Z</dcterms:created>
  <dc:creator>.</dc:creator>
  <dc:description/>
  <dc:language>en-US</dc:language>
  <cp:lastModifiedBy>Zeze</cp:lastModifiedBy>
  <cp:lastPrinted>2015-03-16T20:44:00Z</cp:lastPrinted>
  <dcterms:modified xsi:type="dcterms:W3CDTF">2015-03-23T14:02:00Z</dcterms:modified>
  <cp:revision>2</cp:revision>
  <dc:subject/>
  <dc:title>Faculdades Integradas "Urubupungá"</dc:title>
</cp:coreProperties>
</file>