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569"/>
        <w:gridCol w:w="2571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  </w:t>
            </w:r>
            <w:r>
              <w:rPr>
                <w:bCs/>
                <w:sz w:val="20"/>
                <w:szCs w:val="20"/>
              </w:rPr>
              <w:t>Contabilidade Gerencial e Controladoria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RSO:   CIÊNCIAS  CONTÁBE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ARGA HORÁRIA: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ANO:   201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ADEMIR D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>
          <w:trHeight w:val="45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7"/>
            </w:tblGrid>
            <w:tr>
              <w:trPr>
                <w:trHeight w:val="326" w:hRule="atLeast"/>
              </w:trPr>
              <w:tc>
                <w:tcPr>
                  <w:tcW w:w="8997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textualização; Planejamento; Gestão e Controladoria; Avaliação de Desempenho; Ferramentas de Gestão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processo de gerenciamento das empresas por meio das funções da controladoria, do planejamento, da avaliação de desempenho e das ferramentas de gestão empresar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28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 - Contabilidade Gerenci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e Finalidade da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ças e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Gerenciamento de Custo e Desempen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Sistema de Custeio não ba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-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ontrole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 - Custo para decis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direto para tomadas de decis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Contribu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Custo x volume x luc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 de Equilíb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segurança e alavancagem oper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 - Análise de Custo para 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ção de preço de ven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Cus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comportamento competitivo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 - Gestão e Análise de Orç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analisar um orç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6 - </w:t>
            </w: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Contextualiz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Função d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mbi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CaslonPro-Regular;Arial Unicode MS"/>
                <w:sz w:val="20"/>
                <w:szCs w:val="20"/>
              </w:rPr>
              <w:t xml:space="preserve">Função do </w:t>
            </w:r>
            <w:r>
              <w:rPr>
                <w:rFonts w:eastAsia="ACaslonPro-Regular;Arial Unicode MS"/>
                <w:iCs/>
                <w:sz w:val="20"/>
                <w:szCs w:val="20"/>
              </w:rPr>
              <w:t>controller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iCs/>
                <w:sz w:val="20"/>
                <w:szCs w:val="20"/>
              </w:rPr>
            </w:pPr>
            <w:r>
              <w:rPr>
                <w:rFonts w:eastAsia="ACaslonPro-Regular;Arial Unicode MS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7 - Planejament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ipos (estratégico e operacional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tapas de implementação (estratégia, missão, ambiente, objetivos e metas e acompanhamento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companhamento da execução do plan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8 - Gestão e 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rocesso decisóri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estratégic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istema de avaliação de desempenh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 de gest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: individual ou em gru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>
          <w:trHeight w:val="30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, Silvio Aparecido. Contabilidade Gerencial: Teoria e Prática. 2ª. Ed. São Paulo.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érgio de. Contabilidade Gerencial.  São Paulo, 6ª Ed, Atlas,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. Ed. São Paulo.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Análise de Custos. São Paulo, Atlas, 198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. Controladoria: Teoria e Prática. 4ª. Ed. São Paulo. Atlas. 200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1 de mai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3465"/>
        <w:gridCol w:w="3772"/>
      </w:tblGrid>
      <w:tr>
        <w:trPr/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2:17:00Z</dcterms:created>
  <dc:creator>FIU</dc:creator>
  <dc:description/>
  <dc:language>en-US</dc:language>
  <cp:lastModifiedBy>Usuario</cp:lastModifiedBy>
  <cp:lastPrinted>2004-07-14T16:25:00Z</cp:lastPrinted>
  <dcterms:modified xsi:type="dcterms:W3CDTF">2015-05-11T22:17:00Z</dcterms:modified>
  <cp:revision>2</cp:revision>
  <dc:subject/>
  <dc:title>Faculdades Integradas "Urubupungá"</dc:title>
</cp:coreProperties>
</file>