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</w:t>
            </w:r>
            <w:r>
              <w:rPr>
                <w:b w:val="false"/>
                <w:caps/>
                <w:lang w:val="pt-BR"/>
              </w:rPr>
              <w:t xml:space="preserve">                    LABORATÓRIO CONTÁBIL I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16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</w:t>
            </w:r>
            <w:r>
              <w:rPr>
                <w:b w:val="false"/>
                <w:bCs/>
                <w:caps/>
                <w:lang w:val="pt-BR"/>
              </w:rPr>
              <w:t>ADILSON FLORIANO BENÁ JUNI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ulas práticas desenvolvidas no Escritório Modelo.  Desenvolvimento da Prática Real das Rotinas do Contador.  Análise de Problemas Eventuais.  Soluções práticas do quotidian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cadêmico deverá ser capaz de: conhecer, elaborar, entender e perceber a importância dos lançamentos contábeis na rotina da contabilidade; a importância do razão, desdobramento e balancete de verificação, para ter condições posteriormente de assimilar Balanços Patrimoniais e seus encerrament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o de Custos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todos de Custo *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uração *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o de Vendas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gem de Lucro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ço de Venda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.F. de Vendas – Códigos e Alíquotas de tributação *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o de Almoxarifado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e de Estoque*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ventário Permanente ( Custo Médio )* </w:t>
            </w:r>
          </w:p>
          <w:p>
            <w:pPr>
              <w:pStyle w:val="TextosemFormatao"/>
              <w:ind w:left="8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abilidade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ção Cronológica de Documentos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lassificação e Codificação contábil dos documento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QUIPE DE PROFESSORES DA FEA-USP. Contabilidade Introdutória. São Paulo:  Atla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MARION, JOSÉ CARLOS. </w:t>
            </w:r>
            <w:r>
              <w:rPr>
                <w:sz w:val="20"/>
                <w:szCs w:val="20"/>
              </w:rPr>
              <w:t>Contabilidade Empresarial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 Básico do Estágio Supervisionado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20 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Arial" w:hAnsi="Arial" w:cs="Aria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7:00Z</dcterms:created>
  <dc:creator>.</dc:creator>
  <dc:description/>
  <cp:keywords/>
  <dc:language>en-US</dc:language>
  <cp:lastModifiedBy>joana</cp:lastModifiedBy>
  <cp:lastPrinted>2011-06-09T15:45:00Z</cp:lastPrinted>
  <dcterms:modified xsi:type="dcterms:W3CDTF">2013-08-06T23:00:00Z</dcterms:modified>
  <cp:revision>6</cp:revision>
  <dc:subject/>
  <dc:title>      Faculdades Integradas "Urubupungá"</dc:title>
</cp:coreProperties>
</file>