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</w:t>
            </w:r>
            <w:r>
              <w:rPr>
                <w:bCs/>
                <w:sz w:val="20"/>
                <w:szCs w:val="20"/>
              </w:rPr>
              <w:t>CONTABILIDADE COMERCI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as empresas comerciais e sua contabilidade. O patrimônio das empresas comerciais. Esquema de escrituração contábil. Livros obrigatórios contábeis e fiscais. Erros de escrituração. Operações com mercadorias. Inventário periódico. Principais aspectos contábeis do: ICMS, PIS e COFINS. Critérios de avaliação permanentes de estoques. Apuração contábil do resultado. Folha de Pagamento. Finalidade e garantias de empréstimos bancários. Plano de Contas. Operações típicas de empresas comerciais; Amortização, Depreciação e Exaust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de maneira eficaz os conceitos Contábeis das Empresas Comerciais, permitindo uma formação acadêmica sólida, para que como profissionais possam desenvolver suas atividades de forma adequad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 I - Introdução à Contabilidade Comercial </w:t>
              <w:br/>
              <w:t xml:space="preserve">      1. Conceito de comércio </w:t>
              <w:br/>
              <w:t xml:space="preserve">      2. Origens históricas do comércio </w:t>
              <w:br/>
              <w:t xml:space="preserve">      3. Tipos de entidades mercantis </w:t>
              <w:br/>
              <w:t xml:space="preserve">      4. As sociedades no Novo Código Civi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    </w:t>
            </w:r>
            <w:r>
              <w:rPr>
                <w:sz w:val="20"/>
                <w:szCs w:val="20"/>
              </w:rPr>
              <w:t>5. Classificação de socieda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  </w:t>
            </w:r>
            <w:r>
              <w:rPr>
                <w:sz w:val="20"/>
                <w:szCs w:val="20"/>
              </w:rPr>
              <w:t>5.1 Sociedade Anônima: principais características     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.   União de empresas: Fusão, Incorporação (encampação ou absorção), Grupo de sociedades, Consórcio, Coligadas e controladas, Subsidiária integral </w:t>
              <w:br/>
              <w:t xml:space="preserve">      7.  Outras formas de tratar sociedades </w:t>
              <w:br/>
              <w:t>      8. Constituição de empres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típicas com empresas comerciai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stos e taxas sobre vendas: ICMS, PIS, COFINS,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com mercadorias: vendas, CMV, devoluções/abatimentos, descontos e despesa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uração Contábil do Resultad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financeira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ão para Crédito de liquidação duvidosa PDD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ha de pagament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fixo (permanente) depreciação, amortização e exaust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e III - Demonstrações Financeira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ço Patrimonial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 – Demonstração do Resultado do Exercíci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A – Demonstração do Lucro e Prejuízo Acumulad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C – Demonstração do Fluxo de Caix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– Demonstração do Valor Agregad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EIRO, Osni Moura. Contabilidade Comercial Fácil.16ª ed. São Paulo: Saraiva,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; MARION, José Carlos. Contabilidade Comercial: Atualizado Conforme Lei nº 11.638/07 e NP nº 449/08. 8ª ed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érgio de &amp; MARION, José Carlos. Contabilidade Comercial. São Paulo: Editora Atlas 6ª. Edição, 200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. 15ª Ed. São Paulo: Atlas,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UDÍCIBUS, Sérgio; MARION, José Carlos; BEGALLI, Glaucos Antonio; MELLO, Adílio Tavares. CONTABILIDADE COMERCIAL: LIVRO DE EXERCÍCIOS. 3ª ed. São Paulo: Atlas, 1994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7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32:00Z</dcterms:created>
  <dc:creator>FIU</dc:creator>
  <dc:description/>
  <cp:keywords/>
  <dc:language>en-US</dc:language>
  <cp:lastModifiedBy>joana</cp:lastModifiedBy>
  <cp:lastPrinted>2004-07-14T16:25:00Z</cp:lastPrinted>
  <dcterms:modified xsi:type="dcterms:W3CDTF">2012-05-08T19:57:00Z</dcterms:modified>
  <cp:revision>4</cp:revision>
  <dc:subject/>
  <dc:title>      Faculdades Integradas "Urubupungá"</dc:title>
</cp:coreProperties>
</file>