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36"/>
                <w:szCs w:val="36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36"/>
                <w:szCs w:val="36"/>
                <w:lang w:val="pt-BR"/>
              </w:rPr>
              <w:t xml:space="preserve">      </w:t>
            </w:r>
            <w:r>
              <w:rPr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36"/>
                <w:lang w:val="pt-BR"/>
              </w:rPr>
            </w:pPr>
            <w:r>
              <w:rPr>
                <w:color w:val="000000"/>
                <w:sz w:val="20"/>
                <w:szCs w:val="36"/>
                <w:lang w:val="pt-BR"/>
              </w:rPr>
            </w:r>
          </w:p>
          <w:p>
            <w:pPr>
              <w:pStyle w:val="Heading6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</w:t>
            </w:r>
            <w:r>
              <w:rPr>
                <w:i w:val="false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AUDITORIA I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>
          <w:trHeight w:val="1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8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1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8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 conhecimento da auditoria contábil quanto a: normas brasileiras e internacionais de contabilidade e auditoria, objetivos da auditoria, técnicas de trabalho, avaliação do controle interno, planejamento dos trabalhos de auditoria, preparação dos papéis de trabalho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s normas e os conceitos teóricos para o desempenho da atividade de auditoria contábil, indispensáveis à formação profissional do auditor; compreender também a auditoria contábil dos elementos patrimoniais e de resultado, aplicando procedimentos em extensão, profundidade e oportunidade adequa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1 - Conceitos Básicos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ualiz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ia inter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ia exter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e intern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2 - Normas Técnicas e Profissionais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da auditoria contáb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o auditor contáb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brasileiras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da IFAC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3 - Planejamento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u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 e programa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estes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procedimentos de revisão analít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ção da Amostra e Avaliação do Ris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ção e estratific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nho da amost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stra aleatória, sistemática e caus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os resultados da amost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 razoabilidade de estimativas contábe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de risco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ênc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o negóci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4 - Controle Intern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 integridade da administração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endimento e avaliação da estrutura e sistemas de contro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endimento da estrutura e dos sistemas contábei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- Papéis de Trabalh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da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e conteú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dencialidade, custódia e proprieda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papéis de trabalh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ção de papéis de trabalh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ão de papéis de trabalh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quivos de papéis de trabalho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Recursos: Quadro Negro, Retroprojetor, recursos eletrônicos, pesquisas em livros, multimídia, jornais e revistas, apostilas, site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;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MEIDA, Marcelo Cavalcanti. Auditoria: Um Curso Moderno e Completo.6ª ed. São Paulo: Ed. Atlas, 200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Benedito F.; PEREIRA, Anísio C. Abordagem Prática e Operacional. 1ª Ed. São Paulo: Atlas, 200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TIE Willian. Auditoria: Conceitos e Aplicações. 3ª ed. São Paulo: Atlas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FRANCO, Hilário; MARRA, Ernesto. Auditoria Contábil. 2ª Ed. São Paulo: Atlas, 199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TTIE Willian. Auditoria Interna. 1ª Ed. </w:t>
            </w:r>
            <w:r>
              <w:rPr>
                <w:sz w:val="20"/>
                <w:szCs w:val="20"/>
              </w:rPr>
              <w:t>São Paulo: Atlas, 199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678, de 24 de julho de 1990. </w:t>
            </w:r>
            <w:r>
              <w:rPr>
                <w:sz w:val="20"/>
                <w:szCs w:val="20"/>
              </w:rPr>
              <w:t>Aprova normas sobre procedimentos de auditoria independente para revisões limitadas das informações trimestrais à comissão de valores mobiliários – CVM. Disponível em: &lt;http://www.cfc.org.br/sisweb/sre/detalhes_sre.aspx?Codigo=1990/000678&gt;. Acesso em: 19 ago. 200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781, de 24 de março de 1995. </w:t>
            </w:r>
            <w:r>
              <w:rPr>
                <w:sz w:val="20"/>
                <w:szCs w:val="20"/>
              </w:rPr>
              <w:t>Aprova a NBC P 3 - normas profissionais do auditor interno. Disponível em: &lt;http:// www.cfc.org.br/sisweb/sre/detalhes_sre.aspx?Codigo=1995/000781 &gt;. Acesso em: 19 ago. 20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820, de 17 de dezembro 1997. </w:t>
            </w:r>
            <w:r>
              <w:rPr>
                <w:sz w:val="20"/>
                <w:szCs w:val="20"/>
              </w:rPr>
              <w:t>Aprova a NBC T 11 - Normas de Auditoria Independente das Demonstrações Contábeis com alterações e dá outras providências. Disponível em: &lt;http://www.cfc.org.br/sisweb/sre/detalhes_sre.aspx?Codigo=1997/000820&gt;. Acesso em: 19 ago.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LHO FEDERAL DE CONTAB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6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_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2:10:00Z</dcterms:created>
  <dc:creator>FIU</dc:creator>
  <dc:description/>
  <cp:keywords/>
  <dc:language>en-US</dc:language>
  <cp:lastModifiedBy>FIU</cp:lastModifiedBy>
  <cp:lastPrinted>2004-07-14T16:25:00Z</cp:lastPrinted>
  <dcterms:modified xsi:type="dcterms:W3CDTF">2012-06-13T22:59:00Z</dcterms:modified>
  <cp:revision>7</cp:revision>
  <dc:subject/>
  <dc:title>Faculdades Integradas "Urubupungá"</dc:title>
</cp:coreProperties>
</file>