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CONTABILIDADE  INTERNACION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 Profª Esp.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Introdutórios; Organismos Reguladores da Profissão; Práticas de Governança Corporativa; Demonstrações Contábeis em Ambiente Internacion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os principais aspectos da harmonização contábil internacional, seus organismos regulamentadores e as diferenças relevantes entre os padrões nacionais e internacion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Introdutóri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s históric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ário mundi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smos Reguladores da Profiss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S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E - União Europe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monização Contábil Internaci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Brasileiras: normas de regulação e estrutura conceitu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do IAS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Americanas (USgaap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ção internaci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áticas de Governança Corpora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ções à Lei Sarbanes Oxley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ccoutability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isclosure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strações Contábeis em Ambiente Internacion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referentes às demonstraçõe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congruências e divergências da estrutura das demonstraçõe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atividades orais e escrit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>
          <w:trHeight w:val="361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frequência do aluno nas aulas; Solução de exercícios (sala de aula); Trabalhos individuais ou em grupos; Seminários, Apresentações e Provas escrita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>
          <w:trHeight w:val="163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. Normas Internacionais de Relatório Financeiro – IFRS: Incluindo normas Internacionais de Contabilidade – IAS e Interpretações, Aprovadas em 1º de Janeiro. 2ª ed. São Paulo: IBRACON, 2008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ILVA, César Augusto Tibúrcio; NIYAMA, Jorge Katsumi (org); PEREIRA, Clesia Camilo; LIMA, Diana Vaz; BOTELHO, Ducineli Régis; FREIRE, Fátima Souza; RODRIGUES, Fernanda Fernandes; RODRIGUES, Jomar Miranda; MENDES, Paulo César Melo; GONÇALVES, Rodrigo Souza. Contabilidade Para Concursos e Exame de Suficiência. São Paulo: Atlas, 2011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. 15ª Ed. São Paulo: Atlas. 2009.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CROWE HORWATH RSC. Normas Internacionais de Relatórios financeiros para Pequenos e Médias Empresas – IFRS – PME – Resolução CFC n.1255/09-NBC T19.41. Disponível em: </w:t>
            </w:r>
            <w:hyperlink r:id="rId3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www.crowehorwathrsc.com. Acessado</w:t>
              </w:r>
            </w:hyperlink>
            <w:r>
              <w:rPr>
                <w:bCs/>
                <w:iCs/>
                <w:sz w:val="20"/>
                <w:szCs w:val="20"/>
              </w:rPr>
              <w:t xml:space="preserve"> em fev.2013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4 de fevereiro de 2013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5:00Z</dcterms:created>
  <dc:creator>FIU</dc:creator>
  <dc:description/>
  <cp:keywords/>
  <dc:language>en-US</dc:language>
  <cp:lastModifiedBy>joana</cp:lastModifiedBy>
  <cp:lastPrinted>2013-02-19T16:32:00Z</cp:lastPrinted>
  <dcterms:modified xsi:type="dcterms:W3CDTF">2013-08-06T22:33:00Z</dcterms:modified>
  <cp:revision>4</cp:revision>
  <dc:subject/>
  <dc:title>Faculdades Integradas "Urubupungá"</dc:title>
</cp:coreProperties>
</file>