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360"/>
        <w:gridCol w:w="32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CIÊNCIAS  CONTÁBE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ISCIPLINA:               ANÁLISE  DAS  DEMONSTRAÇÕES  CONTÁBEIS II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  CIÊNCIAS CONTÁBEI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4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10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0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1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OFESSOR: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ELIANE VARGAS GARCIA DE OLIVEIRA</w:t>
            </w: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aluno conhecerá a amplitude e os pontos positivos de se analisar as demonstrações financeiras, bem como a estrutura destas. Terá o conhecimento sobre os ajustes necessários para fins de análise. Elaborará a análise vertical e horizontal, Rentabilidade e Alavancagem Financeira. Utilizará recursos junto ao cálculo de índice-padrão para as devidas comparações e elaborará relatórios fruto das análises efetuad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iciar os alunos o entender da contribuição do Balanço Patrimonial e da Demonstração do Resultado como instrumentos de tomada de decisão.</w:t>
            </w:r>
          </w:p>
          <w:p>
            <w:pPr>
              <w:pStyle w:val="Normal"/>
              <w:jc w:val="both"/>
              <w:rPr/>
            </w:pPr>
            <w:r>
              <w:rPr/>
              <w:t>Capacitar o aluno a identificar os limites que as empresas possuem, qualquer que seja o risco empresarial e financeiro. Prever, avaliar, dimensionar e geris esses problemas através das técnicas de análise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– Introdução à Análise Financeira Através de Índice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1 – Aspectos Teóricos dos índices financeiro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2 – O papel dos índices de balanç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3  - Análise dos índice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4 -  Avaliação dos Índice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– Índices - Padrão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1 – A estatística ajudando a analisar balanço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2 – Avaliação de índices através de padrõe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3 – Desmistificações de padrõe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– Modelo de Avaliação de Empresas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1 – Passos  de avali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2 – Planilhas de Avaliação – como usá-l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3 – Conclusões sobre a empres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– Análise do Capital de Giro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4.1 – Conceito das necessidades de Capital de Gir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4.2 – Causas das modificações da NSG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4.3 – Análise da necessidade de Capital de Giro; 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4.4 – Estudo de Caso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Aulas Expositivas e dialogad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Trabalho em grupo e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Trabalhos individuais ou em grupo, sendo apresentados em forma de seminári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Avaliações escritas.</w:t>
            </w:r>
          </w:p>
        </w:tc>
      </w:tr>
      <w:tr>
        <w:trPr>
          <w:trHeight w:val="311" w:hRule="atLeast"/>
        </w:trPr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nte as aulas expositivas interativa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assistir, anotar, questionar, participar.</w:t>
            </w:r>
          </w:p>
          <w:p>
            <w:pPr>
              <w:pStyle w:val="Normal"/>
              <w:jc w:val="both"/>
              <w:rPr/>
            </w:pPr>
            <w:r>
              <w:rPr/>
              <w:t>Durante os seminário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echamento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 , fazer fechamento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assumir com responsabilidade e autonomia a execução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echamento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sica</w:t>
            </w:r>
          </w:p>
          <w:p>
            <w:pPr>
              <w:pStyle w:val="Normal"/>
              <w:jc w:val="both"/>
              <w:rPr/>
            </w:pPr>
            <w:r>
              <w:rPr/>
              <w:t>MARION, JOSÉ CARLOS. Contabilidade Empresarial, São Paulo, Atlas, 2003</w:t>
            </w:r>
          </w:p>
          <w:p>
            <w:pPr>
              <w:pStyle w:val="Normal"/>
              <w:jc w:val="both"/>
              <w:rPr/>
            </w:pPr>
            <w:r>
              <w:rPr/>
              <w:t>MATARAZZO, Dante C. Análise Financeira de Balanços: Abordagem prática e Gerencial, São Paulo, Atlas, 20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mplementar</w:t>
            </w:r>
          </w:p>
          <w:p>
            <w:pPr>
              <w:pStyle w:val="Normal"/>
              <w:jc w:val="both"/>
              <w:rPr/>
            </w:pPr>
            <w:r>
              <w:rPr/>
              <w:t>ASSAF, A. N. Estrutura e Análise de Balaço: Um Enfoque Econômico-Financeiro, São Paulo, 5ª ed., Atlas, 2000.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22 de fevereir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27:00Z</dcterms:created>
  <dc:creator>FIU</dc:creator>
  <dc:description/>
  <cp:keywords/>
  <dc:language>en-US</dc:language>
  <cp:lastModifiedBy>joana</cp:lastModifiedBy>
  <cp:lastPrinted>2010-05-31T20:32:00Z</cp:lastPrinted>
  <dcterms:modified xsi:type="dcterms:W3CDTF">2010-05-31T23:33:00Z</dcterms:modified>
  <cp:revision>3</cp:revision>
  <dc:subject/>
  <dc:title>      Faculdades Integradas "Urubupungá"</dc:title>
</cp:coreProperties>
</file>