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40"/>
        <w:gridCol w:w="900"/>
        <w:gridCol w:w="2700"/>
        <w:gridCol w:w="1440"/>
      </w:tblGrid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ORDENADORIA:               CIÊNCIAS CONTÁBEIS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b/>
                <w:bCs/>
                <w:i/>
                <w:iCs/>
                <w:sz w:val="6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SCIPLINA</w:t>
            </w:r>
            <w:r>
              <w:rPr>
                <w:bCs/>
                <w:i/>
                <w:iCs/>
              </w:rPr>
              <w:t xml:space="preserve">:                        </w:t>
            </w:r>
            <w:r>
              <w:rPr>
                <w:bCs/>
              </w:rPr>
              <w:t>CONTABILIDADE PÚBLICA I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</w:tc>
      </w:tr>
      <w:tr>
        <w:trPr>
          <w:trHeight w:val="2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O: CIÊNCIAS CONTÁBEI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RIE: 3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: 2010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rFonts w:cs="Times New Roman"/>
                <w:b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ESSOR:                          ADILSON  FLORIANO BENÁ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rFonts w:cs="Times New Roman"/>
                <w:b/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– EMENTA</w:t>
            </w:r>
          </w:p>
        </w:tc>
      </w:tr>
      <w:tr>
        <w:trPr/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viço público, Administração pública, Contabilidade Pública, Regimes contábeis, Orçamento público, Receita e Despesa Pública, Restos a pagar, Dívida Pública, Adiantamento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aluno deverá adquirir conhecimento sobre contabilidade pública, orçamento, contabilização de receitas e despesa e aplicação da contabilidade pública e noções e conceitos sobre Lei de Responsabilidade Fiscal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.1 – Apresentação do curriculum vitae da professora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– SERVIÇO PÚBLICO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1 – Concei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2 – Serviço Privativo do Estad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3  - Serviço de Utilidade Públic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– ADMINISTRAÇÃO PÚBLIC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1 – Concei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2 – Organização Político Administrativa Brasileir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3 – Organização da Administração Públic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– CONTABILIDADE PÚBLIC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1 – Concei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2 – Campo de Atuaçã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– REGIMES CONTÁBEI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4.1 – Concei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4.2  - Princípio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4.3 – Regime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4.4 – Regime Contábil Adotado no Brasil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 – ORÇAMENTO PÚBLICO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5.1 – Significad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5.2 – Processo de Planejamento e Orçamen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5.3 – Definiçã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5.4 – Princípios Orçamentário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5.5 – Ciclo Orçamentári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5.6 – A Importância da Contabilidade no Ciclo Orçamentári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5.7 – Orçamento  por Programas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 – RECEITA PÚBLIC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1 – Concei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2 – Classificaçã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3 – Receita Orçamentári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4 – Receita Extra-Orçamentári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5 – Codificaçã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6 – Estágio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7 – Restituição e Anulação de Receita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8 – Dívida Ativ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 – DESPESAS PÚBLICA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7.1 – Concei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7.2 – Classificaçã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7.3 – Classificação Econômic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7.4 – Classificação Funcional Programátic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7.5 – Codificaçã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7.6 -  Licitaçã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7.7 – Estágios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 – RESTOS A PAGAR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8.1 – Conceit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 – DÍVIDA PÚBLIC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9.1 – Conceit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 – REGIME DE ADIANTAMENTO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10.1 – Concei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10.2 – Finalidade do Regime de Adiantamen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10.3 – Operacionalização do Regime de Adiantamen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10.4 – Controle dos Adiantamentos.</w:t>
            </w:r>
          </w:p>
        </w:tc>
      </w:tr>
      <w:tr>
        <w:trPr/>
        <w:tc>
          <w:tcPr>
            <w:tcW w:w="10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– PROCEDIMENTOS DIDÁTICOS</w:t>
            </w:r>
          </w:p>
        </w:tc>
      </w:tr>
      <w:tr>
        <w:trPr/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Aulas Expositiv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Exercícios em sa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Trabalho em grupo e individu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Recursos (retropojetor, vídeo, lousa, etc.)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Trabalhos escolares, sendo apresentados em forma de seminários -  Avaliações escritas.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  <w:t>[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 – ATIVIDADES DISCENTES</w:t>
            </w:r>
          </w:p>
        </w:tc>
      </w:tr>
      <w:tr>
        <w:trPr/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ante as aulas expositivas interativa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assistir, anotar, questionar, participar.</w:t>
            </w:r>
          </w:p>
          <w:p>
            <w:pPr>
              <w:pStyle w:val="Normal"/>
              <w:jc w:val="both"/>
              <w:rPr/>
            </w:pPr>
            <w:r>
              <w:rPr/>
              <w:t>Durante os seminário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, fazer fechamento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 , fazer fechamento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assumir com responsabilidade e autonomia a execução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, fazer fechamento, expor, questionar, discordar, expor suas idéias.</w:t>
            </w:r>
          </w:p>
        </w:tc>
      </w:tr>
      <w:tr>
        <w:trPr>
          <w:trHeight w:val="132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</w:rPr>
            </w:pPr>
            <w:r>
              <w:rPr>
                <w:i/>
                <w:iCs/>
                <w:sz w:val="6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VII -BIBLIOGRAFIA BÁSICA E COMPLEMENTAR</w:t>
            </w:r>
          </w:p>
        </w:tc>
      </w:tr>
      <w:tr>
        <w:trPr/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ásica</w:t>
            </w:r>
          </w:p>
          <w:p>
            <w:pPr>
              <w:pStyle w:val="Normal"/>
              <w:jc w:val="both"/>
              <w:rPr/>
            </w:pPr>
            <w:r>
              <w:rPr/>
              <w:t>KOHAMA, Hélio. Contabilidade Pública. 9 ed. São Paulo: Editora Atlas, 2003.</w:t>
            </w:r>
          </w:p>
          <w:p>
            <w:pPr>
              <w:pStyle w:val="Normal"/>
              <w:jc w:val="both"/>
              <w:rPr/>
            </w:pPr>
            <w:r>
              <w:rPr/>
              <w:t>Complementar</w:t>
            </w:r>
          </w:p>
          <w:p>
            <w:pPr>
              <w:pStyle w:val="Normal"/>
              <w:jc w:val="both"/>
              <w:rPr/>
            </w:pPr>
            <w:r>
              <w:rPr/>
              <w:t>Constituição da República Federativa do Brasil – Imprensa Oficial.</w:t>
            </w:r>
          </w:p>
          <w:p>
            <w:pPr>
              <w:pStyle w:val="Normal"/>
              <w:jc w:val="both"/>
              <w:rPr/>
            </w:pPr>
            <w:r>
              <w:rPr/>
              <w:t>Constituição do Estado de São Paulo – Imprensa Oficial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20 de março de 2010.</w:t>
            </w:r>
          </w:p>
        </w:tc>
      </w:tr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0:39:00Z</dcterms:created>
  <dc:creator>FIU</dc:creator>
  <dc:description/>
  <cp:keywords/>
  <dc:language>en-US</dc:language>
  <cp:lastModifiedBy>joana</cp:lastModifiedBy>
  <cp:lastPrinted>2009-06-30T20:51:00Z</cp:lastPrinted>
  <dcterms:modified xsi:type="dcterms:W3CDTF">2010-06-10T18:52:00Z</dcterms:modified>
  <cp:revision>6</cp:revision>
  <dc:subject/>
  <dc:title>      Faculdades Integradas "Urubupungá"</dc:title>
</cp:coreProperties>
</file>