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CIÊNCIAS 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</w:t>
            </w:r>
            <w:r>
              <w:rPr>
                <w:sz w:val="20"/>
                <w:szCs w:val="20"/>
              </w:rPr>
              <w:t>PORTUGUÊS   INSTRUMENTA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EDILVA  BAND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isciplina abordará o estudo da língua portuguesa envolvendo situações de ensino e aprendizagem de leitura, compreensão e produção de textos. Abordará também os aspectos gramaticais da língua, além do estudo do processo de comunicação e informação da administraç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ferecer ao estudante atividades didáticas que compreendam a aprendizagem de leitura, compreensão, produção de texto e abordagem de conteúdos gramaticais. A disciplina objetiva também ampliar o senso crítico do estudante para compreender as relações que se estabelecem entre os vários textos verba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- Leitura de variados tipos de text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- Texto Argumentativ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 Aspectos gramaticais do tex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 Produção de text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- Resenha, Resumo, Fichamento, Artigo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- Processos comunicativos e informacionais em Administraç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  <w:szCs w:val="20"/>
              </w:rPr>
            </w:pPr>
            <w:r>
              <w:rPr>
                <w:b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a internet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bordagem de tópicos gramaticais segundo as necessidades expressa nas produções de text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  <w:t>[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  - Avaliações bimestrais dissertativas - Análise das produções dos alun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rabalh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ARBOSA, S. A. M. </w:t>
            </w:r>
            <w:r>
              <w:rPr>
                <w:iCs/>
                <w:sz w:val="20"/>
              </w:rPr>
              <w:t>Redação: escrever é desvendar o mundo.</w:t>
            </w:r>
            <w:r>
              <w:rPr>
                <w:sz w:val="20"/>
              </w:rPr>
              <w:t xml:space="preserve"> 10. ed. Campinas: Papirus, 2008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CHARA. E. Ensino da gramática. Opressão? Liberdade? 5. ed. São Paulo: Ática, 2000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EREJA,, William Roberto e MAGALHÃES, Tereza Cochar. Português: Linguagens. São Paulo: Atual Editora, 2003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ASTANHO, S. CASTANHO M. E. Temas e Textos em Metodologia do Ensino Superior. Campinas, SP: Papirus, 2001.</w:t>
            </w:r>
          </w:p>
          <w:p>
            <w:pPr>
              <w:pStyle w:val="Normal"/>
              <w:jc w:val="both"/>
              <w:rPr/>
            </w:pPr>
            <w:r>
              <w:rPr>
                <w:smallCaps/>
                <w:sz w:val="20"/>
                <w:szCs w:val="20"/>
              </w:rPr>
              <w:t>FIORIN</w:t>
            </w:r>
            <w:r>
              <w:rPr>
                <w:sz w:val="20"/>
                <w:szCs w:val="20"/>
              </w:rPr>
              <w:t xml:space="preserve">, J. L. </w:t>
            </w:r>
            <w:r>
              <w:rPr>
                <w:bCs/>
                <w:sz w:val="20"/>
                <w:szCs w:val="20"/>
              </w:rPr>
              <w:t>Introdução à lingüística:</w:t>
            </w:r>
            <w:r>
              <w:rPr>
                <w:sz w:val="20"/>
                <w:szCs w:val="20"/>
              </w:rPr>
              <w:t xml:space="preserve"> princípios de análise. São Paulo: Contexto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. Elementos de análise do discurso. São Paulo: Contexto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, I. Desvendando os segredos do texto. São Paulo: Cortez Editora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JOLO, M. Do mundo da leitura para a leitura do mundo. 6. ed. São Paulo: Ática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RANI, S. C. e outros. Redação escolar: criatividade. 2. ed. São Paulo: Saraiva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. P. Como escrever melhor. São Paulo: Publifolha, 2001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N, J. L. e Savioli, F. P. Lições do texto: leitura e redação. São Paulo: Ática, 2001.</w:t>
            </w:r>
          </w:p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SSARELLI, L. G. </w:t>
            </w:r>
            <w:r>
              <w:rPr>
                <w:iCs/>
                <w:sz w:val="20"/>
                <w:szCs w:val="20"/>
              </w:rPr>
              <w:t>(In)Questionável destreza do ato de escrever.</w:t>
            </w:r>
            <w:r>
              <w:rPr>
                <w:sz w:val="20"/>
                <w:szCs w:val="20"/>
              </w:rPr>
              <w:t xml:space="preserve"> Dissertação de Mestrado. São Paulo: PUC, 2001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30 de jan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6:00Z</dcterms:created>
  <dc:creator>FIU</dc:creator>
  <dc:description/>
  <cp:keywords/>
  <dc:language>en-US</dc:language>
  <cp:lastModifiedBy>windows</cp:lastModifiedBy>
  <cp:lastPrinted>2011-06-07T20:09:00Z</cp:lastPrinted>
  <dcterms:modified xsi:type="dcterms:W3CDTF">2011-11-21T17:52:00Z</dcterms:modified>
  <cp:revision>4</cp:revision>
  <dc:subject/>
  <dc:title>Faculdades Integradas "Urubupungá"</dc:title>
</cp:coreProperties>
</file>