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70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</w:t>
            </w:r>
            <w:r>
              <w:rPr>
                <w:b w:val="false"/>
                <w:caps/>
                <w:lang w:val="pt-BR"/>
              </w:rPr>
              <w:t>CONTABILIDADE de agronegócio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24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  <w:r>
              <w:rPr>
                <w:b w:val="false"/>
                <w:lang w:val="pt-BR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conomia do Agronegócio;  Procedimentos Contábeis do Setor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roporcionar a compreensão da economia do agronegócio e do funcionamento das empresas; entender a importância e a aplicação dos procedimentos contábeis para a apuração de custos, despesas, receitas e resultado das atividades agrícolas, pecuária e agroindust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72" w:hanging="390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2" w:hanging="390"/>
              <w:jc w:val="both"/>
              <w:rPr/>
            </w:pPr>
            <w:r>
              <w:rPr>
                <w:bCs/>
                <w:sz w:val="20"/>
                <w:szCs w:val="20"/>
              </w:rPr>
              <w:t>1 - Contrato Pedagógico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>1.1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14" w:hanging="21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onomia do Agronegócio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1  Antecedentes históricos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2  Fatores que concorrem para a produção do agronegócio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3  Legislação agrária brasileira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  Formas jurídicas de exploração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  Custos, despesas e receitas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cedimentos Contábeis do Set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Planificação contábi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Custos, e receitas da exploração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Critérios de identificação, mensuração e evidenciação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Inventário de semoventes, produtos e instalações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m sa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em grupo e/ou individu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Recursos (Datashow, vídeo, lousa, etc.)   </w:t>
            </w:r>
          </w:p>
          <w:p>
            <w:pPr>
              <w:pStyle w:val="Normal"/>
              <w:ind w:left="10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scolare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aliações Escrit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  <w:gridCol w:w="44"/>
      </w:tblGrid>
      <w:tr>
        <w:trPr>
          <w:trHeight w:val="135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TIVIDADES DISCENTE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1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</w:tc>
      </w:tr>
      <w:tr>
        <w:trPr>
          <w:trHeight w:val="70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. Carlos. Contabilidade rural: contabilidade agrícola, contabilidade da pecuária e imposto de renda: pessoa jurídica.  11ª ed. São Paulo: Atlas, 2010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ADO, A. A. Cunha. Agronegócio. 3. ed. São Paulo: Atlas, 2011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</w:tc>
      </w:tr>
      <w:tr>
        <w:trPr>
          <w:trHeight w:val="100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ILON, J. de Araújo. Fundamentos de agronegócios. 3. ed.  São Paulo: Atlas, 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ELES, P. E. Santos. Manual de tributos da atividade rural. São Paulo: Atla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(SP), 20  de jan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7:00Z</dcterms:created>
  <dc:creator>.</dc:creator>
  <dc:description/>
  <dc:language>en-US</dc:language>
  <cp:lastModifiedBy>Zeze</cp:lastModifiedBy>
  <cp:lastPrinted>2012-09-21T19:20:00Z</cp:lastPrinted>
  <dcterms:modified xsi:type="dcterms:W3CDTF">2015-04-16T13:07:00Z</dcterms:modified>
  <cp:revision>2</cp:revision>
  <dc:subject/>
  <dc:title>Faculdades Integradas "Urubupungá"</dc:title>
</cp:coreProperties>
</file>