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lang w:val="pt-BR"/>
              </w:rPr>
              <w:t>Filosofia e ÉTICA PROFISSIONAL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CIÊNCIAS CONTÁBE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4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</w:t>
            </w:r>
            <w:r>
              <w:rPr>
                <w:b w:val="false"/>
                <w:bCs/>
                <w:caps/>
                <w:lang w:val="pt-BR"/>
              </w:rPr>
              <w:t>RENATO CIRILLO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osofia: origem, definição e utilidade. O conhecimento filosófico: conceitos e consciência crítica. Ética e Moral. Ética: origem, objeto, definição, conceitos, princípios e teorias. Moral: definição, características e função. Cultura e trabalho. Ética profissional: valores e princípios. Ética nas organizações: conceitos, objetivos, fundamentos, desafios e temas contemporâneos. </w:t>
            </w:r>
            <w:r>
              <w:rPr>
                <w:bCs/>
                <w:sz w:val="20"/>
                <w:szCs w:val="20"/>
              </w:rPr>
              <w:t>Epistemologia.  Fundamentos éticos e morais do comportamento humano. Ética profissional: a divisão dos saberes e as normas das profissões. Normatização do agir profissional. Ideologia da profissão: dimensão pessoal e profissional. A Ética Profissional: saber, o poder e a liberdade. Código de ética. Conduta profissional. Orientação ética do profissional. Ética na Administração. Ética da administração da empresa e do gerente (ética, moral, valores e qualidade).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a formação ética do indivíduo por meio da crítica aos valores e princípios sociais e da reflexão sobre o comportamento humano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ilosofia: origem, definição e campos de investigação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nsamento mítico e racional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ipos de conhecimento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ica: objeto, essência, história, princípios, teoria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l: definição, características, função social e históri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 e trabalh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uestões éticas no mundo dos negócios: motivação e importânci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Ética profissional: natureza, dilemas éticos, processo de decisão e estudos de cas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ódigo de Ética Profissional do Contador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Ética nas organizações: história, princípios, valores, fundamentos, objetivo e dificuldades.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sz w:val="20"/>
              </w:rPr>
            </w:pPr>
            <w:r>
              <w:rPr>
                <w:sz w:val="20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Desenvolvimento de exercícios práticos em sala de aula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Apresentações multimídia, exibição de filmes correlatos aos temas abordados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>IV – Debates com temas correlatos podendo inclusive ser propostos pelos alunos.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ão realizadas avaliações bimestrais constituídas de uma nota de avaliação escrita e individual e outra nota oriunda de trabalhos realizados em equipe ou individual, onde poderão ser cobrados, além do conteúdo, participação, apresentação e organização do grupo.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NHA, M. L. de 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Filosofand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rodução à filosofia. São Paulo: Moderna, 2003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HAUÍ, M.. </w:t>
            </w:r>
            <w:r>
              <w:rPr>
                <w:bCs/>
                <w:i/>
                <w:sz w:val="20"/>
                <w:szCs w:val="20"/>
              </w:rPr>
              <w:t>Convite à Filosofia</w:t>
            </w:r>
            <w:r>
              <w:rPr>
                <w:sz w:val="20"/>
                <w:szCs w:val="20"/>
              </w:rPr>
              <w:t>. São Paulo: Ática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ELIX, R; ALONSO, F; P. CASTRUCCI. </w:t>
            </w:r>
            <w:r>
              <w:rPr>
                <w:bCs/>
                <w:i/>
                <w:sz w:val="20"/>
                <w:szCs w:val="20"/>
              </w:rPr>
              <w:t>Curso de ética em administração</w:t>
            </w:r>
            <w:r>
              <w:rPr>
                <w:bCs/>
                <w:sz w:val="20"/>
                <w:szCs w:val="20"/>
              </w:rPr>
              <w:t>. São Paulo: Atlas, 2008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U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H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ma ética global para a política e a economia mundia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Petrópolis: Vozes, 1999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J. B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 ética na empresa famili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São Paulo: Pioneira, 1998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CONDES</w:t>
            </w:r>
            <w:r>
              <w:rPr>
                <w:sz w:val="20"/>
                <w:szCs w:val="20"/>
              </w:rPr>
              <w:t xml:space="preserve">, D. </w:t>
            </w:r>
            <w:r>
              <w:rPr>
                <w:iCs/>
                <w:sz w:val="20"/>
                <w:szCs w:val="20"/>
              </w:rPr>
              <w:t>Textos básicos de Filosofia: dos Pré Socráticos a Wittgenstein</w:t>
            </w:r>
            <w:r>
              <w:rPr>
                <w:sz w:val="20"/>
                <w:szCs w:val="20"/>
              </w:rPr>
              <w:t>. Rio de Janeiro: Zahar, 1999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FERREL, O. C.; FRADRICH, J; L. FERREL. </w:t>
            </w:r>
            <w:r>
              <w:rPr>
                <w:bCs/>
                <w:i/>
                <w:sz w:val="20"/>
                <w:szCs w:val="20"/>
              </w:rPr>
              <w:t>Ética empresarial</w:t>
            </w:r>
            <w:r>
              <w:rPr>
                <w:bCs/>
                <w:sz w:val="20"/>
                <w:szCs w:val="20"/>
              </w:rPr>
              <w:t xml:space="preserve">: dilemas, tomadas de decisões e casos. Rio de Janeiro: Reichmann e Affonso, 2001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ROU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R.H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Ética empresaria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 posturas responsáveis nos negócios, na política e nas relações pessoai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o de Janeiro: Campus, 200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VAZQUEZ, A. S. </w:t>
            </w:r>
            <w:r>
              <w:rPr>
                <w:bCs/>
                <w:i/>
                <w:sz w:val="20"/>
                <w:szCs w:val="20"/>
                <w:lang w:val="es-ES_tradnl"/>
              </w:rPr>
              <w:t>Ética</w:t>
            </w:r>
            <w:r>
              <w:rPr>
                <w:bCs/>
                <w:sz w:val="20"/>
                <w:szCs w:val="20"/>
                <w:lang w:val="es-ES_tradnl"/>
              </w:rPr>
              <w:t xml:space="preserve">. </w:t>
            </w:r>
            <w:r>
              <w:rPr>
                <w:sz w:val="20"/>
                <w:szCs w:val="20"/>
              </w:rPr>
              <w:t>Rio de Janeiro: Civilização Brasileira, 2003.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0 de março de 2014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40:00Z</dcterms:created>
  <dc:creator>.</dc:creator>
  <dc:description/>
  <cp:keywords/>
  <dc:language>en-US</dc:language>
  <cp:lastModifiedBy>Joana</cp:lastModifiedBy>
  <cp:lastPrinted>2011-04-12T23:39:00Z</cp:lastPrinted>
  <dcterms:modified xsi:type="dcterms:W3CDTF">2014-08-20T23:36:00Z</dcterms:modified>
  <cp:revision>5</cp:revision>
  <dc:subject/>
  <dc:title>Faculdades Integradas "Urubupungá"</dc:title>
</cp:coreProperties>
</file>