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           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                                 Contabilidade e Análise de Custo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                            Esp.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 – EMENTA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 à Contabilidade e Análise de Custos; Classificação e Nomenclatura de Custos; Sistemas de Custeamento; Esquema Básico de Custos; Implantação de Sistemas de Custos; Custos Conjunt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Aplicar os conceitos de custos para fins de avaliação, controle dos estoques e conhecimento dos instrumentos dos sistemas de custo, com o objetivo de servir de base para a tomada de decisão.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. Introdução à Contabilidade de Cus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1.1 Fundamentos de contabilidade de custos: o papel do contador na organizaçã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1.2 Princípios de Contabilidade aplicados aos custos empresariais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3 Terminologia contábil bás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. Classificação e Nomenclatura de Cust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Classificação de custos diretos e indiretos; fixos e variáveis; outras nomenclaturas de cust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  <w:bCs/>
              </w:rPr>
              <w:t>Sistemas de Custeamen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1 Custeio direto (variável); custeio indireto; padrão; absorção (</w:t>
            </w:r>
            <w:r>
              <w:rPr>
                <w:rFonts w:cs="Arial" w:ascii="Arial" w:hAnsi="Arial"/>
                <w:bCs/>
              </w:rPr>
              <w:t>Custos dos Produtos Acabados. Custos dos produtos em elaboração), ABC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4. Esquema Básico de Cus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4.1 Departamentalizaçã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2 Produção equivalen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5. Custos Conjunt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ção entre co-produtos, subprodutos e sucat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ropriação dos custos conjuntos aos co-produtos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ARTINS, Eliseu. </w:t>
            </w:r>
            <w:r>
              <w:rPr>
                <w:rFonts w:cs="Arial" w:ascii="Arial" w:hAnsi="Arial"/>
                <w:b/>
              </w:rPr>
              <w:t>Contabilidade de Custos</w:t>
            </w:r>
            <w:r>
              <w:rPr>
                <w:rFonts w:cs="Arial" w:ascii="Arial" w:hAnsi="Arial"/>
              </w:rPr>
              <w:t>. 9. ed. São Paulo: Atlas, 2009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ONE, G.S. George. </w:t>
            </w:r>
            <w:r>
              <w:rPr>
                <w:rFonts w:cs="Arial" w:ascii="Arial" w:hAnsi="Arial"/>
                <w:b/>
              </w:rPr>
              <w:t>Curso de Contabilidade Custos</w:t>
            </w:r>
            <w:r>
              <w:rPr>
                <w:rFonts w:cs="Arial" w:ascii="Arial" w:hAnsi="Arial"/>
              </w:rPr>
              <w:t>. 3ª ed. São Paulo: Atlas, 200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REPALDI, Silvio Aparecido. </w:t>
            </w:r>
            <w:r>
              <w:rPr>
                <w:rFonts w:cs="Arial" w:ascii="Arial" w:hAnsi="Arial"/>
                <w:b/>
              </w:rPr>
              <w:t>Curso Básico de Contabilidade de Custos</w:t>
            </w:r>
            <w:r>
              <w:rPr>
                <w:rFonts w:cs="Arial" w:ascii="Arial" w:hAnsi="Arial"/>
              </w:rPr>
              <w:t>. 4ª Ed. São Paulo: Atlas. 200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ARTINS, Eliseu. </w:t>
            </w:r>
            <w:r>
              <w:rPr>
                <w:rFonts w:cs="Arial" w:ascii="Arial" w:hAnsi="Arial"/>
                <w:b/>
              </w:rPr>
              <w:t>Contabilidade de Custos: inclui ABC</w:t>
            </w:r>
            <w:r>
              <w:rPr>
                <w:rFonts w:cs="Arial" w:ascii="Arial" w:hAnsi="Arial"/>
              </w:rPr>
              <w:t>. 9. ed. São Paulo: Atlas, 2006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RIBEIRO, Osni Moura. </w:t>
            </w:r>
            <w:r>
              <w:rPr>
                <w:rFonts w:cs="Arial" w:ascii="Arial" w:hAnsi="Arial"/>
                <w:b/>
              </w:rPr>
              <w:t>Contabilidade de Custos</w:t>
            </w:r>
            <w:r>
              <w:rPr>
                <w:rFonts w:cs="Arial" w:ascii="Arial" w:hAnsi="Arial"/>
              </w:rPr>
              <w:t>. 6 ed. São Paulo: saraiva, 200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PEREZ JUNIOR, José ; OLIVEIRA, Luís. </w:t>
            </w:r>
            <w:r>
              <w:rPr>
                <w:rFonts w:cs="Arial" w:ascii="Arial" w:hAnsi="Arial"/>
                <w:b/>
              </w:rPr>
              <w:t>Contabilidade de Custos para não Contadores: Livro de Exercícios</w:t>
            </w:r>
            <w:r>
              <w:rPr>
                <w:rFonts w:cs="Arial" w:ascii="Arial" w:hAnsi="Arial"/>
              </w:rPr>
              <w:t>. São Paulo: Atlas, 200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ARTINS, Eliseu. </w:t>
            </w:r>
            <w:r>
              <w:rPr>
                <w:rFonts w:cs="Arial" w:ascii="Arial" w:hAnsi="Arial"/>
                <w:b/>
              </w:rPr>
              <w:t>Contabilidade de Custos: Livro de Exercícios.</w:t>
            </w:r>
            <w:r>
              <w:rPr>
                <w:rFonts w:cs="Arial" w:ascii="Arial" w:hAnsi="Arial"/>
              </w:rPr>
              <w:t xml:space="preserve"> 4ª. ed. São Paulo: Atlas, 1990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02 de Fevereiro de 2015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(a) do Curs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color w:val="000000"/>
      <w:spacing w:val="0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29:00Z</dcterms:created>
  <dc:creator>FIU</dc:creator>
  <dc:description/>
  <dc:language>en-US</dc:language>
  <cp:lastModifiedBy>Zeze</cp:lastModifiedBy>
  <cp:lastPrinted>2015-02-24T14:13:00Z</cp:lastPrinted>
  <dcterms:modified xsi:type="dcterms:W3CDTF">2015-03-23T23:29:00Z</dcterms:modified>
  <cp:revision>2</cp:revision>
  <dc:subject/>
  <dc:title>Faculdades Integradas "Urubupungá"</dc:title>
</cp:coreProperties>
</file>