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>
          <w:cantSplit w:val="true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 xml:space="preserve">COORDENADORIA: 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sz w:val="12"/>
          <w:szCs w:val="24"/>
          <w:lang w:val="pt-BR"/>
        </w:rPr>
      </w:pPr>
      <w:r>
        <w:rPr>
          <w:sz w:val="12"/>
          <w:szCs w:val="24"/>
          <w:lang w:val="pt-BR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6"/>
      </w:tblGrid>
      <w:tr>
        <w:trPr>
          <w:cantSplit w:val="true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 xml:space="preserve">DISCIPLINA:    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CONTABILIDADE GERAL II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5"/>
        <w:gridCol w:w="1300"/>
        <w:gridCol w:w="2660"/>
        <w:gridCol w:w="1310"/>
      </w:tblGrid>
      <w:tr>
        <w:trPr>
          <w:cantSplit w:val="true"/>
        </w:trPr>
        <w:tc>
          <w:tcPr>
            <w:tcW w:w="431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CURSO:</w:t>
            </w:r>
            <w:r>
              <w:rPr>
                <w:i/>
                <w:sz w:val="24"/>
                <w:szCs w:val="24"/>
                <w:lang w:val="pt-BR"/>
              </w:rPr>
              <w:t xml:space="preserve">  </w:t>
            </w:r>
            <w:r>
              <w:rPr>
                <w:b w:val="false"/>
                <w:iCs/>
                <w:caps/>
                <w:sz w:val="24"/>
                <w:szCs w:val="24"/>
                <w:lang w:val="pt-BR"/>
              </w:rPr>
              <w:t>CIÊNCIAS CONTÁBEIS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Cs/>
                <w:iCs/>
                <w:szCs w:val="24"/>
                <w:lang w:val="pt-BR"/>
              </w:rPr>
              <w:t>SÉRIE</w:t>
            </w:r>
            <w:r>
              <w:rPr>
                <w:b/>
                <w:i/>
                <w:szCs w:val="24"/>
                <w:lang w:val="pt-BR"/>
              </w:rPr>
              <w:t xml:space="preserve">: </w:t>
            </w:r>
            <w:r>
              <w:rPr>
                <w:bCs/>
                <w:iCs/>
                <w:szCs w:val="24"/>
                <w:lang w:val="pt-BR"/>
              </w:rPr>
              <w:t>2ª</w:t>
            </w:r>
          </w:p>
        </w:tc>
        <w:tc>
          <w:tcPr>
            <w:tcW w:w="266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CARGA HORÁRIA</w:t>
            </w:r>
            <w:r>
              <w:rPr>
                <w:i/>
                <w:sz w:val="24"/>
                <w:szCs w:val="24"/>
                <w:lang w:val="pt-BR"/>
              </w:rPr>
              <w:t xml:space="preserve">:  </w:t>
            </w: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80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ANO: 2009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 xml:space="preserve">PROFESSOR   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FABIANA CRISTINA DE SOUZA GOME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Cs w:val="24"/>
              </w:rPr>
              <w:t>I – EMENTA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udo dos atos administrativos, Fatos contábeis; Balanço Patrimonial, estrutura geral, utilização; Demonstração do Resultado do Exercício; Demonstração de Lucros ou Prejuízos Acumulados; Demonstração das Mutações do Patrimônio Líquido; Demonstração das Origens e Aplicação de Recursos; Notas Explicativas; Operações com mercadorias; Registro das compras e das vendas de mercadorias; Impostos e Contribuições Incidentes sobre as vendas; Resultado da conta mercadorias – Lucro Bruto; Apuração extra-contábil; Operação contábil; Apuração da conta mercadorias; Despesas e receitas operacionais; depreciação, Amortização e  Exaustão; Despesas e Receitas não-operacionais; Provisão para Contribuição Social; Imposto de Renda e Participações; Transferência para Lucros ou Prejuízos Acumulado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73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orcionar aos acadêmicos conhecimentos dos demonstrativos contábeis, assim como desenvolver habilidades para efetuar lançamentos referentes aos fatos contábeis. Apurar o resultado do exercício e levantar Demonstrações Financeiras. Prepara-lo para lidar com diversas situações dentro da empres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zCs w:val="24"/>
                <w:lang w:val="pt-BR"/>
              </w:rPr>
            </w:pPr>
            <w:r>
              <w:rPr>
                <w:b w:val="false"/>
                <w:bCs/>
                <w:iCs/>
                <w:szCs w:val="24"/>
                <w:lang w:val="pt-BR"/>
              </w:rPr>
              <w:t>III-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- Contrato Pedagógic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</w:rPr>
            </w:pPr>
            <w:r>
              <w:rPr>
                <w:bCs/>
              </w:rPr>
              <w:t>- Apresentação do curriculum vitae  da  professora  com  ênfase na formação acadêmica   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</w:rPr>
            </w:pPr>
            <w:r>
              <w:rPr>
                <w:bCs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edagógico, que poderá ser revisto por ambas as partes durante o ano letiv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Operações com mercadorias – CMV, PEPS, EUPS, MPM. Inventário periódico e permanente. Devoluções e abatimento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Problemas contábeis diversos – Provisão para devedores duvidosos, duplicatas descontadas, diferença entre reserva e provisã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Provisão para Imposto de Renda e Contribuição Social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O ativo imobilizado e a amortização, depreciação e exaustão – cálculos e contabilizaçõe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Demonstração da Mutação do Patrimônio Líquido, estrutura, conceito e finalidad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Demonstração das Origens e Aplicações de Recursos – Capital circulante líquido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ulas didáticas-expositivas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- Seminários; - Trabalhos individuais ou em grupos; - Lousa;  -  Retro projeto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 alunos serão avaliados da seguinte forma:  Bimestralment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Uma prova 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Um trabalho que poderá ser em grupo ou individual, onde a avaliação deste trabalho poderá ser através da exposição do mesmo. Caso o trabalho seja apresentado em grupo a avaliação da exposição poderá ser individual se não ocorrer a participação de todo o grupo ou de acordo com o desempenho dos membr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 média bimestral será obtida através da média aritmética das duas avaliaçõ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7"/>
      </w:tblGrid>
      <w:tr>
        <w:trPr>
          <w:trHeight w:val="273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EQUIPE DE PROFESSORES DA FEA-USP. </w:t>
            </w:r>
            <w:r>
              <w:rPr>
                <w:b/>
              </w:rPr>
              <w:t>Contabilidade Introdutória</w:t>
            </w:r>
            <w:r>
              <w:rPr/>
              <w:t>. 3ª ed. São Paulo: editora Atlas, 1998.</w:t>
            </w:r>
          </w:p>
          <w:p>
            <w:pPr>
              <w:pStyle w:val="Normal"/>
              <w:ind w:left="335" w:hanging="335"/>
              <w:jc w:val="both"/>
              <w:rPr/>
            </w:pPr>
            <w:r>
              <w:rPr>
                <w:lang w:val="es-ES_tradnl"/>
              </w:rPr>
              <w:t xml:space="preserve">MARION, José Carlos. </w:t>
            </w:r>
            <w:r>
              <w:rPr>
                <w:b/>
              </w:rPr>
              <w:t>Contabilidade Empresarial</w:t>
            </w:r>
            <w:r>
              <w:rPr/>
              <w:t xml:space="preserve">. São Paulo: 8ª ed. </w:t>
            </w:r>
            <w:r>
              <w:rPr>
                <w:lang w:val="es-ES_tradnl"/>
              </w:rPr>
              <w:t>Atlas, 1993.</w:t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5" w:hanging="335"/>
              <w:jc w:val="both"/>
              <w:rPr/>
            </w:pPr>
            <w:r>
              <w:rPr/>
              <w:t>BIBLIOGRAFIA COMPLEMENTAR</w:t>
            </w:r>
          </w:p>
        </w:tc>
      </w:tr>
      <w:tr>
        <w:trPr>
          <w:trHeight w:val="937" w:hRule="atLeast"/>
          <w:cantSplit w:val="true"/>
        </w:trPr>
        <w:tc>
          <w:tcPr>
            <w:tcW w:w="9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567"/>
              <w:jc w:val="both"/>
              <w:rPr/>
            </w:pPr>
            <w:r>
              <w:rPr>
                <w:lang w:val="es-ES_tradnl"/>
              </w:rPr>
              <w:t xml:space="preserve">FAVERO, Hamilton Luiz. </w:t>
            </w:r>
            <w:r>
              <w:rPr>
                <w:b/>
              </w:rPr>
              <w:t>Contabilidade</w:t>
            </w:r>
            <w:r>
              <w:rPr/>
              <w:t>: teoria e prática. São Paulo: Atlas, 1997.</w:t>
            </w:r>
          </w:p>
          <w:p>
            <w:pPr>
              <w:pStyle w:val="Normal"/>
              <w:widowControl w:val="false"/>
              <w:ind w:left="567" w:hanging="567"/>
              <w:jc w:val="both"/>
              <w:rPr/>
            </w:pPr>
            <w:r>
              <w:rPr/>
              <w:t xml:space="preserve">FRANCO, Hilário. </w:t>
            </w:r>
            <w:r>
              <w:rPr>
                <w:b/>
              </w:rPr>
              <w:t>Contabilidade Geral</w:t>
            </w:r>
            <w:r>
              <w:rPr/>
              <w:t>. São Paulo: Atlas,  1994.</w:t>
            </w:r>
          </w:p>
          <w:p>
            <w:pPr>
              <w:pStyle w:val="Normal"/>
              <w:widowControl w:val="false"/>
              <w:ind w:left="56" w:hanging="56"/>
              <w:jc w:val="both"/>
              <w:rPr/>
            </w:pPr>
            <w:r>
              <w:rPr/>
              <w:t xml:space="preserve">FIPECAFI. </w:t>
            </w:r>
            <w:r>
              <w:rPr>
                <w:b/>
              </w:rPr>
              <w:t>Manual de contabilidade das sociedades por ações</w:t>
            </w:r>
            <w:r>
              <w:rPr/>
              <w:t>: aplicável  também as demais sociedades / FIPECAFI; diretor responsável Sérgio de Iudícibus; coordenador técnico Eliseu Martins; supervisor de equipe de trabalho Ernesto Rubens Gelbcke.  4. Ed. Ver. e  atual. São Paulo: Atlas, 199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Pereira Barreto(SP), 09 de fevereiro de 2009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96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b/>
      <w:bCs/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22:23:00Z</dcterms:created>
  <dc:creator>Marta</dc:creator>
  <dc:description/>
  <cp:keywords/>
  <dc:language>en-US</dc:language>
  <cp:lastModifiedBy>Usuario</cp:lastModifiedBy>
  <cp:lastPrinted>2009-06-29T15:32:00Z</cp:lastPrinted>
  <dcterms:modified xsi:type="dcterms:W3CDTF">2015-08-26T13:03:00Z</dcterms:modified>
  <cp:revision>6</cp:revision>
  <dc:subject/>
  <dc:title>      Faculdades Integradas "Urubupungá"</dc:title>
</cp:coreProperties>
</file>