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260"/>
        <w:gridCol w:w="288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COORDENADORIA:   </w:t>
            </w:r>
            <w:r>
              <w:rPr>
                <w:bCs/>
                <w:sz w:val="20"/>
                <w:szCs w:val="20"/>
              </w:rPr>
              <w:t>CIÊNCIAS CONTÁBE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</w:t>
            </w:r>
            <w:r>
              <w:rPr>
                <w:bCs/>
                <w:sz w:val="20"/>
                <w:szCs w:val="20"/>
              </w:rPr>
              <w:t>ADMINISTRAÇÃO FINANCEIRA E ORÇAMENTO EMPRESARIAL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CURSO: 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  <w:t>CIÊNCIAS CONTÁBE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3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2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8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FABIANO  MARTIN  TIOSSI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ção; valor (tempo e risco); introdução à política de investimentos: orçamento de capital; decisões de investimento, de financiamento e de dividendos; decisões de investimentos baseadas em derivativos financeiros; fontes de capital a curto e a longo prazo; administração do capital de giro; tópicos especiais.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resentar as ferramentas que facilitam a aplicação dos conceitos e teorias de finanças na resolução de problemas reais.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te I - Conceitos, objetivos e ambiente da administração financeir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 que é Administração Financeir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 diversos ambientes e interações com a Economia e a Contabilidade</w:t>
            </w:r>
          </w:p>
          <w:p>
            <w:pPr>
              <w:pStyle w:val="Normal"/>
              <w:ind w:left="1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te II – Estrutura da Administração Financeir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iderações Gerais das Estruturas de Administração Financeir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ficuldade financeira e falênci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trumentos da Administração Financeir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vestimento e Financiament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te III – Estratégia e Decisões financeir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dministração de Capital de giro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ministração de Disponibilidad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ministração de Estoqu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ministração de contas a Receb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luxo de Caix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estão do Passivo Circulante</w:t>
            </w:r>
          </w:p>
          <w:p>
            <w:pPr>
              <w:pStyle w:val="Normal"/>
              <w:ind w:left="1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te IV – Decisões de investimento e orçamento de Capita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çamento de Capita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álise de Investiment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Parte V – Estrutura de Capital – financiamento à longo praz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usto de Capita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avancagem e Estrutura de Capita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lítica de Dividendo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te VI – Tópicos Especiai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lobalização da Economia</w:t>
            </w:r>
          </w:p>
          <w:p>
            <w:pPr>
              <w:pStyle w:val="Normal"/>
              <w:ind w:left="1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) Estratégia: O conteúdo será apresentado de forma pedagógica. Propiciando aos alunos o compartilhamento de ideias, ações e reflexões, através de análises e leitura de textos, discussões dos temas, incentivando o aluno a caracterizar-se como um profissional na melhoria da imagem e na valorização da profissão contábi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Recursos: Quadro Negro, Retroprojetor, recursos eletrônicos, pesquisas em livros, multimídia, jornais e revistas, apostilas, atividades orais e escrita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articipação e assiduidade do aluno nas aulas; Solução de exercícios; Trabalhos individuais ou em grupos; apresentação; debates; seminários; e Provas escritas.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ITMAN, Lawrence J. Princípios de Administração Financeira.10ª ed. São Paulo: Perason, 200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AF NETO, Alexandre. Finanças corporativas e valor. 2ª ed. São Paulo: Atlas, 200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JI, Masakazu. Administração Financeira e orçamentária: Matemática Financeira Aplicada, Estratégias Financeiras. 8ª Ed. São Paulo: Atlas, 2004.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RAGA, Roberto. Fundamentos E Técnicas De Administração Financeira. 2ª Ed. São Paulo: Atlas, 199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OPPELLI, A. A.; NIKBAKHT, Ehsan. Administração Financeira. 2ª Ed. São Paulo : Saraiva, 2005.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07 de fevereiro de 2012.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_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23:34:00Z</dcterms:created>
  <dc:creator>FIU</dc:creator>
  <dc:description/>
  <cp:keywords/>
  <dc:language>en-US</dc:language>
  <cp:lastModifiedBy>joana</cp:lastModifiedBy>
  <cp:lastPrinted>2012-09-21T19:28:00Z</cp:lastPrinted>
  <dcterms:modified xsi:type="dcterms:W3CDTF">2012-09-21T22:43:00Z</dcterms:modified>
  <cp:revision>7</cp:revision>
  <dc:subject/>
  <dc:title>      Faculdades Integradas "Urubupungá"</dc:title>
</cp:coreProperties>
</file>