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03"/>
      </w:tblGrid>
      <w:tr>
        <w:trPr/>
        <w:tc>
          <w:tcPr>
            <w:tcW w:w="10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78105</wp:posOffset>
                  </wp:positionH>
                  <wp:positionV relativeFrom="paragraph">
                    <wp:posOffset>102235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color w:val="000000"/>
                <w:sz w:val="24"/>
                <w:szCs w:val="24"/>
                <w:lang w:val="pt-BR"/>
              </w:rPr>
              <w:t xml:space="preserve">   </w:t>
            </w:r>
            <w:r>
              <w:rPr>
                <w:b/>
                <w:i/>
                <w:color w:val="000000"/>
                <w:sz w:val="24"/>
                <w:szCs w:val="24"/>
                <w:lang w:val="pt-BR"/>
              </w:rPr>
              <w:t>Faculdades Integradas "Urubupungá"</w:t>
            </w:r>
          </w:p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. Cel. Jonas Alves de Mello, 1660 – Centro – Pereira Barreto – São Paulo – Fones (018) 761-1933 – 761-1825-761-192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43.2pt;margin-top:3.5pt;width:229.45pt;height:30.2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cantSplit w:val="true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 xml:space="preserve">COORDENADORIA:                            </w:t>
            </w:r>
            <w:r>
              <w:rPr>
                <w:b w:val="false"/>
                <w:bCs/>
                <w:caps/>
                <w:sz w:val="24"/>
                <w:szCs w:val="24"/>
                <w:lang w:val="pt-BR"/>
              </w:rPr>
              <w:t>CIÊNCIAS CONTÁBEIS</w:t>
            </w:r>
          </w:p>
        </w:tc>
      </w:tr>
    </w:tbl>
    <w:p>
      <w:pPr>
        <w:pStyle w:val="Legenda"/>
        <w:rPr>
          <w:sz w:val="6"/>
          <w:szCs w:val="24"/>
          <w:lang w:val="pt-BR"/>
        </w:rPr>
      </w:pPr>
      <w:r>
        <w:rPr>
          <w:sz w:val="6"/>
          <w:szCs w:val="24"/>
          <w:lang w:val="pt-BR"/>
        </w:rPr>
      </w:r>
    </w:p>
    <w:tbl>
      <w:tblPr>
        <w:tblW w:w="99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cantSplit w:val="true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 xml:space="preserve">DISCIPLINA:                            </w:t>
            </w:r>
            <w:r>
              <w:rPr>
                <w:b w:val="false"/>
                <w:caps/>
                <w:sz w:val="24"/>
                <w:szCs w:val="24"/>
                <w:lang w:val="pt-BR"/>
              </w:rPr>
              <w:t>CONTABILIDADE COMERCIAL</w:t>
            </w:r>
          </w:p>
        </w:tc>
      </w:tr>
    </w:tbl>
    <w:p>
      <w:pPr>
        <w:pStyle w:val="Normal"/>
        <w:rPr>
          <w:sz w:val="6"/>
          <w:szCs w:val="24"/>
        </w:rPr>
      </w:pPr>
      <w:r>
        <w:rPr>
          <w:sz w:val="6"/>
          <w:szCs w:val="24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418"/>
        <w:gridCol w:w="2693"/>
        <w:gridCol w:w="1701"/>
      </w:tblGrid>
      <w:tr>
        <w:trPr>
          <w:cantSplit w:val="true"/>
        </w:trPr>
        <w:tc>
          <w:tcPr>
            <w:tcW w:w="418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CURSO:  C</w:t>
            </w:r>
            <w:r>
              <w:rPr>
                <w:b w:val="false"/>
                <w:iCs/>
                <w:caps/>
                <w:sz w:val="24"/>
                <w:szCs w:val="24"/>
                <w:lang w:val="pt-BR"/>
              </w:rPr>
              <w:t>IÊNCIAS CONTÁBEIS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iCs/>
                <w:szCs w:val="24"/>
                <w:lang w:val="pt-BR"/>
              </w:rPr>
            </w:pPr>
            <w:r>
              <w:rPr>
                <w:bCs/>
                <w:iCs/>
                <w:szCs w:val="24"/>
                <w:lang w:val="pt-BR"/>
              </w:rPr>
              <w:t>SÉRIE:   2ª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CARGA HORÁRIA:   8 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ANO: 2009</w:t>
            </w:r>
          </w:p>
        </w:tc>
      </w:tr>
    </w:tbl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cantSplit w:val="true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PROFESSOR</w:t>
            </w:r>
            <w:r>
              <w:rPr>
                <w:i/>
                <w:sz w:val="24"/>
                <w:szCs w:val="24"/>
                <w:lang w:val="pt-BR"/>
              </w:rPr>
              <w:t>:                     FABIANA CRISTINA DE SOUZA  GOMES</w:t>
            </w:r>
          </w:p>
        </w:tc>
      </w:tr>
    </w:tbl>
    <w:p>
      <w:pPr>
        <w:pStyle w:val="Normal"/>
        <w:rPr>
          <w:sz w:val="6"/>
          <w:szCs w:val="24"/>
        </w:rPr>
      </w:pPr>
      <w:r>
        <w:rPr>
          <w:sz w:val="6"/>
          <w:szCs w:val="24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177" w:hRule="atLeast"/>
          <w:cantSplit w:val="true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I – EMENTA</w:t>
            </w:r>
          </w:p>
        </w:tc>
      </w:tr>
      <w:tr>
        <w:trPr>
          <w:trHeight w:val="970" w:hRule="atLeast"/>
          <w:cantSplit w:val="true"/>
        </w:trPr>
        <w:tc>
          <w:tcPr>
            <w:tcW w:w="9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lineRule="auto" w:line="240" w:before="0" w:after="120"/>
              <w:ind w:left="0" w:hanging="0"/>
              <w:jc w:val="both"/>
              <w:rPr>
                <w:b/>
                <w:b/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</w:rPr>
              <w:t xml:space="preserve">Estudo das empresas comerciais e sua contabilidade. O patrimônio das empresas comerciais. Esquema de escrituração contábil. Livros obrigatórios contábeis e fiscais. Erros de escrituração. Operações com mercadorias. Inventário periódico. Principais aspectos contábeis do: ICMS, PIS e COFINS. Critérios de avaliação permanentes de estoques. Apuração contábil do resultado. Folha de Pagamento. Finalidade e garantias de empréstimos bancários. Plano de Contas. Operações típicas de empresas comerciais; Amortização, Depreciação e Exaustão. </w:t>
            </w:r>
          </w:p>
        </w:tc>
      </w:tr>
    </w:tbl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273" w:hRule="atLeast"/>
          <w:cantSplit w:val="true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II – OBJETIVOS</w:t>
            </w:r>
          </w:p>
        </w:tc>
      </w:tr>
      <w:tr>
        <w:trPr>
          <w:trHeight w:val="272" w:hRule="atLeast"/>
          <w:cantSplit w:val="true"/>
        </w:trPr>
        <w:tc>
          <w:tcPr>
            <w:tcW w:w="9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ivar o aluno para que faça interpretações e análise das demonstrações financeiras que lhe permitem compreender melhor a importância da contabilidade comercial na administração das empresas comerciais.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  - CONTEÚDO PROGRAMÁTICO</w:t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- Contrato Pedagógico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Apresentação do curriculum vitae  do  professor  com  ênfase na formação acadêmica   e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tuação profissional atual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Apresentação dos OBJETIVOS da disciplina, CONTEÚDO PROGRAMÁTICO,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étodos, técnicas e estratégias de aulas e de avaliações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-Definição dos deveres e direitos do professor e alunos, visando a elaboração do  contrato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edagógico, que poderá ser revisto por ambas as partes durante o ano letivo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NOÇÕES DE COMERCIO  E INSTITUIÇÕES COMERCIAIS</w:t>
            </w:r>
          </w:p>
          <w:p>
            <w:pPr>
              <w:pStyle w:val="Normal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-Conceito, Origens Históricas, Tipos de Entidades Mercantis,</w:t>
            </w:r>
          </w:p>
          <w:p>
            <w:pPr>
              <w:pStyle w:val="Normal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 – Estudo de Cas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SOCIEDADES COMERCIAI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1-Sociedades Civis; Sociedades Comerciai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2- Classificação das Sociedades Comerciai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3-União de Empresa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 – Estudo de Cas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PLANO DE CONTA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1-Tamanho da Empres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2-Ramo de Atividad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3- Interesse do Usuári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CONSTITUIÇÕES DE EMPRESA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1- Parte Jurídic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2- Parte Contábil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 – Estudo de Cas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 OPERAÇÕES TÍPICAS EM EMPRESAS COMERCIAI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1-Impostos e taxas sobre venda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2- Operações com mercadoria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3- Apuração contábil do resultad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4-Operações Financeira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 – Estudo de Cas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-FOLHA DE PAGAMENT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.1-Noções Básica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.2-Adiantamento a empregado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.3-Encargos dos empregado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.4-Encargos da Empres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.5 -  Estudo de Cas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DEPRECIAÇÃ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 – Exemplos de depreciaçã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DEMONSTRAÇÕES FINANCEIRA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.1-Balanço Patrimonial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.2-Demonstrações de Resultado de Exercíci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.3-Demonstrações de Lucros ou Prejuízos Acumulado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.4-Demonstrações das Origens e Aplicações de Recursos (DOAR)</w:t>
            </w:r>
          </w:p>
        </w:tc>
      </w:tr>
    </w:tbl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IV – ESTRATÉGIAS DIDÁTICAS/PEDAGÓGICAS</w:t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 xml:space="preserve">Estudo dos conceitos básicos, através de aulas expositivas, com recursos audio visual, exercícios de estudo de caso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Pesquisas bibliográficas, pesquisas de campo, trabalhos dirigidos e supervisionados na aplicação dos conceitos técnicos adquiridos.</w:t>
            </w:r>
          </w:p>
        </w:tc>
      </w:tr>
    </w:tbl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251" w:hRule="atLeast"/>
          <w:cantSplit w:val="true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V –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 Trabalhos de pesquisa.    - -  Debates e discussões de casos (seminários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Pesquisa contábil de campo em empresas comerciais.-  As notas serão atribuídas da seguinte forma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valiações Bimestrais  e - Bimestralmente ao conjunto de atividades descritas nos itens 5.1 a 5.3</w:t>
            </w:r>
          </w:p>
        </w:tc>
      </w:tr>
    </w:tbl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273" w:hRule="atLeast"/>
          <w:cantSplit w:val="true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 xml:space="preserve">VI –  BIBLIOGRAFIA </w:t>
            </w:r>
          </w:p>
        </w:tc>
      </w:tr>
      <w:tr>
        <w:trPr>
          <w:trHeight w:val="272" w:hRule="atLeast"/>
          <w:cantSplit w:val="true"/>
        </w:trPr>
        <w:tc>
          <w:tcPr>
            <w:tcW w:w="9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ásica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IUDÍCIBUS, Sérgio de &amp; MARION, José Carlos. </w:t>
            </w:r>
            <w:r>
              <w:rPr>
                <w:b/>
                <w:sz w:val="24"/>
                <w:szCs w:val="24"/>
              </w:rPr>
              <w:t>Contabilidade Comercial.</w:t>
            </w:r>
            <w:r>
              <w:rPr>
                <w:sz w:val="24"/>
                <w:szCs w:val="24"/>
              </w:rPr>
              <w:t xml:space="preserve"> São Paulo:: Editora Atlas 6ª. Edição, 2004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RIBEIRO, Osni Moura. </w:t>
            </w:r>
            <w:r>
              <w:rPr>
                <w:b/>
                <w:sz w:val="24"/>
                <w:szCs w:val="24"/>
              </w:rPr>
              <w:t>Contabilidade Comercial.</w:t>
            </w:r>
            <w:r>
              <w:rPr>
                <w:sz w:val="24"/>
                <w:szCs w:val="24"/>
              </w:rPr>
              <w:t xml:space="preserve"> São Paulo  (SP): Editora Saraiva, 15ª. Edição, 2003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mplementar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NDRADE, Jorge Pereira. </w:t>
            </w:r>
            <w:r>
              <w:rPr>
                <w:b/>
                <w:sz w:val="24"/>
                <w:szCs w:val="24"/>
              </w:rPr>
              <w:t>Manual de Falências e Concordatas.</w:t>
            </w:r>
            <w:r>
              <w:rPr>
                <w:sz w:val="24"/>
                <w:szCs w:val="24"/>
              </w:rPr>
              <w:t xml:space="preserve"> Atlas, 5ª. Edição, 1996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ELHO, Fábio Ulhoa. </w:t>
            </w:r>
            <w:r>
              <w:rPr>
                <w:b/>
                <w:sz w:val="24"/>
                <w:szCs w:val="24"/>
              </w:rPr>
              <w:t>Manual de Direito Comercial.</w:t>
            </w:r>
            <w:r>
              <w:rPr>
                <w:sz w:val="24"/>
                <w:szCs w:val="24"/>
              </w:rPr>
              <w:t xml:space="preserve"> São Paulo. Saraiva, 15ª. Edição 2004.</w:t>
            </w:r>
          </w:p>
          <w:p>
            <w:pPr>
              <w:pStyle w:val="Subtitle"/>
              <w:jc w:val="left"/>
              <w:rPr>
                <w:szCs w:val="24"/>
              </w:rPr>
            </w:pPr>
            <w:r>
              <w:rPr>
                <w:b w:val="false"/>
                <w:bCs/>
                <w:szCs w:val="24"/>
                <w:lang w:val="es-ES_tradnl" w:eastAsia="en-US"/>
              </w:rPr>
              <w:t>MARION, José Carlos.</w:t>
            </w:r>
            <w:r>
              <w:rPr>
                <w:szCs w:val="24"/>
                <w:lang w:val="es-ES_tradnl" w:eastAsia="en-US"/>
              </w:rPr>
              <w:t xml:space="preserve"> </w:t>
            </w:r>
            <w:r>
              <w:rPr>
                <w:szCs w:val="24"/>
              </w:rPr>
              <w:t xml:space="preserve">Contabilidade Empresarial. </w:t>
            </w:r>
            <w:r>
              <w:rPr>
                <w:b w:val="false"/>
                <w:bCs/>
                <w:szCs w:val="24"/>
              </w:rPr>
              <w:t>São Paulo (SP): Editora Atlas, 11ª. Edição, 2005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  <w:t>Pereira Barreto (SP),  09  de fevereiro de 2009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en-US" w:eastAsia="en-US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de Plano de Curso - FIU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22:24:00Z</dcterms:created>
  <dc:creator>Claudio</dc:creator>
  <dc:description/>
  <cp:keywords/>
  <dc:language>en-US</dc:language>
  <cp:lastModifiedBy>Usuario</cp:lastModifiedBy>
  <cp:lastPrinted>2009-06-29T19:41:00Z</cp:lastPrinted>
  <dcterms:modified xsi:type="dcterms:W3CDTF">2015-08-26T13:03:00Z</dcterms:modified>
  <cp:revision>8</cp:revision>
  <dc:subject/>
  <dc:title>ASSOCIAÇÃO DE ENSINO E CULTURA URUBUPUNGÁ</dc:title>
</cp:coreProperties>
</file>