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27940</wp:posOffset>
                  </wp:positionV>
                  <wp:extent cx="822325" cy="450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</w:rPr>
              <w:t>Av. Cel. Jonas Alves de Mello, 1660 – Centro – Pereira Barreto/SP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OORDENADORIA:                 CIÊNCIAS CONTÁBEIS</w:t>
            </w:r>
          </w:p>
        </w:tc>
      </w:tr>
    </w:tbl>
    <w:p>
      <w:pPr>
        <w:pStyle w:val="Legenda"/>
        <w:rPr>
          <w:sz w:val="2"/>
          <w:szCs w:val="24"/>
          <w:lang w:val="pt-BR"/>
        </w:rPr>
      </w:pPr>
      <w:r>
        <w:rPr>
          <w:sz w:val="2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DISCIPLINA:</w:t>
            </w:r>
            <w:r>
              <w:rPr>
                <w:i/>
                <w:sz w:val="24"/>
                <w:szCs w:val="24"/>
                <w:lang w:val="pt-BR"/>
              </w:rPr>
              <w:t xml:space="preserve">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cONTABILIDADE GERENCIAL E CONTROLADORI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60"/>
        <w:gridCol w:w="260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URSO:    CIÊNCIAS CONTÁBEIS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SÉRIE:  4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PROFESSOR:</w:t>
            </w:r>
            <w:r>
              <w:rPr>
                <w:i/>
                <w:sz w:val="24"/>
                <w:szCs w:val="24"/>
                <w:lang w:val="pt-BR"/>
              </w:rPr>
              <w:t xml:space="preserve">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ALiana batista faria da silv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I –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Evolução da Contabilidade Financeira à Gerencial, Custeio para Decisão, Margem de Contribuição e Ponto de Equilíbrio, Custo para Controle, ABC e ABM, Noções de Orçamento e Balanced Scorecard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iva-se condicionar um processo de reflexão, que desperte e desenvolva o senso crítico do aluno, capacitando-o a utilizar-se dos dados da contabilidade financeira e de custos, extraindo destas os subsídios necessários para elaboração de informações específicas para a gestão da empresa. Ou seja, levá-los a despertar a visão do contador gerencial e empreendedor, no sentido de extrair, tratar e analisar as informações contábeis com foco na tomada de decisões.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sz w:val="2"/>
        </w:rPr>
      </w:pPr>
      <w:r>
        <w:rPr>
          <w:sz w:val="2"/>
        </w:rPr>
        <w:tab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b w:val="false"/>
                <w:i/>
                <w:szCs w:val="24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INTRODUÇÃO A CONTABILIDADE GERENCI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Da contabilidade financeira à contabilidade de custos à contabilidade gerenci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Enfoque contabilidade gerenci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Fronteiras da Contabilidade Gerenci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SIG – Sistema Informação Gerenci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Definição do FIC para o contador gerenci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Atitudes contador gerenci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Princípios contábeis versus necessidade gerencial</w:t>
            </w:r>
          </w:p>
          <w:p>
            <w:pPr>
              <w:pStyle w:val="Normal"/>
              <w:jc w:val="both"/>
              <w:rPr/>
            </w:pPr>
            <w:r>
              <w:rPr/>
              <w:t>2 – CONTROLADORIA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/>
              <w:t>Atribuições da controlador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ontrole intern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 xml:space="preserve">Controle organizaciona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ontrole de sistema de informaçã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ontrole de procedimen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Importância controle Intern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entros de Controle: Centros de Custo; Centros de Lucro e Centros de Investimento</w:t>
            </w:r>
          </w:p>
          <w:p>
            <w:pPr>
              <w:pStyle w:val="Normal"/>
              <w:jc w:val="both"/>
              <w:rPr/>
            </w:pPr>
            <w:r>
              <w:rPr/>
              <w:t>3 – REVISÃO DE CUS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Terminologias de cus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lassificação de custos quanto a apuração (diretos e indiretos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lassificação de custos quanto a formação  (fixos e variáveis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Sistema de custeio por absorçã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Esquema básico contabilidade de custos</w:t>
            </w:r>
          </w:p>
          <w:p>
            <w:pPr>
              <w:pStyle w:val="Normal"/>
              <w:jc w:val="both"/>
              <w:rPr/>
            </w:pPr>
            <w:r>
              <w:rPr/>
              <w:t>4 – CUSTOS PARA DECISÃ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usteio Variável ou Dire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usto fixo, lucro e margem de contribuiçã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onceito margem de contribuiçã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Aplicação da margem de contribuição para fins decisoria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Margem de contribuição e limitações na capacidade de produçã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Margem de contribuição antes da existência de limitações</w:t>
            </w:r>
          </w:p>
          <w:p>
            <w:pPr>
              <w:pStyle w:val="Normal"/>
              <w:jc w:val="both"/>
              <w:rPr/>
            </w:pPr>
            <w:r>
              <w:rPr/>
              <w:t>►</w:t>
            </w:r>
            <w:r>
              <w:rPr/>
              <w:t>Existência de limitações na capacidade produti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Margem de contribuição, custos fixos identificados e retorno sobre o investimen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Fixação do preço de venda e decisão sobre compra ou produçã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 xml:space="preserve">Custos de reposição e mão de obra de obra direta como custo variáve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Relação custo / volume / lucr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Ponto de equilíbri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Margem de segurança e alavancagem operacion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Ponto de equilíbrio contábil, econômico e financeir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Limitações uso do ponto de equilíbrio</w:t>
            </w:r>
          </w:p>
          <w:p>
            <w:pPr>
              <w:pStyle w:val="Normal"/>
              <w:jc w:val="both"/>
              <w:rPr/>
            </w:pPr>
            <w:r>
              <w:rPr/>
              <w:t>5– CUSTOS PARA PLANEJAMENTO E CONTROL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ustos controláveis e custos estimad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 xml:space="preserve">Custos por responsabilidad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usto padrã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Analise na variação de materiais e mão de ob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– Balanced Scorecard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 xml:space="preserve">Definiçã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Sistema de avaliação de desempeh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Objetiv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Perspectiva financei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Perspectiva clien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Perspectiva interna da empre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Perspectiva de inovação e aprendizad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 xml:space="preserve">Limitações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conteúdo programático será desenvolvido em sala de aula através de aulas expositivas, debates, estudo de casos, exercícios práticos individuais e em grupo, visando à produção de texto escrito relacionado a questões relevantes inerentes ao conteúdo tratado, bem como estudos de casos. A avaliação do aluno será realizada de acordo com as normas vigentes na Instituiçã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rovas bimestrai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xercícios Individua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rabalhos individuais e em equip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xercícios de fixa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EPALDI, Silvio Aparecido.  Contabilidade Gerencial Teoria e Prática. 2 ed. São Paulo:  Atlas, 2002.</w:t>
            </w:r>
          </w:p>
          <w:p>
            <w:pPr>
              <w:pStyle w:val="Normal"/>
              <w:jc w:val="both"/>
              <w:rPr/>
            </w:pPr>
            <w:r>
              <w:rPr/>
              <w:t>Figueiredo, Sandra; Caggiano, Paulo Cesar – Controladoria Teoria e Prática – 4ª Ed. São Paulo: Editora Atlas, 2008.</w:t>
            </w:r>
          </w:p>
          <w:p>
            <w:pPr>
              <w:pStyle w:val="Normal"/>
              <w:jc w:val="both"/>
              <w:rPr/>
            </w:pPr>
            <w:r>
              <w:rPr/>
              <w:t>Iudicibus, Sergio de – Contabilidade Gerencial, – 6ª Ed. São Paulo: Editora Atlas, 200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TINS, Eliseu </w:t>
            </w:r>
            <w:r>
              <w:rPr>
                <w:b/>
              </w:rPr>
              <w:t>Contabilidade de Custos,</w:t>
            </w:r>
            <w:r>
              <w:rPr/>
              <w:t xml:space="preserve"> 9ª Ed. São Paulo: Atlas, 200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30 de janeiro de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2Char">
    <w:name w:val="Corpo de texto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32:00Z</dcterms:created>
  <dc:creator>windows</dc:creator>
  <dc:description/>
  <cp:keywords/>
  <dc:language>en-US</dc:language>
  <cp:lastModifiedBy>Usuario</cp:lastModifiedBy>
  <cp:lastPrinted>2007-07-03T20:33:00Z</cp:lastPrinted>
  <dcterms:modified xsi:type="dcterms:W3CDTF">2015-08-26T13:16:00Z</dcterms:modified>
  <cp:revision>4</cp:revision>
  <dc:subject/>
  <dc:title>        Faculdades Integradas "Urubupungá"</dc:title>
</cp:coreProperties>
</file>