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569"/>
        <w:gridCol w:w="2571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             </w:t>
            </w:r>
            <w:r>
              <w:rPr>
                <w:bCs/>
                <w:sz w:val="20"/>
                <w:szCs w:val="20"/>
              </w:rPr>
              <w:t>Contabilidade Gerencial e Controladoria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CURSO:   CIÊNCIAS  CONTÁBEI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SÉRIE:  4ª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CARGA HORÁRIA: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ANO:  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ELIANE VARGAS GARCIA DE OLIVEI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>
          <w:trHeight w:val="458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7"/>
            </w:tblGrid>
            <w:tr>
              <w:trPr>
                <w:trHeight w:val="326" w:hRule="atLeast"/>
              </w:trPr>
              <w:tc>
                <w:tcPr>
                  <w:tcW w:w="8997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ontextualização; Planejamento; Gestão e Controladoria; Avaliação de Desempenho; Ferramentas de Gestão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 processo de gerenciamento das empresas por meio das funções da controladoria, do planejamento, da avaliação de desempenho e das ferramentas de gestão empresar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128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1 - Contabilidade Gerencia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 e Finalidade da contabilidade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ças e Contabilidade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Gerenciamento de Custo e Desempenh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Sistema de Custeio não ba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 - Controle Intern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stema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Controles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 - Custo para decis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 direto para tomadas de decis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em de Contribui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Custo x volume x lucr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 de Equilíbr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em de segurança e alavancagem oper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 - Análise de Custo para Formação de Preç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ção de preço de ven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ção de preç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ção do merc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ção do Cus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comportamento competitivo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 - Gestão e Análise de Orçamen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analisar um orçamen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6 - </w:t>
            </w:r>
            <w:r>
              <w:rPr>
                <w:rFonts w:eastAsia="ACaslonPro-Regular;Arial Unicode MS"/>
                <w:bCs/>
                <w:sz w:val="20"/>
                <w:szCs w:val="20"/>
                <w:u w:val="single"/>
              </w:rPr>
              <w:t>Contextualizaçã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Função da controladoria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Ambi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CaslonPro-Regular;Arial Unicode MS"/>
                <w:sz w:val="20"/>
                <w:szCs w:val="20"/>
              </w:rPr>
              <w:t xml:space="preserve">Função do </w:t>
            </w:r>
            <w:r>
              <w:rPr>
                <w:rFonts w:eastAsia="ACaslonPro-Regular;Arial Unicode MS"/>
                <w:iCs/>
                <w:sz w:val="20"/>
                <w:szCs w:val="20"/>
              </w:rPr>
              <w:t>controller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iCs/>
                <w:sz w:val="20"/>
                <w:szCs w:val="20"/>
              </w:rPr>
            </w:pPr>
            <w:r>
              <w:rPr>
                <w:rFonts w:eastAsia="ACaslonPro-Regular;Arial Unicode MS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CaslonPro-Regular;Arial Unicode MS"/>
                <w:bCs/>
                <w:sz w:val="20"/>
                <w:szCs w:val="20"/>
                <w:u w:val="single"/>
              </w:rPr>
            </w:pPr>
            <w:r>
              <w:rPr>
                <w:rFonts w:eastAsia="ACaslonPro-Regular;Arial Unicode MS"/>
                <w:bCs/>
                <w:sz w:val="20"/>
                <w:szCs w:val="20"/>
                <w:u w:val="single"/>
              </w:rPr>
              <w:t>7 - Planejament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Conceitos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Tipos (estratégico e operacional)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Etapas de implementação (estratégia, missão, ambiente, objetivos e metas e acompanhamento)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Acompanhamento da execução do plan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CaslonPro-Regular;Arial Unicode MS"/>
                <w:bCs/>
                <w:sz w:val="20"/>
                <w:szCs w:val="20"/>
                <w:u w:val="single"/>
              </w:rPr>
            </w:pPr>
            <w:r>
              <w:rPr>
                <w:rFonts w:eastAsia="ACaslonPro-Regular;Arial Unicode MS"/>
                <w:bCs/>
                <w:sz w:val="20"/>
                <w:szCs w:val="20"/>
                <w:u w:val="single"/>
              </w:rPr>
              <w:t>8 - Gestão e a Controladoria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Processo decisóri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Plano estratégic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Sistema de avaliação de desempenh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Modelo de gestã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: individual ou em grup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>
          <w:trHeight w:val="309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ALD, Silvio Aparecido. Contabilidade Gerencial: Teoria e Prática. 2ª. Ed. São Paulo. Atlas, 200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UDÍCIBUS, Sérgio de. Contabilidade Gerencial.  São Paulo, 6ª Ed, Atlas,200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. Contabilidade de Custos. 9ª. Ed. São Paulo.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. Análise de Custos. São Paulo, Atlas, 198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EIREDO, Sandra; CAGGIANO, Paulo C. Controladoria: Teoria e Prática. 4ª. Ed. São Paulo. Atlas. 2008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5 de fevereiro de 2014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3:00Z</dcterms:created>
  <dc:creator>FIU</dc:creator>
  <dc:description/>
  <cp:keywords/>
  <dc:language>en-US</dc:language>
  <cp:lastModifiedBy>Zeze</cp:lastModifiedBy>
  <cp:lastPrinted>2004-07-14T16:25:00Z</cp:lastPrinted>
  <dcterms:modified xsi:type="dcterms:W3CDTF">2014-08-21T22:00:00Z</dcterms:modified>
  <cp:revision>3</cp:revision>
  <dc:subject/>
  <dc:title>Faculdades Integradas "Urubupungá"</dc:title>
</cp:coreProperties>
</file>