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3"/>
      </w:tblGrid>
      <w:tr>
        <w:trPr>
          <w:cantSplit w:val="true"/>
        </w:trPr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 xml:space="preserve">COORDENADORIA: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CIENCIAS CONTABEIS</w:t>
            </w:r>
          </w:p>
        </w:tc>
      </w:tr>
    </w:tbl>
    <w:p>
      <w:pPr>
        <w:pStyle w:val="Legenda"/>
        <w:rPr>
          <w:b w:val="false"/>
          <w:b w:val="false"/>
          <w:sz w:val="4"/>
          <w:szCs w:val="24"/>
          <w:lang w:val="pt-BR"/>
        </w:rPr>
      </w:pPr>
      <w:r>
        <w:rPr>
          <w:b w:val="false"/>
          <w:sz w:val="4"/>
          <w:szCs w:val="24"/>
          <w:lang w:val="pt-B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cantSplit w:val="true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 xml:space="preserve">DISCIPLINA:                 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sociologia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73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5"/>
        <w:gridCol w:w="1195"/>
        <w:gridCol w:w="2734"/>
        <w:gridCol w:w="1965"/>
      </w:tblGrid>
      <w:tr>
        <w:trPr>
          <w:trHeight w:val="387" w:hRule="atLeast"/>
          <w:cantSplit w:val="true"/>
        </w:trPr>
        <w:tc>
          <w:tcPr>
            <w:tcW w:w="384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 xml:space="preserve">CURSO: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CIENCIAS CONTABEIS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iCs/>
                <w:szCs w:val="24"/>
                <w:lang w:val="pt-BR"/>
              </w:rPr>
            </w:pPr>
            <w:r>
              <w:rPr>
                <w:bCs/>
                <w:iCs/>
                <w:szCs w:val="24"/>
                <w:lang w:val="pt-BR"/>
              </w:rPr>
              <w:t>SÉRIE: 1ª</w:t>
            </w:r>
          </w:p>
        </w:tc>
        <w:tc>
          <w:tcPr>
            <w:tcW w:w="273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 xml:space="preserve">CARGA HORÁRIA:  80   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ANO:      2009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PROFESSOR:  Ciro César  Rocha de Oliveira Junior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Cs w:val="24"/>
              </w:rPr>
              <w:t>I – EMENTA</w:t>
            </w:r>
          </w:p>
        </w:tc>
      </w:tr>
      <w:tr>
        <w:trPr>
          <w:trHeight w:val="875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rmação e o desenvolvimento da sociologia. Aplicação na administração. Reflexão sobre questões sociais, econômicas, culturais e políticas no Brasil. Os pensadores clássicos: Weber, Marx e Durkheim. As organizações e seu contexto social. Organizações: conceitos, impasses e tendências. Poder, cultura e ética nas organizações: uma nova abordagem. Caracterização da sociedade brasileira e as tendências da globalização.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1318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mpreender o contexto social e histórico da formação e do desenvolvimento da sociologia no Brasil e no mund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ensar e questionar as organizações a partir de sua dimensão cultural, ética e política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esquisar e problematizar as características econômicas e empresariai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4 - Analisar a relação da sociedade brasileira frente as novas tendências do mundo contemporâneo diante à globalização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zCs w:val="24"/>
                <w:lang w:val="pt-BR"/>
              </w:rPr>
            </w:pPr>
            <w:r>
              <w:rPr>
                <w:b w:val="false"/>
                <w:bCs/>
                <w:iCs/>
                <w:szCs w:val="24"/>
                <w:lang w:val="pt-BR"/>
              </w:rPr>
              <w:t>III - CONTEÚDO PROGRAMÁTICO</w:t>
            </w:r>
          </w:p>
        </w:tc>
      </w:tr>
      <w:tr>
        <w:trPr>
          <w:trHeight w:val="272" w:hRule="atLeast"/>
        </w:trPr>
        <w:tc>
          <w:tcPr>
            <w:tcW w:w="9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Histórico da Sociologi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Estudo dos pensadores clássicos da Sociologi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Explorando a Caverna de Platã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Mudança Soci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 criação da realidade soci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Organização social e objeto da Sociologi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Estratificação Soci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Neoliberalism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Globalização ontem e hoj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 Globalização: Mundialização do capitalism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O Brasil e a globalização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>
          <w:trHeight w:val="2983" w:hRule="atLeast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Leitura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Reflexões e discussõe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Exercícios teóricos e  prático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Análise de reportagens, textos e/ou música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Pesquisa de campo;  - Pesquisas teórica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videoaula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Recursos Pedagógicos:</w:t>
            </w:r>
          </w:p>
          <w:p>
            <w:pPr>
              <w:pStyle w:val="Normal"/>
              <w:ind w:left="1035" w:hanging="0"/>
              <w:jc w:val="both"/>
              <w:rPr/>
            </w:pPr>
            <w:r>
              <w:rPr/>
              <w:t>- Acesso às atividades propostas  no site, escolha de atividades simples, dissertativa e de arquivo.</w:t>
            </w:r>
          </w:p>
          <w:p>
            <w:pPr>
              <w:pStyle w:val="Normal"/>
              <w:ind w:left="1035" w:hanging="0"/>
              <w:jc w:val="both"/>
              <w:rPr/>
            </w:pPr>
            <w:r>
              <w:rPr/>
              <w:t xml:space="preserve">- Biblioteca Virtual para consulta de livros. </w:t>
            </w:r>
          </w:p>
          <w:p>
            <w:pPr>
              <w:pStyle w:val="Normal"/>
              <w:ind w:left="1035" w:hanging="0"/>
              <w:jc w:val="both"/>
              <w:rPr/>
            </w:pPr>
            <w:r>
              <w:rPr/>
              <w:t>- Site que  permite ao professor colocar à disposição de seus alunos arquivos de vários formatos pertinentes aos conteúdos da matéria trabalhada.</w:t>
            </w:r>
          </w:p>
          <w:p>
            <w:pPr>
              <w:pStyle w:val="Normal"/>
              <w:ind w:left="1035" w:hanging="0"/>
              <w:jc w:val="both"/>
              <w:rPr/>
            </w:pPr>
            <w:r>
              <w:rPr/>
              <w:t>- Bate – papo on-line no site com seu professor e colegas com a finalidade de tirar dúvidas e trocar experiências.</w:t>
            </w:r>
          </w:p>
          <w:p>
            <w:pPr>
              <w:pStyle w:val="Normal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761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- Avaliação permanente tais como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- Exercícios, trabalhos individuais ou em grupo, participação de debate através do nosso site, etc.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 Provas presenciais – agendadas no site da instituição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8"/>
        <w:gridCol w:w="9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VI – REFERÊNC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firstLine="26"/>
              <w:jc w:val="both"/>
              <w:rPr/>
            </w:pPr>
            <w:r>
              <w:rPr/>
              <w:t>ANTUNES, Ricardo. Adeus ao Trabalho? 7ª ed. São Paulo: Cortez; Campinas: UNICAMP, 2000.</w:t>
            </w:r>
          </w:p>
          <w:p>
            <w:pPr>
              <w:pStyle w:val="Normal"/>
              <w:ind w:left="-26" w:firstLine="26"/>
              <w:jc w:val="both"/>
              <w:rPr/>
            </w:pPr>
            <w:r>
              <w:rPr/>
              <w:t>COSTA, Maria Cristina Castilho. Sociologia. Introdução à ciência da sociedade. São Paulo: ed. Moderna, 1997.</w:t>
            </w:r>
          </w:p>
          <w:p>
            <w:pPr>
              <w:pStyle w:val="Normal"/>
              <w:rPr/>
            </w:pPr>
            <w:r>
              <w:rPr/>
              <w:t>FLEURY, Maria Tereza Leme, FISCHER, Rosa Maria. Cultura e poder nas organizações. 2 ed. São Paulo: Atlas, 1992.</w:t>
            </w:r>
          </w:p>
          <w:p>
            <w:pPr>
              <w:pStyle w:val="Normal"/>
              <w:ind w:left="360" w:hanging="360"/>
              <w:rPr/>
            </w:pPr>
            <w:r>
              <w:rPr/>
              <w:t>FOUCAULT, Michel. Microfísica do Poder</w:t>
            </w:r>
            <w:r>
              <w:rPr>
                <w:i/>
              </w:rPr>
              <w:t>.</w:t>
            </w:r>
            <w:r>
              <w:rPr/>
              <w:t xml:space="preserve"> 17ª ed. Rio de Janeiro: Graal, 2002.</w:t>
            </w:r>
          </w:p>
          <w:p>
            <w:pPr>
              <w:pStyle w:val="Normal"/>
              <w:ind w:left="360" w:hanging="360"/>
              <w:rPr/>
            </w:pPr>
            <w:r>
              <w:rPr/>
              <w:t>KRAUSZ, Rosa R. Compartilhando o poder nas organizações. São Paulo: Nobel, 1991.</w:t>
            </w:r>
          </w:p>
          <w:p>
            <w:pPr>
              <w:pStyle w:val="Normal"/>
              <w:rPr/>
            </w:pPr>
            <w:r>
              <w:rPr/>
              <w:t>LAKATOS, Eva Maria; MARCONI, Marina de Andrade. Sociologia Geral</w:t>
            </w:r>
            <w:r>
              <w:rPr>
                <w:i/>
              </w:rPr>
              <w:t>.</w:t>
            </w:r>
            <w:r>
              <w:rPr/>
              <w:t xml:space="preserve"> 7ª ed. São Paulo: Atlas, 1999.</w:t>
            </w:r>
          </w:p>
          <w:p>
            <w:pPr>
              <w:pStyle w:val="Normal"/>
              <w:ind w:left="360" w:hanging="360"/>
              <w:rPr/>
            </w:pPr>
            <w:r>
              <w:rPr/>
              <w:t>MORGAN, Gereth. Imagens da organização. São Paulo: Atlas, 1996.</w:t>
            </w:r>
          </w:p>
          <w:p>
            <w:pPr>
              <w:pStyle w:val="Normal"/>
              <w:ind w:left="360" w:hanging="360"/>
              <w:rPr/>
            </w:pPr>
            <w:r>
              <w:rPr/>
              <w:t>NOVA, Sebastião Vila. Introdução à Sociologia. São Paulo: Atlas, 1988.</w:t>
            </w:r>
          </w:p>
          <w:p>
            <w:pPr>
              <w:pStyle w:val="Normal"/>
              <w:ind w:left="360" w:hanging="360"/>
              <w:rPr/>
            </w:pPr>
            <w:r>
              <w:rPr/>
              <w:t>RAMOS, Alberto Guerreiro. Nova ciência das organizações. São Paulo: Catavento, 1998.</w:t>
            </w:r>
          </w:p>
          <w:p>
            <w:pPr>
              <w:pStyle w:val="Normal"/>
              <w:ind w:left="360" w:hanging="360"/>
              <w:rPr/>
            </w:pPr>
            <w:r>
              <w:rPr/>
              <w:t>SORJ, Bernardo. A Nova Sociedade Brasileira. Rio de Janeiro: Zahar, 2000.</w:t>
            </w:r>
          </w:p>
          <w:p>
            <w:pPr>
              <w:pStyle w:val="Normal"/>
              <w:ind w:left="360" w:hanging="360"/>
              <w:rPr/>
            </w:pPr>
            <w:r>
              <w:rPr>
                <w:lang w:val="en-US"/>
              </w:rPr>
              <w:t xml:space="preserve">SROUR, Robert Henry. </w:t>
            </w:r>
            <w:r>
              <w:rPr/>
              <w:t>Poder, cultura e ética nas organizações. Rio de Janeiro: Campus,1998.</w:t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i/>
                <w:i/>
              </w:rPr>
            </w:pPr>
            <w:r>
              <w:rPr>
                <w:bCs/>
                <w:iCs/>
              </w:rPr>
              <w:t>REFERÊNCIA COMPLEMENTAR</w:t>
            </w:r>
          </w:p>
        </w:tc>
      </w:tr>
      <w:tr>
        <w:trPr>
          <w:trHeight w:val="3048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DURKHEIM, Emile. Da divisão do trabalho social. In Os pensadores. Abril Cultural, 199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AUSTO, Boris (org.). Classes médias urbanas: Formação, natureza, intervenção; O proletariado industrial na Primeira República; As crises dos anos vinte e a Revolução de 30. </w:t>
            </w:r>
            <w:r>
              <w:rPr>
                <w:i/>
              </w:rPr>
              <w:t xml:space="preserve">In: </w:t>
            </w:r>
            <w:r>
              <w:rPr/>
              <w:t>História Geral da Civilização Brasileira. 4ª ed. Bertrand-Brasil. 1990. (vol. 9)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>HOBSBAWM, Eric. A era das revoluções. Rio de Janeiro: Paz e terra, 1992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MARTINS, José de Souza. Os camponeses e a política no Brasil. Petrópolis: Vozes, 1983. 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>MARX, K., ENGELS, F. A ideologia alemã. São Paulo: ed. Moraes, 1995.</w:t>
            </w:r>
          </w:p>
          <w:p>
            <w:pPr>
              <w:pStyle w:val="Normal"/>
              <w:jc w:val="both"/>
              <w:rPr/>
            </w:pPr>
            <w:r>
              <w:rPr/>
              <w:t>MEDEIROS, Leonilde S. de. A questão de reforma agrária no Brasil: 1955-1964.  São Paulo. Dissertação de mestrado apresentado ao departamento de Ciências Sociais, FFLCH/USP. 1983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>MELLO, João Manuel Cardoso de. O capitalismo tardio. 3ª ed. São Paulo: brasiliense, 1984.</w:t>
            </w:r>
          </w:p>
          <w:p>
            <w:pPr>
              <w:pStyle w:val="Normal"/>
              <w:jc w:val="both"/>
              <w:rPr/>
            </w:pPr>
            <w:r>
              <w:rPr/>
              <w:t>MICELI, Sérgio. História das Ciências Sociais no Brasil. São Paulo: ed Sumaré/FAPESP, 1992.</w:t>
            </w:r>
          </w:p>
          <w:p>
            <w:pPr>
              <w:pStyle w:val="Normal"/>
              <w:jc w:val="both"/>
              <w:rPr/>
            </w:pPr>
            <w:r>
              <w:rPr/>
              <w:t>SALLUM JUNIOR, Brasílio. Capitalismo e cafeicultura, oeste paulista: 1888 – 1930. São Paulo: Duas Cidades, 1982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>WEBER, Max. A ética protestante e o espírito do capitalismo. São Paulo: ed. Pioneira, 1967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</w:r>
          </w:p>
        </w:tc>
      </w:tr>
      <w:tr>
        <w:trPr>
          <w:trHeight w:val="1963" w:hRule="atLeast"/>
        </w:trPr>
        <w:tc>
          <w:tcPr>
            <w:tcW w:w="9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8"/>
              <w:ind w:firstLine="142"/>
              <w:jc w:val="center"/>
              <w:rPr/>
            </w:pPr>
            <w:r>
              <w:rPr>
                <w:szCs w:val="24"/>
              </w:rPr>
              <w:t>Pereira Barreto,  12 de fevereiro de 2009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8:34:00Z</dcterms:created>
  <dc:creator>Celbo</dc:creator>
  <dc:description/>
  <cp:keywords/>
  <dc:language>en-US</dc:language>
  <cp:lastModifiedBy>Usuario</cp:lastModifiedBy>
  <cp:lastPrinted>2010-11-22T21:24:00Z</cp:lastPrinted>
  <dcterms:modified xsi:type="dcterms:W3CDTF">2015-08-26T12:50:00Z</dcterms:modified>
  <cp:revision>8</cp:revision>
  <dc:subject/>
  <dc:title>      Faculdades Integradas "Urubupungá"</dc:title>
</cp:coreProperties>
</file>