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27940</wp:posOffset>
                  </wp:positionV>
                  <wp:extent cx="822325" cy="450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</w:t>
            </w:r>
            <w:r>
              <w:rPr>
                <w:rFonts w:cs="Arial" w:ascii="Arial" w:hAnsi="Arial"/>
                <w:sz w:val="16"/>
              </w:rPr>
              <w:t>Av. Cel. Jonas Alves de Mello, 1660 – Centro – Pereira Barreto/SP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OORDENADORIA:          CIÊNCIAS  CONTÁBEIS</w:t>
            </w:r>
          </w:p>
        </w:tc>
      </w:tr>
      <w:tr>
        <w:trPr>
          <w:trHeight w:val="100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i/>
                <w:i/>
                <w:caps/>
                <w:sz w:val="12"/>
                <w:szCs w:val="24"/>
                <w:lang w:val="pt-BR"/>
              </w:rPr>
            </w:pPr>
            <w:r>
              <w:rPr>
                <w:b w:val="false"/>
                <w:i/>
                <w:caps/>
                <w:sz w:val="12"/>
                <w:szCs w:val="24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8"/>
          <w:szCs w:val="24"/>
          <w:lang w:val="pt-BR"/>
        </w:rPr>
      </w:pPr>
      <w:r>
        <w:rPr>
          <w:b w:val="false"/>
          <w:sz w:val="8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 xml:space="preserve">DISCIPLINA: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cONTABILIDADE E ANALISE DE CUSTOS</w:t>
            </w:r>
          </w:p>
        </w:tc>
      </w:tr>
      <w:tr>
        <w:trPr>
          <w:trHeight w:val="100" w:hRule="atLeast"/>
          <w:cantSplit w:val="true"/>
        </w:trPr>
        <w:tc>
          <w:tcPr>
            <w:tcW w:w="9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i/>
                <w:i/>
                <w:caps/>
                <w:sz w:val="18"/>
                <w:szCs w:val="24"/>
                <w:lang w:val="pt-BR"/>
              </w:rPr>
            </w:pPr>
            <w:r>
              <w:rPr>
                <w:b w:val="false"/>
                <w:i/>
                <w:caps/>
                <w:sz w:val="18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180"/>
        <w:gridCol w:w="278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URSO: CIÊNCIAS  CONTÁBEIS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érie: 3ª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ARGA HORÁRIA: 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ANO:  2010</w:t>
            </w:r>
          </w:p>
        </w:tc>
      </w:tr>
      <w:tr>
        <w:trPr>
          <w:trHeight w:val="190" w:hRule="exact"/>
          <w:cantSplit w:val="true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i/>
                <w:i/>
                <w:caps/>
                <w:sz w:val="24"/>
                <w:szCs w:val="24"/>
                <w:lang w:val="pt-BR"/>
              </w:rPr>
            </w:pPr>
            <w:r>
              <w:rPr>
                <w:b w:val="false"/>
                <w:i/>
                <w:caps/>
                <w:sz w:val="24"/>
                <w:szCs w:val="24"/>
                <w:lang w:val="pt-BR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caps/>
                <w:sz w:val="18"/>
                <w:szCs w:val="24"/>
                <w:lang w:val="pt-BR"/>
              </w:rPr>
            </w:pPr>
            <w:r>
              <w:rPr>
                <w:b w:val="false"/>
                <w:caps/>
                <w:sz w:val="18"/>
                <w:szCs w:val="24"/>
                <w:lang w:val="pt-BR"/>
              </w:rPr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caps/>
                <w:sz w:val="24"/>
                <w:szCs w:val="24"/>
                <w:lang w:val="pt-BR"/>
              </w:rPr>
            </w:pPr>
            <w:r>
              <w:rPr>
                <w:b w:val="false"/>
                <w:caps/>
                <w:sz w:val="24"/>
                <w:szCs w:val="24"/>
                <w:lang w:val="pt-BR"/>
              </w:rPr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caps/>
                <w:sz w:val="24"/>
                <w:szCs w:val="24"/>
                <w:lang w:val="pt-BR"/>
              </w:rPr>
            </w:pPr>
            <w:r>
              <w:rPr>
                <w:b w:val="false"/>
                <w:cap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PROFESSOR:            ANGELO EDUARDO CAVENAGE</w:t>
            </w:r>
          </w:p>
        </w:tc>
      </w:tr>
      <w:tr>
        <w:trPr>
          <w:trHeight w:val="100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i/>
                <w:i/>
                <w:caps/>
                <w:sz w:val="14"/>
                <w:szCs w:val="24"/>
                <w:lang w:val="pt-BR"/>
              </w:rPr>
            </w:pPr>
            <w:r>
              <w:rPr>
                <w:b w:val="false"/>
                <w:i/>
                <w:caps/>
                <w:sz w:val="14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I –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Custos; origem, evolução e objetivos; Terminologia de Custos; Esquema Básico de Contabilidade de Custos; Custos nos diversos segmentos econômicos; Sistemas de Custos; Implantação do Sistema de Custeio, Custos para Avaliação de Estoque, Departamentalização, Materiais Diretos; Mão de Obra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necer aos alunos os conceitos do sistema tradicional de custos, bem como, as técnicas utilizadas para apuração e análise de custos nos diferentes estágios de produção, visando a formação de controles do custo do produto e embasamento dos relatórios de tomadas de decisões. Pretende-se também despertar o senso critico nos discentes levando-os a compreender que as empresas não possuem controle sobre o preço de venda, que é determinado pelo mercado, sendo assim o seu diferencial competitivo ampara-se fortemente no controle de seus custos.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/>
      </w:pPr>
      <w:r>
        <w:rPr>
          <w:sz w:val="2"/>
        </w:rPr>
        <w:t>[[</w:t>
      </w:r>
      <w:r>
        <w:rPr/>
        <w:tab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b w:val="false"/>
                <w:i/>
                <w:szCs w:val="24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– INTRODUÇÃO A CONTABILIDADE DE CUSTO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Da contabilidade financeira à contabilidade de custo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Princípios básicos da contabilidade de custos industrial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Da contabilidade de custos a contabilidade gerencial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A contabilidade de custos em empresas não industriai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Terminologia contábil em cust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 – PRINCIPIOS CONTÁBEIS APLICADOS A CUSTO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Alguns princípios contábeis aplicados a custo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Custeio por absorção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Tratativa dos Encargos financeiros 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Separação de custos e despesa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Onde terminam os custos de produção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Gastos de Pesquisa e desenvolvimento de novos produto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Gastos dentro da produção que não são custos</w:t>
            </w:r>
          </w:p>
          <w:p>
            <w:pPr>
              <w:pStyle w:val="Normal"/>
              <w:jc w:val="both"/>
              <w:rPr/>
            </w:pPr>
            <w:r>
              <w:rPr/>
              <w:t>3 – ALGUMAS CLASSIFICAÇÕES E NOMENCLATURAS DE CUSTO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Demonstração de resultado na indústria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Classificação de custos diretos e indireto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Classificação de custos fixos e variáveis</w:t>
            </w:r>
          </w:p>
          <w:p>
            <w:pPr>
              <w:pStyle w:val="Normal"/>
              <w:jc w:val="both"/>
              <w:rPr/>
            </w:pPr>
            <w:r>
              <w:rPr/>
              <w:t>4 –ESQUEMA BÁSICO CONTABILIDADE DE CUSTO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Separação de custos e despesa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Apropriação dos custos direto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Apropriação dos custos indireto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Esquema básico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Contabilização dos custos</w:t>
            </w:r>
          </w:p>
          <w:p>
            <w:pPr>
              <w:pStyle w:val="Normal"/>
              <w:jc w:val="both"/>
              <w:rPr/>
            </w:pPr>
            <w:r>
              <w:rPr/>
              <w:t>5 – DEPARTAMENTALIZAÇÃO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Por que departamentalizar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Que é departamento e como se classifica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Departamento e centro de custo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Custos dos departamentos de serviço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Esquema completo da contabilidade de custos</w:t>
            </w:r>
          </w:p>
          <w:p>
            <w:pPr>
              <w:pStyle w:val="Normal"/>
              <w:jc w:val="both"/>
              <w:rPr/>
            </w:pPr>
            <w:r>
              <w:rPr/>
              <w:t>6 – CRITERIO DE RATEIO DOS CUSTOS INDIRETO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Analise dos critérios de rateio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Rateio dos custos dos departamento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nfluencia dos custos fixos e dos custos variáveis 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mportância da consistência nos critérios </w:t>
            </w:r>
          </w:p>
          <w:p>
            <w:pPr>
              <w:pStyle w:val="Normal"/>
              <w:jc w:val="both"/>
              <w:rPr/>
            </w:pPr>
            <w:r>
              <w:rPr/>
              <w:t>7 –APLICAÇÃO DE CUSTOS INDIRETOS DE PRODUÇÃO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Previsão de taxa de aplicação de CIP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Contabilização dos CIP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Variação entre CIP aplicados e reai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Analise das variações entre CIP aplicados e reai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Considerações acerca da previsão do volume</w:t>
            </w:r>
          </w:p>
          <w:p>
            <w:pPr>
              <w:pStyle w:val="Normal"/>
              <w:jc w:val="both"/>
              <w:rPr/>
            </w:pPr>
            <w:r>
              <w:rPr/>
              <w:t>8 – MATERIAIS DIRETO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O que integra o valor dos materiai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Critério de avaliação dos Materiais – Preço médio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Critério de avaliação dos Materiais –  PEPS  (FIFO)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Critério de avaliação dos Materiais – UEPS (LIFO)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Tratamento contábil das perdas; subprodutos e sucata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Tratamento dos impostos na aquisição dos materiais</w:t>
            </w:r>
          </w:p>
          <w:p>
            <w:pPr>
              <w:pStyle w:val="Normal"/>
              <w:jc w:val="both"/>
              <w:rPr/>
            </w:pPr>
            <w:r>
              <w:rPr/>
              <w:t>9 – MÃO DE OBRA DIRETA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Separação de mão de obra direta e indireta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Mão de obra direta custo fixo ou variável? 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O que integra o custos da mão de obra direta 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Tempo não produtivo da mão de obra direta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►</w:t>
            </w:r>
            <w:r>
              <w:rPr>
                <w:rFonts w:eastAsia="Times New Roman"/>
              </w:rPr>
              <w:t xml:space="preserve"> </w:t>
            </w:r>
            <w:r>
              <w:rPr/>
              <w:t>Adicional de horas extra e outros adicionais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conteúdo programático será desenvolvido em sala de aula através de aulas expositivas, debates, estudo de casos, exercícios práticos individuais e em grupo, visando à produção de texto escrito relacionado a questões relevantes inerentes ao conteúdo tratado, bem como estudos de casos. A avaliação do aluno será realizada de acordo com as normas vigentes na Instituição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Provas bimestrai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xercícios Individua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rabalhos individuais e em equip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xercícios de fixação.</w:t>
            </w:r>
          </w:p>
          <w:p>
            <w:pPr>
              <w:pStyle w:val="Normal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RTINS, Eliseu Contabilidade de Custos, 9ª Ed. São Paulo: Atlas,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32" w:hanging="33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t-PT"/>
              </w:rPr>
              <w:t xml:space="preserve">LEONE, George S.G. </w:t>
            </w:r>
            <w:r>
              <w:rPr/>
              <w:t>Curso de Contabilidade de Custos. 2 ed. São Paulo: Atlas, 2000.</w:t>
            </w:r>
          </w:p>
          <w:p>
            <w:pPr>
              <w:pStyle w:val="Normal"/>
              <w:jc w:val="both"/>
              <w:rPr/>
            </w:pPr>
            <w:r>
              <w:rPr/>
              <w:t>CREPALDI, Silvio Aparecido. Curso Básico de Contabilidade de Custos. 2 ed. São Paulo:  Atlas, 200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29 de janeiro de 2010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a 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43:00Z</dcterms:created>
  <dc:creator>windows</dc:creator>
  <dc:description/>
  <cp:keywords/>
  <dc:language>en-US</dc:language>
  <cp:lastModifiedBy>Martinha</cp:lastModifiedBy>
  <cp:lastPrinted>2010-05-31T16:44:00Z</cp:lastPrinted>
  <dcterms:modified xsi:type="dcterms:W3CDTF">2010-08-26T21:57:00Z</dcterms:modified>
  <cp:revision>6</cp:revision>
  <dc:subject/>
  <dc:title>        Faculdades Integradas "Urubupungá"</dc:title>
</cp:coreProperties>
</file>