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900"/>
        <w:gridCol w:w="270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COORDENADORIA:                       </w:t>
            </w:r>
            <w:r>
              <w:rPr>
                <w:bCs/>
                <w:sz w:val="20"/>
                <w:szCs w:val="20"/>
              </w:rPr>
              <w:t>CIÊNCIAS CONTÁBE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</w:t>
            </w:r>
            <w:r>
              <w:rPr>
                <w:bCs/>
                <w:sz w:val="20"/>
                <w:szCs w:val="20"/>
              </w:rPr>
              <w:t>ANÁLISE  DAS  DEMONSTRAÇÕES CONTÁBE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CURSO:   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  <w:t>CIÊNCIAS CONTÁBEI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4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 2013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LAÍS AUGUSTA CORRÊA SILV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uno conhecerá a amplitude e os pontos positivos de se analisar as demonstrações financeiras, bem como a estrutura destas. Terá o conhecimento sobre os ajustes necessários para fins de análise. Elaborará a análise vertical e horizontal, Rentabilidade e Alavancagem Financeira. Utilizará recursos junto ao cálculo de índice-padrão para as devidas comparações e elaborará relatórios fruto das análises efetuad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iciar aos alunos o entendimento da contribuição do Balanço Patrimonial e da Demonstração do Resultado do Exercício como instrumentos de tomada de decisão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apacitar o aluno a identificar os limites que as empresas possuem independente do risco empresarial e financeiro. Prever, avaliar, dimensionar e gerir esses problemas através das técnicas de análise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Contrato Pedagógic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Apresentação do curriculum vitae da professora com ênfase na formação acadêmica e atuação profissional atu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Apresentação dos OBJETIVOS da disciplina, CONTEÚDO PROGRAMÁTICO, métodos, técnicas e estratégias de aulas e de avaliaçõ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Definição dos deveres e direitos do professor e alunos, visando à elaboração do contrato pedagógico, que poderá ser revisto por ambas as partes durante o ano letiv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Análise Financeira Através de Índices, Análise vertical e Análise horizontal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 Aspectos Teóricos dos índices financeiro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 O papel dos índices de balanç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 Análise dos índice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 Elaboração de relatório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Índices de Atividade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 Prazo médio de renovação de estoque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 Prazo médio de recebimento de venda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 Prazo médio de pagamento de fornecedore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5 Análise de índices de atividade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6 Elaboração de relatório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Índices de Rentabilidade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 Retorno sobre o ativo - ROA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 Retorno sobre os investimentos - ROI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 Retorno sobre o patrimônio líquido - ROE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5 Análise de índices de rentabilidade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6 Elaboração de relatório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Índices de mercad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 Preço de mercad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 EBTIDA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 EV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5 EVA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6 Análise de índices de rentabilidade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7 Elaboração de relatório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Aulas Expositivas e dialogada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Exercícios em sal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rabalho em grupo e individual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Recursos (data-show, vídeo, lousa, etc.)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rabalhos individuais ou em grupo, sendo apresentados em forma de seminário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Avaliações escrit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ATIVIDADES DISCENTE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as aulas expositivas interativa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assistir, anotar, questionar, participar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seminário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ichamentos, expor, questionar, discordar, expor suas ideia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echamento, expor, questionar, discordar, expor suas ideia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 , fazer fechamento, expor, questionar, discordar, expor suas ideia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assumir com responsabilidade e autonomia a execução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echamento, expor, questionar, discordar, expor suas idei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I -BIBLIOGRAFIA BÁSICA E COMPLEMENTAR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ás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N, JOSÉ CARLOS. Contabilidade Empresarial, São Paulo, Atlas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ARAZZO, DANTE C. Análise Financeira de Balanços: Abordagem prática e Gerencial, São Paulo, Atlas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menta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AF, A. N. Estrutura e Análise de Balaço: Um Enfoque Econômico-Financeiro, São Paulo, 5ª ed., Atlas, 200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A, CESAR AUGUSTO TIBÚRCIO; NIYAMA, KATSUMI. Contabilidade para concursos e exame de suficiência, São Paulo, Atlas, 2011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reira Barreto (SP), 22 de fevereiro de 2013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___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essor (a) Responsável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20:00Z</dcterms:created>
  <dc:creator>FIU</dc:creator>
  <dc:description/>
  <cp:keywords/>
  <dc:language>en-US</dc:language>
  <cp:lastModifiedBy>joana</cp:lastModifiedBy>
  <cp:lastPrinted>2012-09-21T19:55:00Z</cp:lastPrinted>
  <dcterms:modified xsi:type="dcterms:W3CDTF">2013-08-06T22:45:00Z</dcterms:modified>
  <cp:revision>4</cp:revision>
  <dc:subject/>
  <dc:title>Faculdades Integradas "Urubupungá"</dc:title>
</cp:coreProperties>
</file>