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CIÊNCIAS CONTÁBEIS 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    MATEMÁTICA FINANCEIR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357"/>
        <w:gridCol w:w="2600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CIÊNCIAS CONTÁBEIS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4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JOSÉ LAFAYETTE DE OLIVEIRA GONÇALVE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sz w:val="20"/>
                <w:szCs w:val="20"/>
                <w:lang w:val="pt-PT"/>
              </w:rPr>
              <w:t xml:space="preserve">Desenvolver o raciocínio lógico, a criatividade e a capacidade de analisar e interpretar. </w:t>
            </w:r>
            <w:r>
              <w:rPr>
                <w:sz w:val="20"/>
                <w:szCs w:val="20"/>
              </w:rPr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/>
            </w:pPr>
            <w:r>
              <w:rPr>
                <w:sz w:val="20"/>
                <w:szCs w:val="20"/>
                <w:lang w:val="pt-PT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>
          <w:trHeight w:val="126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rcentag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dad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ão Percentu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ão com mercadori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éscimos e descontos sucessiv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nálise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simp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compost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ção e deflaçã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rneta de poupanç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 e diferidas – Capitalização 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s e diferidas - Amortização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amortização const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, após cada etapa do conteúdo, visando uma melhor integração entre os alunos e objetivando um maior reforç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95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duidade e participação do aluno em sala de aula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LAUREANO, I.L.T. &amp; Leite, O.R.V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Os Segredos da Matemática Financeira</w:t>
            </w:r>
            <w:r>
              <w:rPr>
                <w:sz w:val="20"/>
                <w:szCs w:val="20"/>
              </w:rPr>
              <w:t>. São Paulo- Ática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CCINI, A. L. </w:t>
            </w:r>
            <w:r>
              <w:rPr>
                <w:sz w:val="20"/>
                <w:szCs w:val="20"/>
                <w:u w:val="single"/>
              </w:rPr>
              <w:t>Matemática Financeira: objetiva e aplicada.</w:t>
            </w:r>
            <w:r>
              <w:rPr>
                <w:sz w:val="20"/>
                <w:szCs w:val="20"/>
              </w:rPr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PINELLI, W. &amp; Souza, M.H.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Matemática Comercial e Financeira.</w:t>
            </w:r>
            <w:r>
              <w:rPr>
                <w:sz w:val="20"/>
                <w:szCs w:val="20"/>
              </w:rPr>
              <w:t xml:space="preserve"> São Paulo- Ática.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S, L.L.</w:t>
            </w:r>
            <w:r>
              <w:rPr>
                <w:sz w:val="20"/>
                <w:szCs w:val="20"/>
                <w:u w:val="single"/>
              </w:rPr>
              <w:t xml:space="preserve"> Matemática Financeir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1991.</w:t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SSAF NETO, A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YRES, F. </w:t>
            </w:r>
            <w:r>
              <w:rPr>
                <w:sz w:val="20"/>
                <w:szCs w:val="20"/>
                <w:u w:val="single"/>
              </w:rPr>
              <w:t>Matemática financeira: resumo da teoria: 500 problemas resolvidos</w:t>
            </w:r>
            <w:r>
              <w:rPr>
                <w:sz w:val="20"/>
                <w:szCs w:val="20"/>
              </w:rPr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CRESPO, A. A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D`AMBRÓSIO, N., D`AMBRóSIO, U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FARO, C. </w:t>
            </w:r>
            <w:r>
              <w:rPr>
                <w:sz w:val="20"/>
                <w:szCs w:val="20"/>
                <w:u w:val="single"/>
              </w:rPr>
              <w:t>Matemática financeira</w:t>
            </w:r>
            <w:r>
              <w:rPr>
                <w:sz w:val="20"/>
                <w:szCs w:val="20"/>
              </w:rPr>
              <w:t xml:space="preserve">. São Paulo: Atlas, 1982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PUCCINI, A.L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Pereira Barreto (SP), 05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57:00Z</dcterms:created>
  <dc:creator>Márcio</dc:creator>
  <dc:description/>
  <cp:keywords/>
  <dc:language>en-US</dc:language>
  <cp:lastModifiedBy>Joana</cp:lastModifiedBy>
  <cp:lastPrinted>2014-08-21T16:01:00Z</cp:lastPrinted>
  <dcterms:modified xsi:type="dcterms:W3CDTF">2014-08-21T19:01:00Z</dcterms:modified>
  <cp:revision>7</cp:revision>
  <dc:subject/>
  <dc:title>         “Faculdades Integradas "Urubupungá"</dc:title>
</cp:coreProperties>
</file>