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751"/>
        <w:gridCol w:w="2500"/>
        <w:gridCol w:w="1949"/>
      </w:tblGrid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     CIENCIAS CONTÁBEIS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            PERÍCIA  CONTÁBIL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CIÊNCIAS CONTÁBEIS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4ª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8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0</w:t>
            </w:r>
          </w:p>
        </w:tc>
      </w:tr>
      <w:tr>
        <w:trPr>
          <w:trHeight w:val="1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6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6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4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4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                            IARA  MEDEIROS  DE  CARVALHO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sciplina aborda os conhecimentos da Perícia Contábil e a importância da profissão de Perito em interação com a Contabilidade e o Direito e toda a sociedade, capacitando o contador no planejamento e execução das rotinas da função pericial e na emissão de seus laudos e pareceres técnicos.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pacitar o discente para a atuação como Perito Contábil, desenvolvendo sua visão sobre Perícia Contábil como processo de produção de prova e auxiliadora de gestores nas tomadas de decisões. Transmitir os conhecimentos da Perícia Contábil, determinando o planejamento e execução das rotinas periciais, apresentando, debatendo e analisando os aspectos técnicos, normativos legais que doutrinam o assunto. 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1    Aspectos históricos, legais, sociais e conceituais </w:t>
              <w:br/>
              <w:t xml:space="preserve">   1.1    Aspectos históricos e legislação básica </w:t>
              <w:br/>
              <w:t xml:space="preserve">   1.2    Utilidade social da perícia e ética profissional </w:t>
              <w:br/>
              <w:t>   1.3    Perícia e perito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4   Perfil profissional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5 Remuneração do trabalho pericial </w:t>
              <w:br/>
              <w:t xml:space="preserve">2    Fundamentos teóricos e éticos da perícia contábil </w:t>
              <w:br/>
              <w:t xml:space="preserve">   2.1    Funções contábeis </w:t>
              <w:br/>
              <w:t xml:space="preserve">      2.1.1    Funções fundamentais </w:t>
              <w:br/>
              <w:t xml:space="preserve">      2.1.2    Funções complementares: administrativa, revisora e pericial </w:t>
              <w:br/>
              <w:t xml:space="preserve">    2.2    Necessidades de se fazer perícia contábil </w:t>
              <w:br/>
              <w:t xml:space="preserve">      2.2.1    Irregularidades administrativas </w:t>
              <w:br/>
              <w:t xml:space="preserve">      2.2.2    Irregularidades contábeis </w:t>
            </w:r>
          </w:p>
          <w:p>
            <w:pPr>
              <w:pStyle w:val="Normal"/>
              <w:rPr/>
            </w:pPr>
            <w:r>
              <w:rPr/>
              <w:t xml:space="preserve">3. Prova pericial: noções introdutórias </w:t>
              <w:br/>
              <w:t xml:space="preserve">   3.1   Introdução </w:t>
              <w:br/>
              <w:t xml:space="preserve">   3.2   Prova pericial </w:t>
              <w:br/>
              <w:t xml:space="preserve">   3.3   Função da prova pericial </w:t>
              <w:br/>
              <w:t xml:space="preserve">   3.4   Ônus da prova </w:t>
              <w:br/>
              <w:t xml:space="preserve">   3.5   Meios de prova </w:t>
              <w:br/>
              <w:t xml:space="preserve">   3.6   Modalidades da prova pericial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  </w:t>
            </w:r>
            <w:r>
              <w:rPr/>
              <w:t>3.7   Modalidade de perícia</w:t>
              <w:br/>
              <w:t xml:space="preserve">4   Relatórios periciais contábeis: laudo e parecer </w:t>
              <w:br/>
              <w:t xml:space="preserve">   4.1   Relatórios periciais </w:t>
              <w:br/>
              <w:t xml:space="preserve">   4.2   Laudo pericial contábil </w:t>
              <w:br/>
              <w:t xml:space="preserve">      4.2.1   Aspectos gerais </w:t>
              <w:br/>
              <w:t xml:space="preserve">      4.2.2   Organização e desenvolvimento do conteúdo </w:t>
              <w:br/>
              <w:t xml:space="preserve">      4.2.3   Estética </w:t>
              <w:br/>
              <w:t xml:space="preserve">      4.2.4   Alguns tipos de laudo </w:t>
              <w:br/>
              <w:t xml:space="preserve">   4.3   Parecer pericial contábil </w:t>
              <w:br/>
              <w:t xml:space="preserve">   4.4   Encaminhamento do laudo e do parecer </w:t>
              <w:br/>
              <w:t xml:space="preserve">5   Base processual e operacionalização da perícia contábil </w:t>
              <w:br/>
              <w:t xml:space="preserve">   5.1    Atos preparatórios </w:t>
              <w:br/>
              <w:t xml:space="preserve">   5.2    Atos de execução do trabalho pericial </w:t>
              <w:br/>
              <w:t xml:space="preserve">      5.2.1    Diligências e prova pericial </w:t>
              <w:br/>
              <w:t xml:space="preserve">      5.2.2    Laudo da perícia judicial, elaboração e entrega </w:t>
              <w:br/>
              <w:t xml:space="preserve">   5.3    Situações e procedimentos especiais </w:t>
              <w:br/>
              <w:t xml:space="preserve">   5.4   Perícia extrajudicial </w:t>
              <w:br/>
              <w:t xml:space="preserve">      5.4.1    Exame do sistema, dos livros e dos documentos </w:t>
              <w:br/>
              <w:t xml:space="preserve">      5.4.2    Laudo da perícia extrajudicial estrutura </w:t>
              <w:br/>
              <w:t xml:space="preserve">6    Modelo burocrático pericial, cartas, mandados, petições etc. </w:t>
              <w:br/>
              <w:t xml:space="preserve">7    Apresentação de casos selecionados </w:t>
              <w:br/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/>
              <w:t xml:space="preserve">  </w:t>
            </w:r>
            <w:r>
              <w:rPr/>
              <w:t>a) Estratégia: O conteúdo será apresentado de forma pedagógica. Propiciando aos alunos o compartilhamento de ideias, ações e reflexões, através de análises e leitura de textos, discussões dos temas, incentivando o aluno a 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/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NELAS, Martinho Mauricio Gomes. Perícia Contábil. Ed. Atlas, São Paulo, 2º Ed.1995.</w:t>
            </w:r>
          </w:p>
          <w:p>
            <w:pPr>
              <w:pStyle w:val="Normal"/>
              <w:jc w:val="both"/>
              <w:rPr/>
            </w:pPr>
            <w:r>
              <w:rPr/>
              <w:t>MAGALHÃES, Antonio Deus F; SOUZA, Clóvis; FAVERO,Hamilton Luiz; LONARDONI, Mário. Perícia Contábil: Uma Abordagem Teórica, Ética, Legal, Processual e Operacional: Casos práticos.Ed. Atlas, São Paulo, 7ª Ed.2009.</w:t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, Antonio Lopes. Perícia Contábil: Uma Abordagem Teórica, Ética, Legal, Processual e Operacional.Ed. Atlas, São Paulo, 7ª Ed. 2007.</w:t>
            </w:r>
          </w:p>
          <w:p>
            <w:pPr>
              <w:pStyle w:val="Normal"/>
              <w:jc w:val="both"/>
              <w:rPr/>
            </w:pPr>
            <w:r>
              <w:rPr/>
              <w:t>Conselho Federal de Contabilidade. Princípios Fundamentais e Normas Brasileiras de Contabilidade, Auditoria e Perícia.3ª Ed. São Paulo, 200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08 de fevereiro de 2010.</w:t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______________________                                      </w:t>
            </w:r>
          </w:p>
        </w:tc>
        <w:tc>
          <w:tcPr>
            <w:tcW w:w="52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</w:tc>
        <w:tc>
          <w:tcPr>
            <w:tcW w:w="52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56:00Z</dcterms:created>
  <dc:creator>FIU</dc:creator>
  <dc:description/>
  <cp:keywords/>
  <dc:language>en-US</dc:language>
  <cp:lastModifiedBy>joana</cp:lastModifiedBy>
  <cp:lastPrinted>2004-07-14T16:25:00Z</cp:lastPrinted>
  <dcterms:modified xsi:type="dcterms:W3CDTF">2010-06-01T00:57:00Z</dcterms:modified>
  <cp:revision>3</cp:revision>
  <dc:subject/>
  <dc:title>      Faculdades Integradas "Urubupungá"</dc:title>
</cp:coreProperties>
</file>