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CONTABILIDADE GERENCIAL E CONTROLADORIA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475"/>
        <w:gridCol w:w="2880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        CIÊNCIAS CONTÁBEIS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FRANCISCO ANTÔNIO DE  LIMA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contabilidade, SIG - Sistema de Informação Gerencial, controladoria, controle interno, custeio para decisão, relação custo volume lucro, gerenciamento baseado em valor:  EVA e MVA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273" w:hRule="atLeast"/>
          <w:cantSplit w:val="true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abordagem teórica e prática objetiva-se condicionar um processo de reflexão, que desperte e desenvolva o senso crítico do aluno, capacitando-o a utilizar-se dos dados da contabilidade financeira e de custos, extraindo destas os subsídios necessários para elaboração de informações específicas para a gestão da empresa. Ou seja, levá-los a despertar a visão do contador gerencial e empreendedor, no sentido de extrair, tratar e analisar as informações contábeis com foco na tomada de decis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  <w:p>
            <w:pPr>
              <w:pStyle w:val="Normal"/>
              <w:rPr>
                <w:b/>
                <w:b/>
                <w:sz w:val="6"/>
                <w:szCs w:val="20"/>
                <w:lang w:val="pt-BR"/>
              </w:rPr>
            </w:pPr>
            <w:r>
              <w:rPr>
                <w:b/>
                <w:sz w:val="6"/>
                <w:szCs w:val="20"/>
                <w:lang w:val="pt-BR"/>
              </w:rPr>
            </w:r>
          </w:p>
        </w:tc>
      </w:tr>
      <w:tr>
        <w:trPr>
          <w:trHeight w:val="195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a Contabilidade à Contabilidade Gerenci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 – Sistema de Informação Geren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ibuições da Controladoria e características do control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Interno e tipos de contro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s para decisão: sistema de custeio variá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ção Custo Volume e Lucro: margem de contribuição, margem de contribuição com limitação na capacidade produtiva, ponto de equilíbrio, grau de alavancagem ope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nciamento Baseado em Valor: EVA, MVA.</w:t>
            </w:r>
          </w:p>
          <w:p>
            <w:pPr>
              <w:pStyle w:val="Normal"/>
              <w:ind w:left="720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trabalh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 Contabilidade Gerencial Teoria e Prática. 2 ed. São Paulo:  Atlas, 2002.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</w:rPr>
              <w:t>IUDICIBUS, Sergio de. Contabilidade Gerencial.  6ª Ed. São Paulo: Editora Atlas, 2008. Editora Atlas;</w:t>
            </w:r>
          </w:p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ª Ed. São Paulo: Atlas, 2003.</w:t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IGUEIREDO, Sandra; CAGGIANO, Paulo C. Controladoria Teoria e Prática – 4ª Ed. São Paulo: Editora Atlas, 2008.</w:t>
            </w:r>
          </w:p>
          <w:p>
            <w:pPr>
              <w:pStyle w:val="Normal"/>
              <w:ind w:left="284" w:hanging="284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ind w:left="284" w:hanging="284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39:00Z</dcterms:created>
  <dc:creator>Marta</dc:creator>
  <dc:description/>
  <cp:keywords/>
  <dc:language>en-US</dc:language>
  <cp:lastModifiedBy>joana</cp:lastModifiedBy>
  <cp:lastPrinted>2011-06-08T21:30:00Z</cp:lastPrinted>
  <dcterms:modified xsi:type="dcterms:W3CDTF">2012-09-21T23:09:00Z</dcterms:modified>
  <cp:revision>5</cp:revision>
  <dc:subject/>
  <dc:title>      Faculdades Integradas "Urubupungá"</dc:title>
</cp:coreProperties>
</file>