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9.35pt;width:254.1pt;height:25.6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10"/>
          <w:lang w:val="pt-BR"/>
        </w:rPr>
      </w:pPr>
      <w:r>
        <w:rPr>
          <w:b w:val="false"/>
          <w:sz w:val="1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</w:t>
            </w:r>
            <w:r>
              <w:rPr>
                <w:b w:val="false"/>
                <w:caps/>
                <w:lang w:val="pt-BR"/>
              </w:rPr>
              <w:t>sistemas  de  informações  contábeis  e  gerenciais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3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2014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ROSEMEIRE DOS SANTOS MEIRA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9524"/>
        <w:gridCol w:w="23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 -  EMENTA   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Visão gerencial do profissional da área contábil das novas e modernas estratégias de informação voltadas ao desenvolvimento da tecnologia e dos métodos contábeis e administrativos das organizações, e suas aplicações para gestão e competitividade empresarial.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Básicos; Sistemas e Subsistemas de Informação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 xml:space="preserve">II - Objetivos 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mallCaps/>
                <w:sz w:val="20"/>
                <w:szCs w:val="20"/>
                <w:lang w:val="pt-BR"/>
              </w:rPr>
            </w:pPr>
            <w:r>
              <w:rPr>
                <w:bCs/>
                <w:smallCap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 xml:space="preserve"> </w:t>
            </w:r>
            <w:r>
              <w:rPr>
                <w:bCs/>
                <w:sz w:val="20"/>
                <w:lang w:val="pt-BR"/>
              </w:rPr>
              <w:t>Capacitar o aluno na compreensão dos conceitos, características e funcionamento de sistemas contábeis, na elaboração de relatórios que contribuam para o desempenho eficiente e eficaz de seus usuários, em quaisquer modelos organizacionais. Ser capaz e proficiente no uso da linguagem contábil, sob a abordagem da teoria contábil aplicada nas informações contábeis. Desenvolver, com motivação e através de permanente articulação, a liderança entre equipes multidisciplinares para a capacitação de insumos necessários aos controles técnicos, à geração e disseminação de informações contábeis e controle gerencial, com reconhecido nível de precisão, e, exercer com ética as atribuições e prerrogativas, que lhe são prescritas através de legislação especifica, aplicando adequadamente a legislação inerente às funções contábeis.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pt-BR"/>
              </w:rPr>
            </w:pPr>
            <w:r>
              <w:rPr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lang w:val="pt-BR"/>
              </w:rPr>
              <w:t>III – OBJETIVOS GERAIS</w:t>
            </w:r>
          </w:p>
        </w:tc>
      </w:tr>
      <w:tr>
        <w:trPr>
          <w:trHeight w:val="3697" w:hRule="atLeast"/>
          <w:cantSplit w:val="true"/>
        </w:trPr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ato Pedagógico</w:t>
            </w:r>
          </w:p>
          <w:p>
            <w:pPr>
              <w:pStyle w:val="Normal"/>
              <w:ind w:left="234" w:hanging="0"/>
              <w:rPr/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 atuação profissional atual.</w:t>
            </w:r>
          </w:p>
          <w:p>
            <w:pPr>
              <w:pStyle w:val="Normal"/>
              <w:ind w:left="234" w:hanging="0"/>
              <w:rPr/>
            </w:pPr>
            <w:r>
              <w:rPr>
                <w:bCs/>
                <w:sz w:val="20"/>
                <w:szCs w:val="20"/>
              </w:rPr>
              <w:t>- Apresentação dos OBJETIVOS da disciplina, CONTEÚDO PROGRAMÁTICO, métodos, técnicas e estratégias de aulas e de avaliações.</w:t>
            </w:r>
          </w:p>
          <w:p>
            <w:pPr>
              <w:pStyle w:val="Normal"/>
              <w:ind w:left="234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Definição dos deveres e direitos do professor e alunos, visando a elaboração do  contrato  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orcionar ao aluno o conhecimento da gestão da informação através da utilização das tecnologias de informação contábil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roporcionar ao aluno o conhecimento da gestão da informação através da utilização das tecnologias de informação contábil. Proporcionar uma visão sistêmica do impacto dos avanços da tecnologia de informação no planejamento estratégico das organizaçõ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piciar uma visão crítica da relação entre o uso das tecnologias de informação e seus desdobramentos em termos de investimentos, custos, velocidade de depreciação e contribuições à gestão organizacional competitiv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 - Teoria Geral dos Sist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s Abertos e Fechad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es do Sistem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ão Sistêmica de Sist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- </w:t>
            </w:r>
            <w:r>
              <w:rPr>
                <w:sz w:val="20"/>
                <w:szCs w:val="20"/>
                <w:u w:val="single"/>
              </w:rPr>
              <w:t>A administração de “Sistemas de Informação Contábil”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- </w:t>
            </w:r>
            <w:r>
              <w:rPr>
                <w:sz w:val="20"/>
                <w:szCs w:val="20"/>
                <w:u w:val="single"/>
              </w:rPr>
              <w:t>Método para desenvolvimento e implantação de “Sistemas Contábeis”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 – Sistemas</w:t>
            </w:r>
          </w:p>
          <w:p>
            <w:pPr>
              <w:pStyle w:val="Normal"/>
              <w:autoSpaceDE w:val="false"/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Sistemas de informação</w:t>
            </w:r>
          </w:p>
          <w:p>
            <w:pPr>
              <w:pStyle w:val="Normal"/>
              <w:autoSpaceDE w:val="false"/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Aplicações do e-business</w:t>
            </w:r>
          </w:p>
          <w:p>
            <w:pPr>
              <w:pStyle w:val="Normal"/>
              <w:autoSpaceDE w:val="false"/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Comercio eletrônico (e-commerce): venda de produtos via internet, pagamento eletrônico e extranet</w:t>
            </w:r>
          </w:p>
          <w:p>
            <w:pPr>
              <w:pStyle w:val="Normal"/>
              <w:autoSpaceDE w:val="false"/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Serviço eletrônico (e-services): venda de informações via internet, índices financeiros, licitações, leilão e leilão reverso</w:t>
            </w:r>
          </w:p>
          <w:p>
            <w:pPr>
              <w:pStyle w:val="Normal"/>
              <w:autoSpaceDE w:val="false"/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Educação eletrônica (e-learning): ensino realizado por meios eletrônico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CaslonPro-Regular;Arial Unicode MS"/>
                <w:bCs/>
                <w:sz w:val="20"/>
                <w:szCs w:val="20"/>
                <w:u w:val="single"/>
              </w:rPr>
            </w:pPr>
            <w:r>
              <w:rPr>
                <w:rFonts w:eastAsia="ACaslonPro-Regular;Arial Unicode MS"/>
                <w:bCs/>
                <w:sz w:val="20"/>
                <w:szCs w:val="20"/>
                <w:u w:val="single"/>
              </w:rPr>
              <w:t>5 - Sistemas e Subsistemas de Informaçã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Eficácia e eficiência empresariai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Modelo de gestão e processo de gerência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Estruturas organizacionais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Tecnologia da informação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Plano estratégico de sistemas de TI</w:t>
            </w:r>
          </w:p>
          <w:p>
            <w:pPr>
              <w:pStyle w:val="Normal"/>
              <w:autoSpaceDE w:val="false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Decisão, implantação e operacionalização dos sistemas contábei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  <w:t>Plano de con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rFonts w:eastAsia="ACaslonPro-Regular;Arial Unicode MS"/>
                <w:sz w:val="20"/>
                <w:szCs w:val="20"/>
              </w:rPr>
            </w:pPr>
            <w:r>
              <w:rPr>
                <w:rFonts w:eastAsia="ACaslonPro-Regular;Arial Unicode MS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ACaslonPro-Regular;Arial Unicode MS"/>
                <w:sz w:val="20"/>
                <w:szCs w:val="20"/>
                <w:u w:val="single"/>
              </w:rPr>
              <w:t xml:space="preserve">6 - </w:t>
            </w:r>
            <w:r>
              <w:rPr>
                <w:sz w:val="20"/>
                <w:szCs w:val="20"/>
                <w:u w:val="single"/>
              </w:rPr>
              <w:t>Metodologia Contábi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Técnicas Contábeis: efeito casual, lançamento multidimensional e </w:t>
            </w:r>
            <w:r>
              <w:rPr>
                <w:i/>
                <w:sz w:val="20"/>
                <w:szCs w:val="20"/>
              </w:rPr>
              <w:t>Momentum Accounti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s de Partidas Dobradas e de Registr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igens e Aplicações – Causas e Efeito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ador de Dados, Qualidade e Papel Consolidador de Sistemas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1" w:leader="none"/>
              </w:tabs>
              <w:ind w:left="121" w:hanging="360"/>
              <w:jc w:val="both"/>
              <w:rPr/>
            </w:pP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Trabalhos escolares, sendo apresentados em forma tipo seminários; 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utras atividad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, Tadeu. Sistemas de Informações Gerenciais – Tecnologia da Informação e a Empresa do Século XXI. Atl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Djalma P. R. Sistemas de Informações Gerenciais -Estratégias, Táticas e Operacionais. Atlas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20"/>
              </w:rPr>
              <w:t>PADOVEZE, Clóvis L. Sistemas de informações contábeis : fundamentos e análise. São Paulo. Atl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Pereira Barreto (SP),  05  de fevereiro de 201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Arial" w:hAnsi="Arial" w:cs="Aria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20:00Z</dcterms:created>
  <dc:creator>.</dc:creator>
  <dc:description/>
  <dc:language>en-US</dc:language>
  <cp:lastModifiedBy>Zeze</cp:lastModifiedBy>
  <cp:lastPrinted>2014-08-21T16:45:00Z</cp:lastPrinted>
  <dcterms:modified xsi:type="dcterms:W3CDTF">2015-03-23T14:20:00Z</dcterms:modified>
  <cp:revision>2</cp:revision>
  <dc:subject/>
  <dc:title>Faculdades Integradas "Urubupungá"</dc:title>
</cp:coreProperties>
</file>