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TÓPICOS AVANÇADOS De CONTABILIDADE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4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Cs/>
                <w:iCs/>
                <w:sz w:val="20"/>
                <w:szCs w:val="20"/>
              </w:rPr>
              <w:t>Objetivos de Tópicos Especiais é abordar temas relevantes e atuais que envolvem a profissão do contador, e que possam contribuir para uma melhor formação técnica e humana deste profissional. Temas como Balanço Social, Capital Intelectual, Contabilidade Internacional e Planejamento Estratégico e as grandes mudanças que estão ocorrendo na área, são necessários para que possa trazer ao profissional de Ciências Contábeis uma formação ampla e diversificada, com o intuito de contribuir para sua maior e melhor qualificação profissional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oporcionar ao acadêmico do curso de Ciências Contábeis, conhecimento gerais e específicos sobre os temos que envolvem Tópicos Especiais, nos vários  níveis econômicos do país, tendo em vista  dota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Planejamento Estratégic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  <w:tab/>
              <w:t>A evolução da administração estratégica como área de estu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  <w:tab/>
              <w:t>A natureza da administração estratégica e o processo de administração estratégic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  <w:tab/>
              <w:t>Análise do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  <w:tab/>
              <w:t>Estrutura ambiental e diretrizes para se executar uma análise de ambient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  <w:tab/>
              <w:t>Missão / Objetivos – fundamentos da missão organiz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  <w:tab/>
              <w:t>A natureza dos objetivo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  <w:tab/>
              <w:t>O processo de estabelecimento das diretrizes oper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  <w:tab/>
              <w:t>Formulação de estratégias organiz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</w:t>
              <w:tab/>
              <w:t>Formulação de estratégias de negócio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0</w:t>
              <w:tab/>
              <w:t>Formulação de estratégias fun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  <w:tab/>
              <w:t>Contabilidade Internacion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  <w:tab/>
              <w:t>A internacionalização dos negócios, globalização da economia e integração dos mercados. As necessidades das informações decorrentes dessa nova realidade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  <w:tab/>
              <w:t>A relevância da Contabilidade Internacional no atual estágio de desenvolvimento da economia brasileira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  <w:tab/>
              <w:t>Uma visão dos assuntos mais relevantes em Contabilidade Internacional sob diferentes perspectivas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</w:t>
              <w:tab/>
              <w:t>Princípios e procedimentos contábeis internaciona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  <w:tab/>
              <w:t>A profissão contábil nos diferentes paíse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Cs/>
                <w:sz w:val="20"/>
                <w:szCs w:val="20"/>
              </w:rPr>
              <w:t>2.6</w:t>
              <w:tab/>
              <w:t>Principais instituições normalizadoras internaciona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  <w:tab/>
              <w:t>Evolução histórica, teorias e conceitos contábei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  <w:tab/>
              <w:t>Sistema de informação contábi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</w:t>
              <w:tab/>
              <w:t>Contabilidade Social e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</w:t>
              <w:tab/>
              <w:t>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  <w:tab/>
              <w:t>Minimizando os problemas dos estimadores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</w:t>
              <w:tab/>
              <w:t>Aplicação do Balanço Soci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7</w:t>
              <w:tab/>
              <w:t>Demonstrativo do Valor Adicionad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8</w:t>
              <w:tab/>
              <w:t>Aplicação do DVE (Demonstrativo do Valor Adicionado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  <w:tab/>
              <w:t>Capital Intelectual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</w:t>
              <w:tab/>
              <w:t>A economi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  <w:tab/>
              <w:t>A empresa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</w:t>
              <w:tab/>
              <w:t>O trabalhador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</w:t>
              <w:tab/>
              <w:t>O ouro ocul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</w:t>
              <w:tab/>
              <w:t>Capital Human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</w:t>
              <w:tab/>
              <w:t>Capital Estrutural I – gestão do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</w:t>
              <w:tab/>
              <w:t>Capital Estrutural II – o perigo de investir demais em conheciment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8</w:t>
              <w:tab/>
              <w:t>A nova economia da informação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Datashow,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32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</w:t>
            </w:r>
          </w:p>
        </w:tc>
      </w:tr>
      <w:tr>
        <w:trPr>
          <w:trHeight w:val="18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</w:tc>
      </w:tr>
      <w:tr>
        <w:trPr>
          <w:trHeight w:val="246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MES, Sirlei; CARVALHO, L. Nelson. Contabilidade Internacional para Graduação: Textos, Estudos de Casos e Questões de Múltipla Escolha. São Paulo: Atlas, 2010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R, Claudia; BARANIUK, James; PROHMAN, J. I. Paula; SOUZA, Q. Regina, BULGACOU, Sergio. Administração Estratégica: Teoria e prática. São Paulo, Atlas,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UNES, M. T. Pompa; Capital Intelectual. São Paulo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, J. Luiz; SCHMIDT, Paulo, Avaliação de Ativos Intangíveis: Goodwill, Capital Intelectual, Marcas e Patentes, Propriedade Intelectual, Pesquisa e Desenvolvimento. São Paulo, 2 ed,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</w:tc>
      </w:tr>
      <w:tr>
        <w:trPr>
          <w:trHeight w:val="152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wart, Thomas. Capital Intelectual – A nova vantagem competitiva das empresas. São Paulo, Editora Campus – 8.a edição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midt, Paulo; Santos, José Luis dos e Fernandes, Luciane Alves. Contabilidade Internacional Avançada. São Paulo, Editora Atlas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12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5:00Z</dcterms:created>
  <dc:creator>.</dc:creator>
  <dc:description/>
  <cp:keywords/>
  <dc:language>en-US</dc:language>
  <cp:lastModifiedBy>Zeze</cp:lastModifiedBy>
  <cp:lastPrinted>2012-09-21T20:29:00Z</cp:lastPrinted>
  <dcterms:modified xsi:type="dcterms:W3CDTF">2014-08-21T21:48:00Z</dcterms:modified>
  <cp:revision>9</cp:revision>
  <dc:subject/>
  <dc:title>Faculdades Integradas "Urubupungá"</dc:title>
</cp:coreProperties>
</file>