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0"/>
                <w:szCs w:val="40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m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104" r="-57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0"/>
                <w:szCs w:val="40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0"/>
                <w:szCs w:val="40"/>
                <w:lang w:val="pt-BR"/>
              </w:rPr>
              <w:t>Faculdades Integradas "Urubupungá"</w:t>
            </w:r>
          </w:p>
          <w:p>
            <w:pPr>
              <w:pStyle w:val="Heading6"/>
              <w:rPr>
                <w:rFonts w:ascii="Tahoma" w:hAnsi="Tahoma" w:cs="Tahoma"/>
                <w:b/>
                <w:b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ahoma" w:ascii="Tahoma" w:hAnsi="Tahoma"/>
                <w:b/>
                <w:i w:val="false"/>
                <w:color w:val="000000"/>
                <w:sz w:val="24"/>
                <w:szCs w:val="24"/>
                <w:lang w:val="pt-BR"/>
              </w:rPr>
            </w:r>
          </w:p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0"/>
                <w:szCs w:val="24"/>
              </w:rPr>
              <w:t>Av. Cel. Jonas Alves de Mello, 1660 – Centro – Pereira Barreto – São Paulo – Fones (018) 3704  48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3"/>
      </w:tblGrid>
      <w:tr>
        <w:trPr>
          <w:cantSplit w:val="true"/>
        </w:trPr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IA:                          CIÊNCIAS CONTÁBEIS</w:t>
            </w:r>
          </w:p>
        </w:tc>
      </w:tr>
    </w:tbl>
    <w:p>
      <w:pPr>
        <w:pStyle w:val="Legenda"/>
        <w:rPr>
          <w:b w:val="false"/>
          <w:b w:val="false"/>
          <w:sz w:val="10"/>
          <w:lang w:val="pt-BR"/>
        </w:rPr>
      </w:pPr>
      <w:r>
        <w:rPr>
          <w:b w:val="false"/>
          <w:sz w:val="10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DISCIPLINA:                                           ESTATÍSTICA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1560"/>
        <w:gridCol w:w="2969"/>
        <w:gridCol w:w="1862"/>
      </w:tblGrid>
      <w:tr>
        <w:trPr>
          <w:cantSplit w:val="true"/>
        </w:trPr>
        <w:tc>
          <w:tcPr>
            <w:tcW w:w="3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 Administraçã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2ª</w:t>
            </w:r>
          </w:p>
        </w:tc>
        <w:tc>
          <w:tcPr>
            <w:tcW w:w="29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 8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3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             Moacir Ferreira de Amorim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31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e Dados; Distribuição de Frequência; Descrição de Dados; Regressão e Correlação; Séries Temporais; Representação Gráfica; Números Índices; Teoria da Amostragem; Testes de Hipóteses; Noções de Cálculos Atuariai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1511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Proporcionar o desenvolvimento do raciocínio lógico e quantitativo; aplicar medidas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quantitativas de estimação em amostras contábeis e econômicas; e compreender o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relacionamento de variáveis na explicação de grandezas contábeis e econômica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JETIVOS ESPECÍFICO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Mostrar a aplicabilidade e os benefícios do uso da estatística na Contabilidad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Discutir a necessidade de organização e sumarização de dados estatístico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I- CONTEÚDO PROGRAMÁTICO</w:t>
            </w:r>
          </w:p>
        </w:tc>
      </w:tr>
      <w:tr>
        <w:trPr>
          <w:trHeight w:val="2364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álise de Dado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Estatística aplicad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Estatística descritiva e inferencial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Estatística clássica e análise baynesian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Variáveis discretas e contínuas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stribuição de Frequênci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Intervalos de class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Histogramas e polígono de frequênci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Frequência acumulada e relativ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Representação gráfica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scrição de Dado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Média aritmétic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Media geométric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Median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Mod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Quatiis, decis e percenti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Amplitud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Desvio médio, variância e desvio-padrã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Coeficiente de variaçã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gressão e Correlaçã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Teoria da correlaçã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Correlação linear e múltipl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Medidas de correlaçã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Mínimos quadrado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Equação de correlaçã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Variação explicada e não explicad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Coeficiente de determinação e de correlaçã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éries Temporai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Modelo cláss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Tendênci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Variáveis cíclicas e irregulare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Variáveis sazonai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Previsão de ciclos e indicadores econômicos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presentação Gráfic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Gráficos e tabelas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úmeros Índice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Construção de índices simples e composto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Mudança de base de um número índic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Índice de preço ao consumidor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Deflação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oria da Amostragem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Amostras e populaçõe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Amostra aleatóri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Valor esperado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stes de Hipótese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Teste de diferenças de média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Determinação do tamanho da amostr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Teste qui quadrad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Distribuição T Student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Distribuição binomial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Teste de diferença entre variâncias</w:t>
            </w:r>
          </w:p>
          <w:p>
            <w:pPr>
              <w:pStyle w:val="Normal"/>
              <w:ind w:left="14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ulas expositivas com exercícios de aplicações; Construções de tabelas e gráficos e análise dos mesmos; Pesquisa na biblioteca em jornais e revistas de assuntos que se preste a construção e interpretação de gráficos. Utilização de fórmulas estatísticas.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1 – Média Aritmética entre a nota de uma prova escrita e um trabalho no 1</w:t>
            </w:r>
            <w:r>
              <w:rPr>
                <w:sz w:val="20"/>
                <w:szCs w:val="20"/>
                <w:u w:val="single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Bimestre (0 a 10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2 - Média Aritmética entre a nota de uma prova escrita e um trabalho no 2</w:t>
            </w:r>
            <w:r>
              <w:rPr>
                <w:sz w:val="20"/>
                <w:szCs w:val="20"/>
                <w:u w:val="single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Bimestre (0 a 10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3 - Média Aritmética entre a nota de uma prova escrita e um trabalho no 3</w:t>
            </w:r>
            <w:r>
              <w:rPr>
                <w:sz w:val="20"/>
                <w:szCs w:val="20"/>
                <w:u w:val="single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Bimestre (0 a 10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4 – Média Aritmética entre a nota de uma prova escrita e um trabalho no 4</w:t>
            </w:r>
            <w:r>
              <w:rPr>
                <w:sz w:val="20"/>
                <w:szCs w:val="20"/>
                <w:u w:val="single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Bimestre (0 a 10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F – Média Fin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F =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RUNI, Adriano Leal. </w:t>
            </w:r>
            <w:r>
              <w:rPr>
                <w:bCs/>
                <w:sz w:val="20"/>
                <w:szCs w:val="20"/>
              </w:rPr>
              <w:t>Estatística aplicada à gestão empresarial</w:t>
            </w:r>
            <w:r>
              <w:rPr>
                <w:sz w:val="20"/>
                <w:szCs w:val="20"/>
              </w:rPr>
              <w:t>. 2. ed. São Paulo: Atlas, 2008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ISBN 978 85 224 5237 8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KAZMIER, J Leonard. </w:t>
            </w:r>
            <w:r>
              <w:rPr>
                <w:bCs/>
                <w:sz w:val="20"/>
                <w:szCs w:val="20"/>
              </w:rPr>
              <w:t xml:space="preserve">Estatística aplicada à economia e administração. </w:t>
            </w:r>
            <w:r>
              <w:rPr>
                <w:sz w:val="20"/>
                <w:szCs w:val="20"/>
              </w:rPr>
              <w:t>4. ed. São Paulo: Mc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Graw-Hill, 2007. 392 p. ISBN 978 85 600 3147 4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SPIEGEL, Murray R. </w:t>
            </w:r>
            <w:r>
              <w:rPr>
                <w:bCs/>
                <w:sz w:val="20"/>
                <w:szCs w:val="20"/>
                <w:lang w:val="en-US"/>
              </w:rPr>
              <w:t xml:space="preserve">Estatística. </w:t>
            </w:r>
            <w:r>
              <w:rPr>
                <w:bCs/>
                <w:sz w:val="20"/>
                <w:szCs w:val="20"/>
              </w:rPr>
              <w:t xml:space="preserve">3. ed. São Paulo: </w:t>
            </w:r>
            <w:r>
              <w:rPr>
                <w:sz w:val="20"/>
                <w:szCs w:val="20"/>
              </w:rPr>
              <w:t>Makron, 1994. 644 p. ISBN 85 346 0120 8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STEVENSON, Wiliam J. </w:t>
            </w:r>
            <w:r>
              <w:rPr>
                <w:bCs/>
                <w:sz w:val="20"/>
                <w:szCs w:val="20"/>
              </w:rPr>
              <w:t xml:space="preserve">Estatística aplicada à administração. </w:t>
            </w:r>
            <w:r>
              <w:rPr>
                <w:sz w:val="20"/>
                <w:szCs w:val="20"/>
              </w:rPr>
              <w:t>São Paulo: Harbra, 2001. 49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. ISBN 85 294 0092 5.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32" w:hanging="332"/>
              <w:jc w:val="left"/>
              <w:rPr/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jc w:val="left"/>
              <w:rPr/>
            </w:pPr>
            <w:r>
              <w:rPr>
                <w:sz w:val="20"/>
                <w:szCs w:val="20"/>
              </w:rPr>
              <w:t>MARTINS, G. A. e DONAIRE, D. “Princípios de Estatística”. São Paulo: Editora Atlas S. A., 1990;</w:t>
            </w:r>
          </w:p>
          <w:p>
            <w:pPr>
              <w:pStyle w:val="Recuodecorpodetexto2"/>
              <w:ind w:left="127" w:hanging="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ETTIN, P. A. e BUSSAB, W. O. Estatística Básica – Métodos Quantitativos para Economistas e Administradores</w:t>
            </w:r>
          </w:p>
          <w:p>
            <w:pPr>
              <w:pStyle w:val="Normal"/>
              <w:ind w:left="332" w:hanging="3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sz w:val="20"/>
                <w:szCs w:val="20"/>
              </w:rPr>
              <w:t>Pereira Barreto, 19 de fevereiro de 20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992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1436" w:hanging="143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4:34:00Z</dcterms:created>
  <dc:creator>Prof. Moacir Amorim</dc:creator>
  <dc:description/>
  <cp:keywords/>
  <dc:language>en-US</dc:language>
  <cp:lastModifiedBy>joana</cp:lastModifiedBy>
  <cp:lastPrinted>2009-06-25T21:53:00Z</cp:lastPrinted>
  <dcterms:modified xsi:type="dcterms:W3CDTF">2013-08-06T21:29:00Z</dcterms:modified>
  <cp:revision>3</cp:revision>
  <dc:subject/>
  <dc:title>Faculdades Integradas "Urubupungá"</dc:title>
</cp:coreProperties>
</file>