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OORDENADORIA: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     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rFonts w:ascii="Arial" w:hAnsi="Arial" w:cs="Arial"/>
          <w:sz w:val="2"/>
          <w:lang w:val="pt-BR"/>
        </w:rPr>
      </w:pPr>
      <w:r>
        <w:rPr>
          <w:rFonts w:cs="Arial" w:ascii="Arial" w:hAnsi="Arial"/>
          <w:sz w:val="2"/>
          <w:lang w:val="pt-BR"/>
        </w:rPr>
      </w:r>
    </w:p>
    <w:p>
      <w:pPr>
        <w:pStyle w:val="Normal"/>
        <w:rPr>
          <w:rFonts w:ascii="Arial" w:hAnsi="Arial" w:cs="Arial"/>
          <w:sz w:val="12"/>
          <w:lang w:val="pt-BR"/>
        </w:rPr>
      </w:pPr>
      <w:r>
        <w:rPr>
          <w:rFonts w:cs="Arial" w:ascii="Arial" w:hAnsi="Arial"/>
          <w:sz w:val="12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DISCIPLINA: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caps/>
                <w:sz w:val="18"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6"/>
        <w:gridCol w:w="1620"/>
        <w:gridCol w:w="2609"/>
        <w:gridCol w:w="1862"/>
      </w:tblGrid>
      <w:tr>
        <w:trPr>
          <w:cantSplit w:val="true"/>
        </w:trPr>
        <w:tc>
          <w:tcPr>
            <w:tcW w:w="35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URSO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:         </w:t>
            </w:r>
            <w:r>
              <w:rPr>
                <w:rFonts w:cs="Arial" w:ascii="Arial" w:hAnsi="Arial"/>
                <w:b w:val="false"/>
                <w:iCs/>
                <w:caps/>
                <w:sz w:val="18"/>
                <w:lang w:val="pt-BR"/>
              </w:rPr>
              <w:t>ciências contábei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/>
                <w:iCs/>
                <w:sz w:val="18"/>
                <w:lang w:val="pt-BR"/>
              </w:rPr>
              <w:t>SÉRIE:</w:t>
            </w:r>
            <w:r>
              <w:rPr>
                <w:rFonts w:cs="Arial" w:ascii="Arial" w:hAnsi="Arial"/>
                <w:b/>
                <w:i/>
                <w:sz w:val="18"/>
                <w:lang w:val="pt-BR"/>
              </w:rPr>
              <w:t xml:space="preserve"> 2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ANO: 2009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PROFESSOR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ademir da silva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>Abrangência do agronegócio; Segmentos dos Sistemas Agroindustriais; Conceitos básicos da atividade rural; Contabilidade agrícola; Fluxo Contábil na atividade agrícola; Depreciação na agropecuária; Planificação contábil na atividade agrícola; Contabilidade pecuária; Tipos de pecuária/custos na pecuária; Plano de contas na agropecuária; RICMS e a atividade agropecuária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decorrer do ano letivo, o acadêmico deverá sedimentar os conceitos e dimensões do agronegócio, contabilizar e elaborar as Demonstrações Financeiras na Empresa Agropecuária. Dominar os lançamentos contábeis pertin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  <w:bCs/>
                <w:sz w:val="18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 Apresentação dos OBJETIVOS da disciplina, CONTEÚDO PROGRAMÁTICO,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eastAsia="Arial" w:cs="Arial" w:ascii="Arial" w:hAnsi="Arial"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gronegócio: conceitos e dimensões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1  Agricultura e agronegócio;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2  Conceito de agronegócio;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.3  Sistemas Agroindustriais;</w:t>
            </w:r>
          </w:p>
          <w:p>
            <w:pPr>
              <w:pStyle w:val="Recuodecorpodetexto2"/>
              <w:ind w:left="497" w:hanging="0"/>
              <w:jc w:val="left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1.3.1 - Especialização da empresa agropecuária;</w:t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tividade Rural – conceitos básic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bilidade Rur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 Agrícola X  Exercício Soc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tos agrícolas com colheitas em períodos diferentes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 social e o Imposto de Rend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 jurídica de exploração na agropecuária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ociação na exploração da atividade agropecuária;</w:t>
            </w:r>
          </w:p>
          <w:p>
            <w:pPr>
              <w:pStyle w:val="Normal"/>
              <w:ind w:left="1348" w:hanging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.1 Parceria;</w:t>
            </w:r>
          </w:p>
          <w:p>
            <w:pPr>
              <w:pStyle w:val="Normal"/>
              <w:ind w:left="1348" w:hanging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.2 Arrendamento;</w:t>
            </w:r>
          </w:p>
          <w:p>
            <w:pPr>
              <w:pStyle w:val="Normal"/>
              <w:ind w:left="1348" w:hanging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.3 Comodato;</w:t>
            </w:r>
          </w:p>
          <w:p>
            <w:pPr>
              <w:pStyle w:val="Normal"/>
              <w:ind w:left="1348" w:hanging="56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.4 Condomínio.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  Fluxo contábil na atividade agrícol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1 Culturas temporárias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2 Culturas permanentes;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3 Considerações sobre as culturas permanentes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720" w:leader="none"/>
              </w:tabs>
              <w:ind w:left="214" w:hanging="214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. Novos projetos agropecuários e os gastos em melhori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.1 Gastos pré-operacionais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.2 Desmatamento e outras melhorias no solo para o cultivo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. Depreciação na agropecuária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nceitos e terminologia conforme a teoria da contabilidade;</w:t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asos de depreciação, exaustão e amortizaçã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8. Planificação contábil na atividade agrícol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dequação de alguns itens do Balanço Patrimonial  e Demonstração do Resultado do Exercício para a Empresa Agropecuária;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peracionalização do Plano de Contas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2310" w:leader="none"/>
              </w:tabs>
              <w:ind w:left="1277" w:hanging="557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puração do custo -  inventário periódico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2310" w:leader="none"/>
              </w:tabs>
              <w:ind w:left="1277" w:hanging="557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Apuração do custo -  inventário permanente.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9. Contabilidade da Pecuária – Introdução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Tipos de atividade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lassificação do gado no Balanço Patrimonial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urto e Longo Prazo na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Variação patrimonial líquid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Método de Custo  X  Método a Valor de Mercado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ustos na pecuária;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ascimento do beze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. Plano de Contas para uma Empresa Agropecuá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52" w:leader="none"/>
              </w:tabs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ntas Específicas na agropecuár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11. Regulamento do ICMS e a atividade agropecuária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ecreto 45.490, de 30.11.2000 (RICMS-SP): apresentação e comentário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ocumentos fiscais: Declaração Cadastral do Produtor, Nota Fiscal de Produtor Modelo 4, Demonstrativo do Movimento de Gado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- Aulas Expositivas;   - Exercícios em sala;   - Trabalho em grupo e/ou individual;   - Recursos (retroprojetor,  vídeo, lousa, etc.)  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 Trabalhos escola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 Avaliações Escritas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o que os trabalhos terão nota máxima 3,0 e as Provas nota máxima 7,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nte as aulas expositivas interativa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nte os seminários: 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nte trabalhos internos e externos à sala de aula, em grupo: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nte os trabalhos individuai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nte os trabalhos coletivos: </w:t>
            </w:r>
          </w:p>
          <w:p>
            <w:pPr>
              <w:pStyle w:val="Normal"/>
              <w:ind w:left="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nte outras atividades...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ásic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Marion, José Carlos. </w:t>
            </w:r>
            <w:r>
              <w:rPr>
                <w:rFonts w:cs="Arial" w:ascii="Arial" w:hAnsi="Arial"/>
                <w:b/>
                <w:sz w:val="18"/>
              </w:rPr>
              <w:t>Contabilidade Rural.</w:t>
            </w:r>
            <w:r>
              <w:rPr>
                <w:rFonts w:cs="Arial" w:ascii="Arial" w:hAnsi="Arial"/>
                <w:sz w:val="18"/>
              </w:rPr>
              <w:t xml:space="preserve">  10ª ed. São Paulo: Atlas, 2009.</w:t>
            </w:r>
          </w:p>
          <w:p>
            <w:pPr>
              <w:pStyle w:val="TextosemFormatao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Anceles, Pedro Einstein dos Santos. </w:t>
            </w:r>
            <w:r>
              <w:rPr>
                <w:rFonts w:cs="Arial" w:ascii="Arial" w:hAnsi="Arial"/>
                <w:b/>
                <w:sz w:val="18"/>
              </w:rPr>
              <w:t xml:space="preserve">Manual de tributos da atividade rural. </w:t>
            </w:r>
            <w:r>
              <w:rPr>
                <w:rFonts w:cs="Arial" w:ascii="Arial" w:hAnsi="Arial"/>
                <w:sz w:val="18"/>
              </w:rPr>
              <w:t>2º Ed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ão Paulo: Atlas, 2002.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ereira Barreto (SP),  30  de janeiro de 200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8" w:right="1134" w:gutter="0" w:header="0" w:top="10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Arial" w:hAnsi="Arial" w:cs="Aria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2:13:00Z</dcterms:created>
  <dc:creator>.</dc:creator>
  <dc:description/>
  <cp:keywords/>
  <dc:language>en-US</dc:language>
  <cp:lastModifiedBy>Usuario</cp:lastModifiedBy>
  <cp:lastPrinted>2009-06-30T16:55:00Z</cp:lastPrinted>
  <dcterms:modified xsi:type="dcterms:W3CDTF">2015-08-26T13:03:00Z</dcterms:modified>
  <cp:revision>5</cp:revision>
  <dc:subject/>
  <dc:title>      Faculdades Integradas "Urubupungá"</dc:title>
</cp:coreProperties>
</file>