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1"/>
        <w:gridCol w:w="1676"/>
        <w:gridCol w:w="2840"/>
        <w:gridCol w:w="1553"/>
      </w:tblGrid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CIÊNCIAS  CONTÁBEIS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</w:t>
            </w:r>
            <w:r>
              <w:rPr>
                <w:bCs/>
                <w:sz w:val="20"/>
                <w:szCs w:val="20"/>
              </w:rPr>
              <w:t>ADMINISTRAÇÃO FINANCEIRA E ORÇAMENTO EMPRESARIAL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CIÊNCIAS CONTÁBEI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3ª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KEILA DE SOUZA DOMINGOS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 às finanças corporativas. Tendências da administração financeira. Funções do administrador na administração financeira. Juros simples e compostos. Taxa de juros. Valor atual e montante. Desconto. Análise das demonstrações financeiras. Decisões de investimento e Orçamento. Fluxo de caixa. Administração do ativo circulante e do passivo circulante. Política de dividendos. Alavancagem e estrutura de capital. Investimentos e aplicações. Decisões de financiamentos. Retorno financeiro e contratos de risco. Princípios de Fluxo de Caixa. Planejamento médio e longo prazo. Análise horizontal e vertical. Orçamento: conceitos básicos. Orçamento operacional. Orçamento econômico financeiro. Orçamento de investimentos. Execução orçamentária. Custo inicial de um projeto.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Apresentar aos acadêmicos o campo geral de atuação do administrador financeiro, os conceitos fundamentais em que se apóia a teoria das finanças e as ferramentas básicas do processo de gestão econômico-financeiro das organizaçõe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senvolver os conceitos e técnicas de análise e planejamento financeiro de forma que os alunos possam ser capazes de monitorar a situação financeira das organizações, bem como desenvolver planos financeiros que assegurem uma melhor combinação entre riscos e retorn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Possibilitar aos alunos a compreensão da importância da administração financeira para a tomada de decisões sobre investimentos e financiamentos das organizações, mediante os conceitos e técnicas assimilados. 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– OBJETIVO E AMBIENTE DA ADMINISTRAÇÃO FINANCEI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I – O papel das finanças e do administrador financeir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II – Áreas de atuaçã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III- Objetivos e tendências da administração financeira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IV- Funções do administrador na administração financeir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V.- Maximização do valor das empres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DECISÕES DE INVESTI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I- Princípios de Fluxo de caixa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II- Fluxo de caixa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III- Orçamento de capital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IV- Orçamento operacional, orçamento econômico financeir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V - Execução orçamentá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VI- Técnicas de análise de orçamento de capital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VII- Custo de capital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VIII- Métodos de orçamento de capital (sem e com risco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DMINISTRAÇÃO DO ATIVO CIRCULANTE E DO PASSIVO CIRCUL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I- Características básicas do ativo circulante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II- Administração do capital de gir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III- Administração do ativo circulante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IV- Características básicas do passivo circulant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V- Administração do passivo circulant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- INVESTIMENTOS E APLICAÇÕES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I- Conceitos básic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II- Investimentos com depósitos periódicos e diferente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III- Taxa real e taxa total de juro de um investiment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IV- Investimentos pré-fixad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 DECISÕES DE FINANCIAMENTO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- Planejamento financeir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I- Planejamento de caixa: orçamento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II-Previsao de venda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IV- Fontes de financiament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- RETORNO FINANCEIRO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I- Risco e retorn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II-Técnicas de análise de orçamento de capital sem risco (Payback, VPL, IL e TIR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III- Risco para ativos corporativos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IV- Risco:diversificaçã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- CUSTO INICIAL DE UM PROJETO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I-Fluxo de caixa incremental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II-Período de recuperação do investiment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III- Valor presente líquid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IV- Taxa interna de retorno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V- Ajustes devid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- ANÁLISE HORIZONTAL E VERTIC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I- Análise horizontal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II- Interpretações básicas da análise horizontal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III- Análise vertical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III.IV-Interpretações básicas da análise vertical.</w:t>
            </w:r>
          </w:p>
          <w:p>
            <w:pPr>
              <w:pStyle w:val="Normal"/>
              <w:ind w:left="48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construtivista: aulas expositivas com a utilização de material apostilado e com o apoio de recurs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visuais.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apresentação; debates; seminários e Prova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ota do aluno será composta de 02 atividades avaliatórias totalizando 10 pontos, send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1: trabalhos com peso de até 03 pont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2: prova bimestral com peso de até 07 pontos.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ITMAN, L. J. Princípios de administração financeira. 10 ed. São Paulo: Pearson, 2010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ANVINCENTE, A. Z. Administração financeira. 3 ed. São Paulo: Atlas, 1987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OUZA, A.; CLEMENTE, A. Decisões financeiras e análise de investimentos: fundamentos, técnicas e aplicação. 3 ed. São Paulo: Atlas, 1999.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-BIBLIOGRAFIA COMPLEMENTAR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SSAF NETO, A. Finanças corporativas e valor. São Paulo: Atlas, 2003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ASSAF NETO, A.; SILVA, C. A .T. Administração do capital de giro. 3 ed. São Paulo: Atlas, 200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RAGA, R. Fundamentos e técnicas de administração financeira. 2 ed. São Paulo: Atlas, 199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GROPPELLI, A. A.; NIKBAKHT, E. Administração financeira. 3 ed. São Paulo: Saraiva, 199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HOJI, M. Administração financeira: uma abordagem prática. 4 ed. São Paulo: Atlas, 2003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LEITE, H. P. Introdução à administração financeira. 2 ed. São Paulo: Atlas, 1994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MATARAZZO, D. C. Análise financeira de balanços. 5 ed. São Paulo: Atlas, 199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ROSS, S. A.; WESTERFIELD, R. W.; JAFFE, J. F. Administração financeira: corporate finance. 2 ed. São Paulo: Atlas, 200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2. ROSS, S. A.; WESTERFIELD, R. W.; JORDAN, B. D. Princípios de administração financeira. 2 ed. São Paulo: Atlas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WELSCH, G. A. Orçamento empresarial. 4 ed. São Paulo: Atlas, 1983.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8 de fevereiro de 2013.</w:t>
            </w:r>
          </w:p>
        </w:tc>
      </w:tr>
      <w:tr>
        <w:trPr/>
        <w:tc>
          <w:tcPr>
            <w:tcW w:w="102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                                                                                       _______________________</w:t>
            </w:r>
          </w:p>
        </w:tc>
      </w:tr>
      <w:tr>
        <w:trPr/>
        <w:tc>
          <w:tcPr>
            <w:tcW w:w="10220" w:type="dxa"/>
            <w:gridSpan w:val="4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  <w:gridCol w:w="5040"/>
            </w:tblGrid>
            <w:tr>
              <w:trPr>
                <w:trHeight w:val="29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fessor (a) Responsável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Coordenador (a) do Curso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08:00Z</dcterms:created>
  <dc:creator>FIU</dc:creator>
  <dc:description/>
  <cp:keywords/>
  <dc:language>en-US</dc:language>
  <cp:lastModifiedBy>joana</cp:lastModifiedBy>
  <cp:lastPrinted>2013-08-06T19:06:00Z</cp:lastPrinted>
  <dcterms:modified xsi:type="dcterms:W3CDTF">2013-08-13T00:26:00Z</dcterms:modified>
  <cp:revision>7</cp:revision>
  <dc:subject/>
  <dc:title>Faculdades Integradas "Urubupungá"</dc:title>
</cp:coreProperties>
</file>