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CIÊNCIAS 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       AUDITORIA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   CIÊNCIAS 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4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    IARA MEDEIROS DE CARVALH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stes de transações, amostragem estatística aplicada à auditoria, contagens físicas, auditoria dos saldos das demonstrações financeiras, eventos subsequentes, aspectos fiscais e contingências, emissão dos relatórios de auditoria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s normas e os conceitos teóricos para o desempenho da atividade de auditoria contábil, indispensáveis à formação profissional do auditor; compreender também a auditoria contábil dos elementos patrimoniais e de resultado, aplicando procedimentos em extensão, profundidade e oportunidade adequad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Relatórios de Auditoria (antigo parecer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ormas dos relatórios dos auditores independent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idad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Tipos de opiniões (com ressalva, sem ressalva, adverso, com abstenção de opinião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ágrafo de ênfas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 - Auditoria das Contas Patrimonia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o circula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o não circula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igibilidades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mônio líquido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3 - Auditoria das Contas de Resulta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s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4 - Relatórios de Audito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ualiz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ú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circunstanciad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 de recomendações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5 - Revisão pelos Pare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iv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imentos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s de revisão pelos pares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) Recursos: Quadro Negro, Retroprojetor, recursos eletrônicos, pesquisas em livros, multimídia, jornais e revistas, apostilas, sites, atividades orais e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 assiduidade do aluno nas aul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olução de exercício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individuais ou em grupo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esentação; debate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minário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va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MEIDA, Marcelo Cavalcanti. Auditoria: Um Curso Moderno e Completo.6ª ed. São Paulo: Ed. Atlas, 2009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Benedito F.; PEREIRA, Anísio C. Abordagem Prática e Operacional. 1ª Ed. São Paulo: Atlas, 200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E Willian. Auditoria: Conceitos e Aplicações. 3ª ed. São Paulo: Atlas, 1998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ANCO, Hilário; MARRA, Ernesto. Auditoria Contábil. 2ª Ed. São Paulo: Atlas, 199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ATTIE Willian. Auditoria Interna. 1ª Ed. </w:t>
            </w:r>
            <w:r>
              <w:rPr>
                <w:sz w:val="20"/>
                <w:szCs w:val="20"/>
              </w:rPr>
              <w:t>São Paulo: Atlas, 199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sz w:val="20"/>
                <w:szCs w:val="20"/>
              </w:rPr>
              <w:t xml:space="preserve">Resolução CFC n.º 678, de 24 de julho de 1990. </w:t>
            </w:r>
            <w:r>
              <w:rPr>
                <w:sz w:val="20"/>
                <w:szCs w:val="20"/>
              </w:rPr>
              <w:t>Aprova normas sobre procedimentos de auditoria independente para revisões limitadas das informações trimestrais à comissão de valores mobiliários – CVM. Disponível em: &lt;http://www.cfc.org.br/sisweb/sre/detalhes_sre.aspx?Codigo=1990/000678&gt;. Acesso em: 19 ago. 200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sz w:val="20"/>
                <w:szCs w:val="20"/>
              </w:rPr>
              <w:t xml:space="preserve">Resolução CFC n.º 781, de 24 de março de 1995. </w:t>
            </w:r>
            <w:r>
              <w:rPr>
                <w:sz w:val="20"/>
                <w:szCs w:val="20"/>
              </w:rPr>
              <w:t>Aprova a NBC P 3 - normas profissionais do auditor interno. Disponível em: &lt;http:// www.cfc.org.br/sisweb/sre/detalhes_sre.aspx?Codigo=1995/000781 &gt;. Acesso em: 19 ago. 200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NSELHO FEDERAL DE CONTABILIDADE. </w:t>
            </w:r>
            <w:r>
              <w:rPr>
                <w:bCs/>
                <w:sz w:val="20"/>
                <w:szCs w:val="20"/>
              </w:rPr>
              <w:t xml:space="preserve">Resolução CFC n.º 820, de 17 de dezembro 1997. </w:t>
            </w:r>
            <w:r>
              <w:rPr>
                <w:sz w:val="20"/>
                <w:szCs w:val="20"/>
              </w:rPr>
              <w:t>Aprova a NBC T 11 - Normas de Auditoria Independente das Demonstrações Contábeis com alterações e dá outras providências. Disponível em: &lt;http://www.cfc.org.br/sisweb/sre/detalhes_sre.aspx?Codigo=1997/000820&gt;. Acesso em: 19 ago.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LHO FEDERAL DE CONTABIL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4 de fevereiro de 2013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                      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CharChar">
    <w:name w:val=" Char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3:00Z</dcterms:created>
  <dc:creator>FIU</dc:creator>
  <dc:description/>
  <cp:keywords/>
  <dc:language>en-US</dc:language>
  <cp:lastModifiedBy>joana</cp:lastModifiedBy>
  <cp:lastPrinted>2004-07-14T16:25:00Z</cp:lastPrinted>
  <dcterms:modified xsi:type="dcterms:W3CDTF">2013-08-06T22:47:00Z</dcterms:modified>
  <cp:revision>4</cp:revision>
  <dc:subject/>
  <dc:title>Faculdades Integradas "Urubupungá"</dc:title>
</cp:coreProperties>
</file>