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498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Pereira Barreto – São Paulo – Fones (018) 761-4242 – FAX 761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23.7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>
          <w:cantSplit w:val="true"/>
        </w:trPr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OORDENADORIA:        </w:t>
            </w:r>
            <w:r>
              <w:rPr>
                <w:b w:val="false"/>
                <w:bCs/>
                <w:caps/>
                <w:lang w:val="pt-BR"/>
              </w:rPr>
              <w:t xml:space="preserve">ciencias contabeis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Legenda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3"/>
      </w:tblGrid>
      <w:tr>
        <w:trPr>
          <w:cantSplit w:val="true"/>
        </w:trPr>
        <w:tc>
          <w:tcPr>
            <w:tcW w:w="9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DISCIPLINA:      </w:t>
            </w:r>
            <w:r>
              <w:rPr>
                <w:b w:val="false"/>
                <w:caps/>
                <w:lang w:val="pt-BR"/>
              </w:rPr>
              <w:t>LEGISLAÇÃO COMERCIAL E SOCIETÁRI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3"/>
        <w:gridCol w:w="1984"/>
        <w:gridCol w:w="2251"/>
        <w:gridCol w:w="1719"/>
      </w:tblGrid>
      <w:tr>
        <w:trPr>
          <w:cantSplit w:val="true"/>
        </w:trPr>
        <w:tc>
          <w:tcPr>
            <w:tcW w:w="377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URSO: </w:t>
            </w:r>
            <w:r>
              <w:rPr>
                <w:b w:val="false"/>
                <w:bCs/>
                <w:iCs/>
                <w:caps/>
                <w:lang w:val="pt-BR"/>
              </w:rPr>
              <w:t>CIENCIAS CONTABEIS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  2ª</w:t>
            </w:r>
          </w:p>
        </w:tc>
        <w:tc>
          <w:tcPr>
            <w:tcW w:w="22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: 80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ANO: 201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PROFESSOR:                              JOSÉ  VIEIRA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I – EMENTA</w:t>
            </w:r>
          </w:p>
        </w:tc>
      </w:tr>
      <w:tr>
        <w:trPr/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reito Comercial (introdução); Direito da Empresa no NCC; Do Empresário; Obrigações Profissionais do Empresário; Do Registro do Comércio; Sociedades Comerciais; As Sociedades Comerciais Regulares; Do Estabelecimento Comercial; Sociedade Anônima: Títulos de Crédito; Letra de Cambio; Nota Promissória; Da Duplicata; Cheque; Da recuperação judicial, a extrajudicial e a falência do empresário e da sociedade empresária.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ravés de uma abordagem teórica e pratica desenvolver no aluno conhecimento básico da legislação comercial e de sua aplicaçã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lang w:val="pt-BR"/>
              </w:rPr>
            </w:pPr>
            <w:r>
              <w:rPr>
                <w:b w:val="false"/>
                <w:sz w:val="20"/>
                <w:lang w:val="pt-BR"/>
              </w:rPr>
              <w:t>III- CONTEÚDO PROGRAMÁTICO</w:t>
            </w:r>
          </w:p>
        </w:tc>
      </w:tr>
      <w:tr>
        <w:trPr>
          <w:trHeight w:val="272" w:hRule="atLeast"/>
        </w:trPr>
        <w:tc>
          <w:tcPr>
            <w:tcW w:w="9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 Direito Comercial: Surgimento do comércio; a história da moeda; evolução do comércio; conceito de direito     comercial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Empresário: natureza jurídica da empresa; elementos caracterizadores do perfil do empresário; atos de comércio; profissionalidade habitual;  a profissão de comerciante, independe de qualquer inscrição ou registr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igações Profissionais do Empresário: obrigações comuns a todos os empresários; os livros mercantis e sua classificação; registro de todos os livros comerciais; exame dos livr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Registro do Comércio: comerciante de direito e de fato; finalidade do registro; as juntas comerciais e suas atribuiçõ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Empresário Individual: conceito; composição da firma individual; requisitos para a qualificação do empresário individual; a responsabilidade do empresário individual; o menor empresário individual; a mulher casada empresária individual; perda da qualidade de empresário individual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dades Comerciais: conceito de sociedade comercial; personalidade jurídica; sociedades comerciais regulares; sociedade sem personalidade jurídica; sociedade de fato ou irregular; sociedade em conta de participaçã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Sociedades Comerciais Regulares: classificação das sociedades comerciais quanto à responsabilidade dos sócios; sociedade em nome coletivo; sociedade em comandita simples; sociedade de capital e industria; sociedade por cotas de responsabilidade limitada; sociedade anônima; sociedade em comandita por açõ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Estabelecimento Comercial: conceito; alienação do estabelecimento comercial; composição do estabelecimento comercial; da proteção ao ponto comercial; locação predial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 Títulos de Crédito: conceito; principais características dos títulos de crédito; classificação dos títulos de crédito quanto ao modo de sua circulação; endosso e espécies; do aval; diferença entre o aval e a fiança; protesto cambiário; títulos de créditos conhecid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tra de Cambio: origem; saque; conceito; requisitos essenciais da letra de cambio; requisitos não-essenciais da letra de cambio; vencimento da letra de cambio; aceite; endosso da letra de cambio; o aval da letra de cambio; pagamento; prescrição da letra de cambi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ta Promissória: noção; pessoas que intervem na nota promissória; requisitos essenciais; emissão em branco e ao portador; formas de vencimento; prescriçã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Duplicata: conceito de duplicata mercantil; duplicata como titulo de credito;  requisitos; duplicatas de prestações de serviços; perda ou extravio da duplicata; prazo prescritivo da duplicata e o protesto do titulo; ação judicial para cobrança da duplicat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heque: conceito; as pessoas que intervem no cheque; cheque pré-datado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Lei de Falências: da recuperação judicial, a extrajudicial e a falência do empresário e da sociedade empresária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/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tégias: Os conhecimentos serão transmitidos por aulas expositivas, seminários, trabalhos de pesquisa, debates entre os alunos e exemplos prátic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51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valiação será realizada através de aplicações de exercícios práticos de caráter individual e de grupo, além de prova escrita individual e apresentações de seminári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Requião,Rubens. Curso de Direito Comercial.- São Paulo: Saraiva, 2007.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Coelho.Fabio Ulhoa. Manual de Direito Comercial.- São Paulo: Saraiva, 2007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BIBLIOGRAFIA COMPLEMEN</w:t>
            </w:r>
            <w:r>
              <w:rPr>
                <w:bCs/>
                <w:iCs/>
                <w:sz w:val="20"/>
                <w:szCs w:val="20"/>
                <w:lang w:val="en-US"/>
              </w:rPr>
              <w:t>TAR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Dower,Nelson Godoy Bassil. </w:t>
            </w:r>
            <w:r>
              <w:rPr>
                <w:sz w:val="20"/>
                <w:szCs w:val="20"/>
              </w:rPr>
              <w:t>Instituições de Direito Público e Privado. – São Paulo: Nelpa. 2005.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Coelho.Fabio Ulhoa. Comentários a Nova Lei de Falência.- São Paulo: Saraiva, 2009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islações: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ódigo Civil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ódigo Civil – Novo Código Civil Exposição de Motivos e Texto Sancionado, Senado - 2004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ódigo Comercial Brasileiro. Ed. 2009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ituição da República Federativa do Brasil - 1988. ed. 2010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8"/>
      </w:tblGrid>
      <w:tr>
        <w:trPr/>
        <w:tc>
          <w:tcPr>
            <w:tcW w:w="9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8"/>
              <w:ind w:firstLine="142"/>
              <w:jc w:val="center"/>
              <w:rPr/>
            </w:pPr>
            <w:r>
              <w:rPr>
                <w:sz w:val="20"/>
              </w:rPr>
              <w:t>Pereira Barreto (SP), 08 de fevereiro de 201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9"/>
        <w:gridCol w:w="3465"/>
        <w:gridCol w:w="3015"/>
      </w:tblGrid>
      <w:tr>
        <w:trPr/>
        <w:tc>
          <w:tcPr>
            <w:tcW w:w="32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ofessor (a) Responsável</w:t>
            </w:r>
          </w:p>
        </w:tc>
        <w:tc>
          <w:tcPr>
            <w:tcW w:w="34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32" w:hanging="332"/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pperplate Gothic Light" w:hAnsi="Copperplate Gothic Light" w:cs="Copperplate Gothic Light"/>
      <w:b/>
      <w:i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3:40:00Z</dcterms:created>
  <dc:creator>Marta</dc:creator>
  <dc:description/>
  <cp:keywords/>
  <dc:language>en-US</dc:language>
  <cp:lastModifiedBy>joana</cp:lastModifiedBy>
  <cp:lastPrinted>2012-09-21T19:23:00Z</cp:lastPrinted>
  <dcterms:modified xsi:type="dcterms:W3CDTF">2013-08-06T21:17:00Z</dcterms:modified>
  <cp:revision>9</cp:revision>
  <dc:subject/>
  <dc:title>      Faculdades Integradas "Urubupungá"</dc:title>
</cp:coreProperties>
</file>