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440"/>
        <w:gridCol w:w="2700"/>
        <w:gridCol w:w="1440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CIÊNCIAS CONTÁBEIS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  </w:t>
            </w:r>
            <w:r>
              <w:rPr>
                <w:bCs/>
                <w:sz w:val="20"/>
                <w:szCs w:val="20"/>
              </w:rPr>
              <w:t>GESTÃO DE FINANÇAS PÚBLICAS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CIÊNCIAS CONTÁBE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3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4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            LAIS AUGUSTA CORREA SILVA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ço público, Administração pública, Contabilidade Pública, Regimes contábeis, Orçamento público, Receita e Despesa Pública, Restos a pagar, Dívida Pública, Adiantamento.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cionar ao aluno conhecimentos sobre finanças e contabilidade pública, orçamento, contabilização de receitas e despesa e aplicação da contabilidade pública e noções e conceitos sobre a Lei de Responsabilidade Fiscal e a Lei de Orçamentos.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.1 – Apresentação do curriculum vitae do professor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SERVIÇO PÚBLIC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2 – Serviço Privativo do Estad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3  - Serviço de Utilidade Públic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– ADMINISTRAÇÃO PÚBLIC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2 – Organização Político Administrativa Brasileir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3 – Organização da Administração Públic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– CONTABILIDADE E FINANÇAS PÚBLICA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2 – Campo de Atuaçã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– REGIMES CONTÁBE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2  - Princípi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3 – Regime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4 – Regime Contábil Adotado no Brasi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ORÇAMENTO PÚBLIC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5.1 – Significad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2 – Processo de Planejamento e Orçamen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3 – Defini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4 – Princípios Orçamentári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5 – Ciclo Orçamentári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6 – A Importância da Contabilidade no Ciclo Orçamentári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7 – Orçamento por Programa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– RECEITA PÚBLIC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2 – Classific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3 – Receita Orçamentári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4 – Receita Extra-Orçamentári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5 – Codific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6 – Estági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7 – Restituição e Anulação de Receita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8 – Dívida Ativ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– DESPESAS PÚBLICA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2 – Classificação Econômica e Funcional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3 – Codificaçã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4 -  Licitação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5 – Estágios da despes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– RESTOS A PAGAR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8.1 – Conceit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– DÍVIDA PÚBLIC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9.1 – Conceit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a construtivista: aulas expositivas com a utilização de material apostilado e com o apoio de recursos audiovisuais. Aplicação de atividades práticas.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articipação e assiduidade do aluno nas aulas; Solução de exercícios; Trabalhos individuais ou em grupos; apresentação; debates; seminários e Provas escrit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ota do aluno será composta de 02 atividades avaliatórias totalizando 10 pontos, send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1: trabalhos com peso de até 03 pont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2: prova bimestral com peso de até 07 pontos.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VI -BIBLIOGRAFIA BÁSICA 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MA, Hélio. Contabilidade Pública. 9 ed. São Paulo: Editora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 de Responsabilidade Fiscal (LC 101/200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 de Orçamentos ( Lei 4.320/6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BIBLIOGRAFIA COMPLEMENTAR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a República Federativa do Brasil – Imprensa Ofi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o Estado de São Paulo – Imprensa Ofi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 8.666 (Lei de Licitações)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18 de fevereiro de 2014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09:00Z</dcterms:created>
  <dc:creator>FIU</dc:creator>
  <dc:description/>
  <cp:keywords/>
  <dc:language>en-US</dc:language>
  <cp:lastModifiedBy>Joana</cp:lastModifiedBy>
  <cp:lastPrinted>2014-08-21T16:50:00Z</cp:lastPrinted>
  <dcterms:modified xsi:type="dcterms:W3CDTF">2014-08-21T19:50:00Z</dcterms:modified>
  <cp:revision>9</cp:revision>
  <dc:subject/>
  <dc:title>Faculdades Integradas "Urubupungá"</dc:title>
</cp:coreProperties>
</file>