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540"/>
        <w:gridCol w:w="2880"/>
        <w:gridCol w:w="162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OORDENADORIA:                </w:t>
            </w:r>
            <w:r>
              <w:rPr>
                <w:bCs/>
              </w:rPr>
              <w:t>CIÊNCIAS CONTÁBEIS</w:t>
            </w:r>
            <w:r>
              <w:rPr>
                <w:b/>
                <w:bCs/>
                <w:i/>
                <w:iCs/>
              </w:rPr>
              <w:t xml:space="preserve">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SCIPLINA:                      </w:t>
            </w:r>
            <w:r>
              <w:rPr>
                <w:bCs/>
              </w:rPr>
              <w:t>CONTABILIDADE APLICADA AO SETOR PÚBL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CIÊNCIAS CONTÁBE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  4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 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14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Cs w:val="false"/>
              </w:rPr>
              <w:t>LAÍS AUGUSTA CORRÊA SILV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rimônio público, Créditos adicionais, Dívida Ativa, Restos a pagar, Escrituração, Levantamento de Demonstrações Contábeis e Prestação de Contas Anual.Lei da Responsabilidade Fiscal e Lei de Orçamento Públic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.1 – Apresentação do curriculum vitae do professor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 – PATRIMÔNIO  PÚBL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2 – Bens Públic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3  - Direitos das Entidades Públic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4 – Obrigações das entidades Públic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5 – Consolidação do Patrimônio Públic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6 – Variações Patrimoniai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7 – Variações Ativ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8 – Variações Passiva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– CRÉDITOS ADICIONA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2 – Class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3 – Autorização e Abertur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4 – Vigênc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5 – Indicação e Especificação dos Recurs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– ASSUNTOS ESPECÍFICOS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1 – Avaliação dos Elementos Patrimoniai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2 – Controle dos Bens de Almoxarifad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3 – Incorporação e Desincorporaçã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4 – Empréstimos e Cessão de Ben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5 – Classificação Econômica das Receitas e Despesas Orçamentári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– LEVANTAMENTO DE BALANÇO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1 – Conceit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2  - Balanço Orçamentári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3 – Balanço Patrimonial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4 – Demonstração das Variações Patrimonia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– GESTÃO FISC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5.1 – Lei de Responsabilidade Fiscal – conceitos, noções e anexo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5.2 – Controle Interno e externo na Gestão Públic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5.3- Lei de Orçamento Públic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 – PRESTAÇÃO DE CONTA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6.1 – Encerramento de Exercício e Prestação de Contas Anual (análise dos resultado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ercícios em sal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abalho em grupo ou individu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ursos audiovisua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 e Provas escrita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nota do bimestre será a média das notas do trabalho bimestral e da avaliação escrita, que valerão 10 pontos cada um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I -BIBLIOGRAFIA BÁSICA 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HAMA, Hélio. Contabilidade Pública. 10 ed. São Paulo: Editora Atlas, 2009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-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ituição da República Federativa do Brasil – Imprensa Oficial.</w:t>
            </w:r>
          </w:p>
          <w:p>
            <w:pPr>
              <w:pStyle w:val="Normal"/>
              <w:jc w:val="both"/>
              <w:rPr/>
            </w:pPr>
            <w:r>
              <w:rPr/>
              <w:t>Constituição do Estado de São Paulo – Imprensa Oficia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i Complementar 101/2000 (Lei de Responsabilidade Fiscal)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10 de fevereiro de 2014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fessor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6:00Z</dcterms:created>
  <dc:creator>FIU</dc:creator>
  <dc:description/>
  <dc:language>en-US</dc:language>
  <cp:lastModifiedBy>Zeze</cp:lastModifiedBy>
  <cp:lastPrinted>2013-02-18T09:35:00Z</cp:lastPrinted>
  <dcterms:modified xsi:type="dcterms:W3CDTF">2014-10-06T12:26:00Z</dcterms:modified>
  <cp:revision>2</cp:revision>
  <dc:subject/>
  <dc:title>Faculdades Integradas "Urubupungá"</dc:title>
</cp:coreProperties>
</file>