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lang w:val="pt-BR"/>
              </w:rPr>
              <w:t>sistemas contábe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FABIANA CRISTINA DE SOUZA GOM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e metodologias internas dos vários ambientes da empresa/organização, estabelecendo os critérios de apuração dos resultad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273" w:hRule="atLeast"/>
          <w:cantSplit w:val="true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3697" w:hRule="atLeast"/>
          <w:cantSplit w:val="true"/>
        </w:trPr>
        <w:tc>
          <w:tcPr>
            <w:tcW w:w="9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ind w:left="2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curso de Ciências Contábe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dministração de “Sistemas de Informação Contábil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para desenvolvimento e implantação de “Sistemas Contábeis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para avaliação de soluções comerciais voltadas aos sistem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o mercado local e regional, aplicando as diversas modalidades de informação gerencial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Práticos de Aplicação e Gestão das Tecnologias da Informaçã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conjunto com profissionais da área, através de palestr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e apresentação de trabalhos pelos alun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ção de trabalhos de leituras sobre obras ligadas à disciplin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alização da empresa em seus variados aspect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cnicas de representação gráfica – Organogramas e Fluxogramas.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, sendo apresentados em forma tipo seminári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480"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utras atividad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Pereira Barreto (SP),  07 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916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Arial" w:hAnsi="Arial" w:cs="Aria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31:00Z</dcterms:created>
  <dc:creator>.</dc:creator>
  <dc:description/>
  <cp:keywords/>
  <dc:language>en-US</dc:language>
  <cp:lastModifiedBy>joana</cp:lastModifiedBy>
  <cp:lastPrinted>2010-11-29T15:09:00Z</cp:lastPrinted>
  <dcterms:modified xsi:type="dcterms:W3CDTF">2011-06-08T23:34:00Z</dcterms:modified>
  <cp:revision>3</cp:revision>
  <dc:subject/>
  <dc:title>      Faculdades Integradas "Urubupungá"</dc:title>
</cp:coreProperties>
</file>