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40"/>
                <w:szCs w:val="40"/>
                <w:lang w:val="pt-BR"/>
              </w:rPr>
              <w:t xml:space="preserve">     </w:t>
            </w:r>
            <w:r>
              <w:rPr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i/>
                <w:i/>
                <w:color w:val="000000"/>
                <w:sz w:val="20"/>
                <w:szCs w:val="40"/>
                <w:lang w:val="pt-BR"/>
              </w:rPr>
            </w:pPr>
            <w:r>
              <w:rPr>
                <w:i/>
                <w:color w:val="000000"/>
                <w:sz w:val="20"/>
                <w:szCs w:val="40"/>
                <w:lang w:val="pt-BR"/>
              </w:rPr>
            </w:r>
          </w:p>
          <w:p>
            <w:pPr>
              <w:pStyle w:val="Heading6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            </w:t>
            </w:r>
            <w:r>
              <w:rPr>
                <w:i w:val="false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CIÊNCIAS 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</w:t>
            </w:r>
            <w:r>
              <w:rPr>
                <w:bCs/>
                <w:sz w:val="20"/>
                <w:szCs w:val="20"/>
              </w:rPr>
              <w:t>PSICOLOGIA E COMPORTAMENTO ORGANIZACION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  <w:lang w:val="es-ES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  <w:lang w:val="es-ES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Proporcionar condições para que ao final do ano letivo, os acadêmicos adquiram noções gerais sobre o comportamento humano relacionado às atividades profissionais e organizaçõ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Conhecer as teorias, métodos e técnicas básicos que fundamentam tais compreensõ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Buscar a consciência de seus próprios comportamentos e atitudes diante das funções exigidas pela profiss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origem histór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administr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ionamento humano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envolvimento interpesso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tivação e clim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justamento do indivíduo no ambiente de trabal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derança e pode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8-  Seleção e orientação profissional                                                          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 - Análise de reportagens, textos e/ou músicas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0"/>
                <w:szCs w:val="20"/>
              </w:rPr>
              <w:t>Pesquisas teóricas - Acesso aos conteúdos disponíveis no sit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0"/>
                <w:szCs w:val="20"/>
              </w:rPr>
              <w:t xml:space="preserve">Biblioteca virtual para consulta de livros - Comunicação através de e-mail </w:t>
            </w:r>
          </w:p>
          <w:p>
            <w:pPr>
              <w:pStyle w:val="Normal"/>
              <w:ind w:left="1035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20"/>
                <w:szCs w:val="20"/>
              </w:rPr>
              <w:t>Prova com questões discursivas e objetivas -  Trabalhos de pesquisa individual ou em grupos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CUCCI, A. Psicologia Aplicada  a Administração. São Paulo: Atlas – 19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OBBINS. S.P. </w:t>
            </w:r>
            <w:r>
              <w:rPr>
                <w:iCs/>
                <w:sz w:val="20"/>
                <w:szCs w:val="20"/>
              </w:rPr>
              <w:t>Comportamento Organizacional</w:t>
            </w:r>
            <w:r>
              <w:rPr>
                <w:sz w:val="20"/>
                <w:szCs w:val="20"/>
              </w:rPr>
              <w:t>, São Paulo, 9ª edição, ed. Prentice Hall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VENATO, I. Recursos humanos. São Paulo: Atlas, 2.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OR, P.E. Psicologia  nas Organizações. São Paulo: Saraiva, 2.002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  <w:szCs w:val="20"/>
              </w:rPr>
            </w:pPr>
            <w:r>
              <w:rPr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ff, L.L. Introdução à Psicologia. São Paulo: Makron Books, 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sler, G. Administração de recursos humanos. São Paulo: Pearson Prentice Hall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lli, J. O. Psicologia para administradores: integrando teoria e prática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ça, A.C.L. &amp; Rodrigues, A. L. Stress e trabalho: uma abordagem psicossomática. São Paulo: Atlas, 2.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, 08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03:00Z</dcterms:created>
  <dc:creator>FIu</dc:creator>
  <dc:description/>
  <cp:keywords/>
  <dc:language>en-US</dc:language>
  <cp:lastModifiedBy>joana</cp:lastModifiedBy>
  <dcterms:modified xsi:type="dcterms:W3CDTF">2012-05-08T19:28:00Z</dcterms:modified>
  <cp:revision>18</cp:revision>
  <dc:subject/>
  <dc:title>      Faculdades Integradas "Urubupungá"</dc:title>
</cp:coreProperties>
</file>