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OORDENADORIA:</w:t>
            </w:r>
            <w:r>
              <w:rPr>
                <w:b w:val="false"/>
                <w:i/>
                <w:sz w:val="24"/>
                <w:szCs w:val="24"/>
                <w:lang w:val="pt-BR"/>
              </w:rPr>
              <w:t xml:space="preserve">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bCs/>
          <w:sz w:val="24"/>
          <w:szCs w:val="24"/>
          <w:lang w:val="pt-BR"/>
        </w:rPr>
      </w:pPr>
      <w:r>
        <w:rPr>
          <w:b w:val="false"/>
          <w:bCs/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DISCIPLINA:</w:t>
            </w:r>
            <w:r>
              <w:rPr>
                <w:b w:val="false"/>
                <w:bCs/>
                <w:i/>
                <w:sz w:val="24"/>
                <w:szCs w:val="24"/>
                <w:lang w:val="pt-BR"/>
              </w:rPr>
              <w:t xml:space="preserve">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nálise das demonstrações contábeis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60"/>
        <w:gridCol w:w="2520"/>
        <w:gridCol w:w="2131"/>
      </w:tblGrid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URSO</w:t>
            </w:r>
            <w:r>
              <w:rPr>
                <w:b w:val="false"/>
                <w:bCs/>
                <w:i/>
                <w:sz w:val="24"/>
                <w:szCs w:val="24"/>
                <w:lang w:val="pt-BR"/>
              </w:rPr>
              <w:t>: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 xml:space="preserve">  ciências contábei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iCs/>
                <w:szCs w:val="24"/>
                <w:lang w:val="pt-BR"/>
              </w:rPr>
              <w:t>SÉRIE:</w:t>
            </w:r>
            <w:r>
              <w:rPr>
                <w:bCs/>
                <w:i/>
                <w:szCs w:val="24"/>
                <w:lang w:val="pt-BR"/>
              </w:rPr>
              <w:t xml:space="preserve"> 4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</w:t>
            </w:r>
            <w:r>
              <w:rPr>
                <w:b w:val="false"/>
                <w:bCs/>
                <w:i/>
                <w:sz w:val="24"/>
                <w:szCs w:val="24"/>
                <w:lang w:val="pt-BR"/>
              </w:rPr>
              <w:t>: 80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</w:t>
            </w:r>
            <w:r>
              <w:rPr>
                <w:b w:val="false"/>
                <w:bCs/>
                <w:i/>
                <w:sz w:val="24"/>
                <w:szCs w:val="24"/>
                <w:lang w:val="pt-BR"/>
              </w:rPr>
              <w:t>: 200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PROFESSOR:</w:t>
            </w:r>
            <w:r>
              <w:rPr>
                <w:b w:val="false"/>
                <w:bCs/>
                <w:i/>
                <w:sz w:val="24"/>
                <w:szCs w:val="24"/>
                <w:lang w:val="pt-BR"/>
              </w:rPr>
              <w:t xml:space="preserve">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SILVIA BARBOSA ME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Análise das Demonstrações Contábeis: Análise Vertical,análise Horizontal, Índice Econômico-Financeiro, Estrutura Financeira, Rentabilidade, Atividade. Alavancagem Financeira. Análise Custo/Volume/Lucro. Fusão, Incorporação e Cisão.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20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color w:val="000000"/>
                <w:szCs w:val="24"/>
              </w:rPr>
              <w:t>Propiciar ao aluno conhecimento que lhe permita promover análise das demonstrações contábeis para os mais diferentes objetivos, como o de orientar ou tomar decisões gerenciais, de investimento e financiamento numa organizaç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9568"/>
        <w:gridCol w:w="93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 CONTEÚDO PROGRAMÁTICO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- Apresentação do curriculum vitae do  professor  com  ênfase na formação acadêmica   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- 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contrato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I-  AVALIAÇÃO DO DESEMPENHO EMPRESARI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ab/>
              <w:tab/>
            </w:r>
            <w:r>
              <w:rPr>
                <w:color w:val="000000"/>
              </w:rPr>
              <w:t xml:space="preserve"> 1 – ANÁLISE ATRAVÉS DOS ÍNDIC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 xml:space="preserve">          1.1. O papel dos índices de balanç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 xml:space="preserve">          1.2. Descrição detalhada dos índic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 xml:space="preserve">          1.3. Como Avaliar os índice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1.4. Estudo de Cas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 xml:space="preserve">  </w:t>
            </w:r>
            <w:r>
              <w:rPr/>
              <w:tab/>
            </w:r>
            <w:r>
              <w:rPr>
                <w:color w:val="000000"/>
              </w:rPr>
              <w:t xml:space="preserve"> 2 – ÍNDICES PADRÃ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 xml:space="preserve">          2.1. A estatística ajudando a analisar Balanç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 xml:space="preserve">          2.2. Avaliação de índices através de padrõ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206"/>
              <w:rPr>
                <w:color w:val="000000"/>
              </w:rPr>
            </w:pPr>
            <w:r>
              <w:rPr>
                <w:color w:val="000000"/>
              </w:rPr>
              <w:t>2.3. Desmistificações de padrõ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206"/>
              <w:rPr>
                <w:color w:val="000000"/>
              </w:rPr>
            </w:pPr>
            <w:r>
              <w:rPr>
                <w:color w:val="000000"/>
              </w:rPr>
              <w:t>2.4. Estudo de Cas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 xml:space="preserve">   3 -  MODELO DE AVALIAÇÃO DE EMPRES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 xml:space="preserve">          3.1. Passos do método de avaliaçã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206"/>
              <w:rPr/>
            </w:pPr>
            <w:r>
              <w:rPr>
                <w:color w:val="000000"/>
              </w:rPr>
              <w:t>3.2. Uso de Planilhas de avaliação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206"/>
              <w:rPr/>
            </w:pPr>
            <w:r>
              <w:rPr/>
              <w:t>3.3. Conclusões sobre a emp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 xml:space="preserve">             </w:t>
            </w:r>
            <w:r>
              <w:rPr/>
              <w:t>4  ANÁLISE DO CAPITAL DE GI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206"/>
              <w:rPr/>
            </w:pPr>
            <w:r>
              <w:rPr/>
              <w:t>4.1. Conceito de necessidade de Capital de Gi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206"/>
              <w:rPr/>
            </w:pPr>
            <w:r>
              <w:rPr/>
              <w:t>4.2. Causas das modificações da NC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206"/>
              <w:rPr/>
            </w:pPr>
            <w:r>
              <w:rPr/>
              <w:t>4.3. Análise da necessidade de Capital de Gi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206"/>
              <w:rPr>
                <w:bCs/>
              </w:rPr>
            </w:pPr>
            <w:r>
              <w:rPr/>
              <w:t>4.4. Estudo de Caso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  <w:tc>
          <w:tcPr>
            <w:tcW w:w="9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ulas Expositivas;  Exercícios em sala;  Trabalho em grupo / individual;   Recursos (retroprojetor,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- Provas Escritas, conforme programação e calendário da Faculdade; - Trabalhos escritos de pesquisas;</w:t>
            </w:r>
          </w:p>
          <w:p>
            <w:pPr>
              <w:pStyle w:val="Normal"/>
              <w:jc w:val="both"/>
              <w:rPr/>
            </w:pPr>
            <w:r>
              <w:rPr/>
              <w:t>-  Avaliação Multidisciplinar de conteú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9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nte as aulas expositivas interativas: 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seminários: 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 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11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I – BIBLIOGRAFIA  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MARION, JOSÉ CARLOS. </w:t>
            </w:r>
            <w:r>
              <w:rPr/>
              <w:t>Contabilidade Empresarial. São Paulo: Atlas, 2003.</w:t>
            </w:r>
          </w:p>
          <w:p>
            <w:pPr>
              <w:pStyle w:val="Normal"/>
              <w:jc w:val="both"/>
              <w:rPr/>
            </w:pPr>
            <w:r>
              <w:rPr/>
              <w:t>MATARAZZO, Dante C. Analise financeira de balanços, abordagem prática e gerencial. São Paulo, Atlas, 2003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LEMENTAR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SSAF NETO, A. Estrutura e Análise de Balanços: Um enfoque econômico-financeiro. 5ª Ed.  São Paulo: Atlas, 200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375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 31  de janeiro de 20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0:05:00Z</dcterms:created>
  <dc:creator>.</dc:creator>
  <dc:description/>
  <cp:keywords/>
  <dc:language>en-US</dc:language>
  <cp:lastModifiedBy>Usuario</cp:lastModifiedBy>
  <cp:lastPrinted>2010-01-12T14:52:00Z</cp:lastPrinted>
  <dcterms:modified xsi:type="dcterms:W3CDTF">2015-08-26T13:15:00Z</dcterms:modified>
  <cp:revision>15</cp:revision>
  <dc:subject/>
  <dc:title>      Faculdades Integradas "Urubupungá"</dc:title>
</cp:coreProperties>
</file>