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CIÊNCIAS CONTÁB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</w:t>
            </w:r>
            <w:r>
              <w:rPr>
                <w:bCs/>
                <w:sz w:val="20"/>
                <w:szCs w:val="20"/>
              </w:rPr>
              <w:t>EMPREENDEDORISMO E PLANO DE NEGÓCI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CIÊNCIAS CONTÁBEI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2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  <w:t>[</w:t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:      KEILA  DE SOUZA DOMING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"/>
                <w:szCs w:val="20"/>
              </w:rPr>
            </w:r>
          </w:p>
          <w:p>
            <w:pPr>
              <w:pStyle w:val="Normal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. Mudanças nas relações de trabalho. Características empreendedoras. A motivação n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ca de oportunidades. O funcionamento de um negócio. Estudo de viabilidade. Empresa, Empresário e Empreendedor; Plano de Negócios; Planejamento Estratégico; Gerenciamento dos Recursos Empresariai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hecer o cenário de negócios que envolvem a empresa e o empresário, destacando o empreendedorismo como uma capacidade de inovação e criatividad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Empresa, Empresário e Empreended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Conceit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Características do empreended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Habilidades do empreended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Tipos de empre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Ciclo de vida das organizaçõ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Plano de Negóci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Conceito e importân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Missão e vis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Objetivos da empre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Projetos empresari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Análise do ambiente de negóci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Etapas de elaboração do plano de negóci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Planejamento Estratég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Conceito e importân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Oportunidades e ameaç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Negócio e finalida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 Valo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 Análise do ambiente inter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 Análise do ambiente exter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 Responsabilidades, ações e met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 Implantação e acompanha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Gerenciamento dos Recursos Empresari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Noções de gerenciamento de equip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Noções de gerenciamento da produ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Noções de gerenciamento do marketin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 Noções de gerenciamento das finança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a construtivist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las expositivas com a utilização de material apostilado e com o apoio de recursos audiovisuais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Trabalhos individuais ou em grupo, sendo apresentados em forma de seminári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valiações escritas.</w:t>
            </w:r>
          </w:p>
          <w:p>
            <w:pPr>
              <w:pStyle w:val="Normal"/>
              <w:ind w:left="6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ATIVIDADES DISCENTE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as aulas expositivas interativa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istir, anotar, questionar, particip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seminári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 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umir com responsabilidade e autonomia a execu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-BIBLIOGRAFIA BÁSICA E COMPLEMENTA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DOLABELA, F. </w:t>
            </w:r>
            <w:r>
              <w:rPr>
                <w:bCs/>
                <w:sz w:val="20"/>
                <w:szCs w:val="20"/>
              </w:rPr>
              <w:t xml:space="preserve">O segredo de Luiza: </w:t>
            </w:r>
            <w:r>
              <w:rPr>
                <w:sz w:val="20"/>
                <w:szCs w:val="20"/>
              </w:rPr>
              <w:t xml:space="preserve">uma idéia, uma paixão e um plano de negócios. 2. ed. São Paulo: Editora de Cultura, 2006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RNELAS, José C. Assis. </w:t>
            </w:r>
            <w:r>
              <w:rPr>
                <w:bCs/>
                <w:sz w:val="20"/>
                <w:szCs w:val="20"/>
              </w:rPr>
              <w:t xml:space="preserve">Empreendedorismo: </w:t>
            </w:r>
            <w:r>
              <w:rPr>
                <w:sz w:val="20"/>
                <w:szCs w:val="20"/>
              </w:rPr>
              <w:t xml:space="preserve">transformando idéias em negócios. 3. ed. Rio de Janeiro: Campus, 2008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UCKER, Peter F. </w:t>
            </w:r>
            <w:r>
              <w:rPr>
                <w:bCs/>
                <w:sz w:val="20"/>
                <w:szCs w:val="20"/>
              </w:rPr>
              <w:t xml:space="preserve">Inovação e o espírito empreendedor: </w:t>
            </w:r>
            <w:r>
              <w:rPr>
                <w:sz w:val="20"/>
                <w:szCs w:val="20"/>
              </w:rPr>
              <w:t xml:space="preserve">enterpreunership: prática e princípios. 6. ed. São Paulo: Pioneira, 2001. </w:t>
            </w:r>
          </w:p>
        </w:tc>
      </w:tr>
      <w:tr>
        <w:trPr>
          <w:trHeight w:val="13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BIBLIOGRAFIA  COMPLEMENTAR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3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EIFFERT, Peter Quadros. </w:t>
            </w:r>
            <w:r>
              <w:rPr>
                <w:bCs/>
                <w:sz w:val="20"/>
                <w:szCs w:val="20"/>
              </w:rPr>
              <w:t xml:space="preserve">Empreendendo novos negócios em corporações: estratégias, processo e melhores práticas. </w:t>
            </w:r>
            <w:r>
              <w:rPr>
                <w:sz w:val="20"/>
                <w:szCs w:val="20"/>
              </w:rPr>
              <w:t xml:space="preserve">2 ed. São Paulo: Atlas, 2008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TIFFANY, Paul; PETERSON, Steve D. </w:t>
            </w:r>
            <w:r>
              <w:rPr>
                <w:bCs/>
                <w:sz w:val="20"/>
                <w:szCs w:val="20"/>
              </w:rPr>
              <w:t xml:space="preserve">Planejamento estratégico para dummies: </w:t>
            </w:r>
            <w:r>
              <w:rPr>
                <w:sz w:val="20"/>
                <w:szCs w:val="20"/>
              </w:rPr>
              <w:t xml:space="preserve">o melhor roteiro para o planejamento estratégico eficaz. Rio de Janeiro: Campus, 1998.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18 de fevereiro de 2013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t xml:space="preserve">_____________________                                                 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07:00Z</dcterms:created>
  <dc:creator>FIU</dc:creator>
  <dc:description/>
  <cp:keywords/>
  <dc:language>en-US</dc:language>
  <cp:lastModifiedBy>joana</cp:lastModifiedBy>
  <cp:lastPrinted>2013-02-18T09:06:00Z</cp:lastPrinted>
  <dcterms:modified xsi:type="dcterms:W3CDTF">2013-08-13T00:23:00Z</dcterms:modified>
  <cp:revision>5</cp:revision>
  <dc:subject/>
  <dc:title>Faculdades Integradas "Urubupungá"</dc:title>
</cp:coreProperties>
</file>