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rFonts w:ascii="Arial" w:hAnsi="Arial" w:cs="Arial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i/>
                <w:sz w:val="24"/>
                <w:szCs w:val="24"/>
                <w:lang w:val="pt-BR"/>
              </w:rPr>
              <w:t xml:space="preserve">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310" w:hRule="atLeast"/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</w:t>
            </w:r>
            <w:r>
              <w:rPr>
                <w:b w:val="false"/>
                <w:sz w:val="24"/>
                <w:szCs w:val="24"/>
                <w:lang w:val="pt-BR"/>
              </w:rPr>
              <w:t xml:space="preserve">                        TÓPICOS AVANÇADOS DE CONTABILIDADE</w:t>
            </w: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214"/>
        <w:gridCol w:w="2880"/>
        <w:gridCol w:w="1804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URSO:  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</w:t>
            </w:r>
            <w:r>
              <w:rPr>
                <w:b/>
                <w:i/>
                <w:szCs w:val="24"/>
                <w:lang w:val="pt-BR"/>
              </w:rPr>
              <w:t xml:space="preserve"> </w:t>
            </w:r>
            <w:r>
              <w:rPr>
                <w:bCs/>
                <w:iCs/>
                <w:szCs w:val="24"/>
                <w:lang w:val="pt-BR"/>
              </w:rPr>
              <w:t>4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 201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4"/>
      </w:tblGrid>
      <w:tr>
        <w:trPr>
          <w:cantSplit w:val="true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: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TextBody"/>
              <w:autoSpaceDE w:val="tru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>
          <w:trHeight w:val="273" w:hRule="atLeast"/>
          <w:cantSplit w:val="true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2"/>
        </w:rPr>
      </w:pPr>
      <w:r>
        <w:rPr/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Evolução histórica, teorias e conceitos contábei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Sistema de informação contábi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ontabilidade Social e 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Minimizando os problemas dos estimador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plicação do Balanço So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Demonstrativo do Valor Adicionad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plicação do DVE (Demonstrativo do Valor Adicionad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apital Intelectu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economia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empresa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O trabalhador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O ouro ocul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pital Human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pital Estrutural I – gestão do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apital Estrutural II – o perigo de investir demais em conhecimen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 nova economia da inform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ontabilidade Internacional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 relevância da Contabilidade Internacional no atual estágio de desenvolvimento da economia brasileir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Uma visão dos assuntos mais relevantes em Contabilidade Internacional sob diferentes perspectiva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rincípios e procedimentos contábeis internacionai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 profissão contábil nos diferentes paíse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rincipais instituições normatizadoras internaciona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lanejamento Estratégic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 evolução da administração estratégica como área de estu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 natureza da administração estratégica e o processo de administração estratégic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nálise do ambient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Estrutura ambiental e diretrizes para se executar uma análise de ambient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Missão / Objetivos – fundamentos da missão organizacion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 natureza dos objetivos organizacion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O processo de estabelecimento das diretrizes operacion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Formulação de estratégias organizacionai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Formulação de estratégias de negóci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432" w:hanging="0"/>
              <w:rPr/>
            </w:pPr>
            <w:r>
              <w:rPr/>
              <w:t>Formulação de estratégias funcionai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3"/>
      </w:tblGrid>
      <w:tr>
        <w:trPr/>
        <w:tc>
          <w:tcPr>
            <w:tcW w:w="9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ursos (humanos, técnicos  e materiais necessários para o ensino a serem viabilidade pelo departamento de ciência contábeis)</w:t>
            </w:r>
          </w:p>
          <w:p>
            <w:pPr>
              <w:pStyle w:val="Normal"/>
              <w:jc w:val="both"/>
              <w:rPr/>
            </w:pPr>
            <w:r>
              <w:rPr/>
              <w:t>Humanos : datilografado, bibliotecário, secretário, operadores de xeros e de computador;</w:t>
            </w:r>
          </w:p>
          <w:p>
            <w:pPr>
              <w:pStyle w:val="Normal"/>
              <w:jc w:val="both"/>
              <w:rPr/>
            </w:pPr>
            <w:r>
              <w:rPr/>
              <w:t>Materiais: Apagador, giz, lousa, mesa, papel, cadeiras cola lápis borracha, caneta álcool, transparência, copiadora, computador, e retroprojetor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7"/>
        <w:gridCol w:w="77"/>
      </w:tblGrid>
      <w:tr>
        <w:trPr>
          <w:trHeight w:val="251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Trabalhos escolares;  - Avaliações Escritas.; Sendo que os trabalhos terão nota máxima 3,0 e as Provas nota máxima 7,0</w:t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Certo, Samuel C, e Peter, J. Paul. Administração Estratégica. São Paulo, Makron Books, 1993.</w:t>
            </w:r>
          </w:p>
          <w:p>
            <w:pPr>
              <w:pStyle w:val="Normal"/>
              <w:ind w:hanging="332"/>
              <w:jc w:val="both"/>
              <w:rPr/>
            </w:pPr>
            <w:r>
              <w:rPr/>
              <w:t>Edvinsson, Leif a Malone Michel S. Capital Intelectual – Descobrindo o valor real de sua empresa pela identificação de seus valores internos.  São Paulo: Makron Books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Kroetz, César Eduardo S. Balanço Social – Teoria e Prática. São Paulo. Editora  Atlas 2000.</w:t>
            </w:r>
          </w:p>
          <w:p>
            <w:pPr>
              <w:pStyle w:val="Normal"/>
              <w:jc w:val="both"/>
              <w:rPr/>
            </w:pPr>
            <w:r>
              <w:rPr/>
              <w:t>Niyama, Jorge Katsumi. Contabilidade Internacional. São Paulo, 1º ed., Editora Atlas,  2005.</w:t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BIBLIOGRAFIA COMPLEMENTAR</w:t>
            </w:r>
          </w:p>
          <w:p>
            <w:pPr>
              <w:pStyle w:val="Recuodecorpodetexto2"/>
              <w:ind w:left="65" w:hanging="87"/>
              <w:rPr/>
            </w:pPr>
            <w:r>
              <w:rPr/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/>
            </w:pPr>
            <w:r>
              <w:rPr/>
              <w:t>Schmidt, Paulo; Santos, José Luis dos e Fernandes, Luciane Alves. Contabilidade Internacional Avançada. São Paulo, Editora Atlas, 2004.</w:t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ereira Barreto (SP), 30 de janeiro de 2010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736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2" w:footer="0" w:bottom="12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14:00Z</dcterms:created>
  <dc:creator>.</dc:creator>
  <dc:description/>
  <cp:keywords/>
  <dc:language>en-US</dc:language>
  <cp:lastModifiedBy>joana</cp:lastModifiedBy>
  <cp:lastPrinted>2010-06-01T19:30:00Z</cp:lastPrinted>
  <dcterms:modified xsi:type="dcterms:W3CDTF">2010-06-02T00:22:00Z</dcterms:modified>
  <cp:revision>6</cp:revision>
  <dc:subject/>
  <dc:title>      Faculdades Integradas "Urubupungá"</dc:title>
</cp:coreProperties>
</file>