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m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104" r="-57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color w:val="000000"/>
                <w:sz w:val="24"/>
                <w:szCs w:val="24"/>
                <w:lang w:val="pt-BR"/>
              </w:rPr>
              <w:t xml:space="preserve">      </w:t>
            </w:r>
            <w:r>
              <w:rPr>
                <w:b/>
                <w:i/>
                <w:color w:val="000000"/>
                <w:sz w:val="40"/>
                <w:szCs w:val="40"/>
                <w:lang w:val="pt-BR"/>
              </w:rPr>
              <w:t>Faculdades Integradas "Urubupungá"</w:t>
            </w:r>
          </w:p>
          <w:p>
            <w:pPr>
              <w:pStyle w:val="Heading6"/>
              <w:rPr>
                <w:b/>
                <w:b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b/>
                <w:i w:val="false"/>
                <w:color w:val="000000"/>
                <w:sz w:val="24"/>
                <w:szCs w:val="24"/>
                <w:lang w:val="pt-BR"/>
              </w:rPr>
            </w:r>
          </w:p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Cs w:val="24"/>
              </w:rPr>
              <w:t>Av. Cel. Jonas Alves de Mello, 1660 – Centro – Pereira Barreto – São Paulo – Fones (018) 3704  4862</w:t>
            </w:r>
          </w:p>
        </w:tc>
      </w:tr>
    </w:tbl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11.85pt;margin-top:18.0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1260"/>
        <w:gridCol w:w="2340"/>
        <w:gridCol w:w="144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COORDENADORIA:                          </w:t>
            </w:r>
            <w:r>
              <w:rPr>
                <w:bCs/>
                <w:sz w:val="20"/>
                <w:szCs w:val="20"/>
              </w:rPr>
              <w:t>CIÊNCIAS CONTÁBEI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6"/>
                <w:szCs w:val="20"/>
              </w:rPr>
            </w:pPr>
            <w:r>
              <w:rPr>
                <w:bCs/>
                <w:iCs/>
                <w:sz w:val="6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0"/>
                <w:szCs w:val="20"/>
              </w:rPr>
            </w:pPr>
            <w:r>
              <w:rPr>
                <w:bCs/>
                <w:sz w:val="1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DISCIPLINA:                     CONTABILIDADE COMERCIAL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"/>
                <w:szCs w:val="20"/>
              </w:rPr>
            </w:pPr>
            <w:r>
              <w:rPr>
                <w:bCs/>
                <w:iCs/>
                <w:sz w:val="2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8"/>
                <w:szCs w:val="20"/>
              </w:rPr>
            </w:pPr>
            <w:r>
              <w:rPr>
                <w:bCs/>
                <w:sz w:val="8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URSO: CIÊNCIA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SÉRIE: 2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ARGA HORÁRIA: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ANO: 2012</w:t>
            </w:r>
          </w:p>
        </w:tc>
      </w:tr>
      <w:tr>
        <w:trPr>
          <w:trHeight w:val="1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  <w:sz w:val="4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sz w:val="4"/>
                <w:szCs w:val="20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6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6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4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4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0"/>
                <w:szCs w:val="20"/>
              </w:rPr>
            </w:pPr>
            <w:r>
              <w:rPr>
                <w:rFonts w:cs="Times New Roman"/>
                <w:b w:val="false"/>
                <w:i w:val="false"/>
                <w:iCs w:val="false"/>
                <w:sz w:val="1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PROFESSOR:              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Iara Medeiros de Carvalh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4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4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8"/>
                <w:szCs w:val="20"/>
              </w:rPr>
            </w:pPr>
            <w:r>
              <w:rPr>
                <w:bCs/>
                <w:sz w:val="8"/>
                <w:szCs w:val="20"/>
              </w:rPr>
            </w:r>
          </w:p>
          <w:p>
            <w:pPr>
              <w:pStyle w:val="Normal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 – EMENT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pectos Contábeis aplicados a Contabilidade Comercial, abordando as diferentes Sociedades Comerciais, suas características fiscais, folha de pagamento, estoques, encargos sociais, e as demonstrações financeiras que trazem informações vitais a administração dessas entidade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rcionar de maneira eficaz os conceitos Contábeis das Empresas Comerciais, permitindo uma formação acadêmica sólida, para que como profissionais possam desenvolver suas atividades de forma adequad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te I - Introdução à Contabilidade Comercial </w:t>
              <w:br/>
              <w:t xml:space="preserve">      1. Origens históricas e Conceito de comércio </w:t>
              <w:br/>
              <w:t xml:space="preserve">      2. Tipos de entidades mercantis </w:t>
              <w:br/>
              <w:t>      3. Classificação de sociedade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  </w:t>
            </w:r>
            <w:r>
              <w:rPr>
                <w:sz w:val="20"/>
                <w:szCs w:val="20"/>
              </w:rPr>
              <w:t>3.1 Sociedade Anônima: principais características      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4.   União de empresas: Fusão, Incorporação, Grupo de sociedades, Consórcio, Coligadas e controladas, Subsidiária integral </w:t>
              <w:br/>
              <w:t xml:space="preserve">      5.  Outras formas de tratar sociedades </w:t>
              <w:br/>
              <w:t>      6. Constituição de empres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e 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ções típicas com empresas comerciais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mpostos e taxas sobre vendas: ICMS, PIS, COFINS, 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ções com mercadorias: vendas, CMV, devoluções/abatimentos, descontos e despesas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ções financeiras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ha de pagamen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arte III - Demonstrações Financeiras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anço Patrimonial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E – Demonstração do Resultado do Exercício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PA – Demonstração do Lucro e Prejuízo Acumulado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C – Demonstração do Fluxo de Caixa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VA – Demonstração do Valor Agregado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"/>
                <w:szCs w:val="20"/>
              </w:rPr>
            </w:pPr>
            <w:r>
              <w:rPr>
                <w:bCs/>
                <w:sz w:val="2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  <w:p>
            <w:pPr>
              <w:pStyle w:val="Normal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  <w:p>
            <w:pPr>
              <w:pStyle w:val="Normal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uto" w:line="24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) Estratégia: O conteúdo será apresentado de forma pedagógica. Propiciando aos alunos o compartilhamento de ideias, ações e reflexões, através de análises e leitura de textos, discussões dos temas, incentivando o aluno a caracterizar-se como um profissional na melhoria da imagem e na valorização da profissão contábil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Recursos: Quadro Negro, Retro projetor, recursos eletrônicos, pesquisas em livros, multimídia, jornais e revistas, apostilas, atividades orais e escrit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Normal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ção e assiduidade do aluno nas aulas; Solução de exercícios; Trabalhos individuais ou em grupos; debates; apresentações; seminários e Provas escrit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RIBEIRO, Osni Moura. Contabilidade Comercial Fácil.16ª ed. São Paulo: Saraiva. 2009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UDICIBUS, Sergio &amp; MARION, José Carlos. Contabilidade Comercial: Atualizado Conforme Lei nº 11.638/07 e NP nº 449/08. 8ª ed. São Paulo: Atlas. 2009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UDÍCIBUS, Sérgio de &amp; MARION, José Carlos. Contabilidade Comercial. 6ª ed. São Paulo: Editora Atlas. 200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8"/>
                <w:szCs w:val="20"/>
              </w:rPr>
            </w:pPr>
            <w:r>
              <w:rPr>
                <w:iCs/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IBLIOGRAFIA COMPLEMENTAR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MARION, José Carlos. Contabilidade Empresarial. 15ª Ed. São Paulo: Atlas. 2009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IUDÍCIBUS, Sérgio de. Et al. Contabilidade Comercial: Livro de Exercícios. 3ª ed. São Paulo: Atlas, 1994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ereira Barreto (SP), 06 de fevereiro de 2012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                                                      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(ª) Responsável                                                                                             Coordenador (ª) do Curso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Heading6Char">
    <w:name w:val="Heading 6 Char"/>
    <w:basedOn w:val="Fontepargpadro"/>
    <w:qFormat/>
    <w:rPr>
      <w:i/>
      <w:sz w:val="18"/>
      <w:lang w:val="pt-BR" w:bidi="ar-SA"/>
    </w:rPr>
  </w:style>
  <w:style w:type="character" w:styleId="BodyTextIndentChar">
    <w:name w:val="Body Text Indent Char"/>
    <w:basedOn w:val="Fontepargpadro"/>
    <w:qFormat/>
    <w:rPr>
      <w:color w:val="008000"/>
      <w:sz w:val="3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22:37:00Z</dcterms:created>
  <dc:creator>FIU</dc:creator>
  <dc:description/>
  <cp:keywords/>
  <dc:language>en-US</dc:language>
  <cp:lastModifiedBy>joana</cp:lastModifiedBy>
  <cp:lastPrinted>2012-04-26T20:50:00Z</cp:lastPrinted>
  <dcterms:modified xsi:type="dcterms:W3CDTF">2012-04-26T23:50:00Z</dcterms:modified>
  <cp:revision>8</cp:revision>
  <dc:subject/>
  <dc:title>Faculdades Integradas "Urubupungá"</dc:title>
</cp:coreProperties>
</file>