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  <w:szCs w:val="3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32"/>
                <w:szCs w:val="3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4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22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OORDENADORIA:                           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ISCIPLINA:                                     Teoria da Contabilidade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CURSO: Ciências Contábe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SÉRIE: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ANO: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PROFESSOR:                           Iara Medeiros de Carvalh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I – EMENTA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olução do Pensamento Contábil; Escolas e Doutrinas da Contabilidade. Teorias Descritiva e Prescritiva; Princípios da Contabilidade. Critérios de Mensuração e Avaliação: Ativo e Passivo, Receitas e despesas, Ganhos e Perda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rcionar a dimensão dos aspectos teóricos relativos aos critérios de avaliação de ativo, passivo, patrimônio líquido, realização da despesa, compreensão e aplicação dos princípios e Normas Brasileiras de Contabilidade; proporcionar ainda, uma evolução histórica do pensamento contábi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rato Pedagóg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resentação da professora com ênfase na formação acadêmica e atuação profissional atu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resentação dos OBJETIVOS da disciplina, CONTEÚDO PROGRAMÁTICO, Métodos, técnicas e estratégias de aulas e de avaliaçõ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olução do Pensamento Contáb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ênese da contabilidade e evolução do pensamento contábil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las europeia e america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Brasil no contexto das duas escola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principais doutrinas (controlista, contista, personalista, reditualista, aziendalista, patrimonialista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color w:val="548DD4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neopatrimonialist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nço da pesquisa e perspectiva da contabilida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 de estudo e aplicação da contabilidade</w:t>
            </w:r>
          </w:p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0"/>
                <w:szCs w:val="20"/>
                <w:lang w:val="pt-PT"/>
              </w:rPr>
            </w:pPr>
            <w:r>
              <w:rPr>
                <w:b w:val="false"/>
                <w:bCs w:val="false"/>
                <w:sz w:val="20"/>
                <w:szCs w:val="20"/>
                <w:lang w:val="pt-PT"/>
              </w:rPr>
              <w:t>O Produto Final da Contabilid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Objetivos da contabilidad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Qualidade e Característica da informação contábil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</w:rPr>
              <w:t xml:space="preserve">Evidenciação (Disclosure): </w:t>
            </w:r>
            <w:r>
              <w:rPr>
                <w:rFonts w:cs="Arial" w:ascii="Arial" w:hAnsi="Arial"/>
                <w:sz w:val="20"/>
                <w:szCs w:val="20"/>
                <w:lang w:val="pt-PT"/>
              </w:rPr>
              <w:t>Relatórios Contábeis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  <w:lang w:val="pt-PT"/>
              </w:rPr>
            </w:pPr>
            <w:r>
              <w:rPr>
                <w:b w:val="false"/>
                <w:sz w:val="20"/>
                <w:szCs w:val="20"/>
                <w:lang w:val="pt-PT"/>
              </w:rPr>
              <w:t>Princípios de Contabilidade</w:t>
            </w:r>
          </w:p>
          <w:p>
            <w:pPr>
              <w:pStyle w:val="Heading3"/>
              <w:widowControl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  <w:lang w:val="pt-PT"/>
              </w:rPr>
            </w:pPr>
            <w:r>
              <w:rPr>
                <w:b w:val="false"/>
                <w:sz w:val="20"/>
                <w:szCs w:val="20"/>
                <w:lang w:val="pt-PT"/>
              </w:rPr>
              <w:t xml:space="preserve">10. </w:t>
            </w:r>
            <w:r>
              <w:rPr>
                <w:b w:val="false"/>
                <w:sz w:val="20"/>
                <w:szCs w:val="20"/>
              </w:rPr>
              <w:t>Evolução histórica (</w:t>
            </w:r>
            <w:r>
              <w:rPr>
                <w:b w:val="false"/>
                <w:bCs w:val="false"/>
                <w:sz w:val="20"/>
                <w:szCs w:val="20"/>
              </w:rPr>
              <w:t>Res. nº 750/93 alterada Res. 1282/10)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orias Descritiva e Prescritiv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. Postulados: a Entidade e a Continuidad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. Princípios: O Custo, a Moeda, a Competência e a Essência sobre a forma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. Convenções Contábeis: Objetividade, Materialidade, Uniformidade e Conservadorismo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Pressupostos, Qualidade e Limitações (IFRS)</w:t>
            </w:r>
          </w:p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0"/>
                <w:szCs w:val="20"/>
                <w:lang w:val="pt-PT"/>
              </w:rPr>
            </w:pPr>
            <w:r>
              <w:rPr>
                <w:b w:val="false"/>
                <w:sz w:val="20"/>
                <w:szCs w:val="20"/>
              </w:rPr>
              <w:t xml:space="preserve">Critérios de Mensuração e Avaliação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 Definição e critérios de avaliação de Ativo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. Definição e critérios de avaliação de Passivo e Patrimônio Líquido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Receitas, Despesas, Ganhos e Perda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 caracterizar-se como um profissional na melhoria da imagem e na valorização da profissão contáb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Recursos: Quadro Negro, Retro projetor, recursos eletrônicos, pesquisas em livros, multimídia, jornais e revistas, apostilas, atividades orais e escritas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ção e assiduidade do aluno nas aulas; Solução de exercícios; Trabalhos individuais ou em grupos; debates; apresentações; seminários e provas escritas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UDICIBUS, Sérgio de. Teoria da Contabilidade. São Paulo: Atlas, 199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UDÍCIBUS, S. &amp; MARION, J.C. Introdução à Teoria da Contabilidade. 4 ed. São Paulo: Atlas,  2006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E DE PROFESSORIES DA FEA-USP. Contabilidade Introdutória. São Paulo: Atlas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UDICIBUS, Sergio ; MARION, José Carlos. Contabilidade Comercial: Atualizado Conforme Lei nº 11.638/07 e NP nº 449/08. 8ª ed. São Paulo: Atlas, 200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GA, Hugo R; ALMEIDA, Marcelo Cavalcanti. Mudanças contábeis na lei societária: Lei nº11.638, de 28-12-2007. São Paulo: Atlas, 2009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ereira Barreto (SP), 10 de fevereiro de 2014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0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pacing w:val="0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color w:val="000000"/>
      <w:spacing w:val="0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color w:val="000000"/>
      <w:spacing w:val="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0" w:after="3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1:00Z</dcterms:created>
  <dc:creator>FIU</dc:creator>
  <dc:description/>
  <cp:keywords/>
  <dc:language>en-US</dc:language>
  <cp:lastModifiedBy>Joana</cp:lastModifiedBy>
  <cp:lastPrinted>2014-08-21T15:49:00Z</cp:lastPrinted>
  <dcterms:modified xsi:type="dcterms:W3CDTF">2014-08-21T18:49:00Z</dcterms:modified>
  <cp:revision>4</cp:revision>
  <dc:subject/>
  <dc:title>Faculdades Integradas "Urubupungá"</dc:title>
</cp:coreProperties>
</file>