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OORDENADORIA:                CIÊNCIAS CONTÁBEIS</w:t>
            </w:r>
          </w:p>
        </w:tc>
      </w:tr>
      <w:tr>
        <w:trPr>
          <w:trHeight w:val="100" w:hRule="atLeast"/>
          <w:cantSplit w:val="true"/>
        </w:trPr>
        <w:tc>
          <w:tcPr>
            <w:tcW w:w="9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caps/>
                <w:sz w:val="14"/>
                <w:szCs w:val="24"/>
                <w:lang w:val="pt-BR"/>
              </w:rPr>
            </w:pPr>
            <w:r>
              <w:rPr>
                <w:b/>
                <w:bCs/>
                <w:i/>
                <w:caps/>
                <w:sz w:val="14"/>
                <w:szCs w:val="24"/>
                <w:lang w:val="pt-BR"/>
              </w:rPr>
            </w:r>
          </w:p>
        </w:tc>
      </w:tr>
    </w:tbl>
    <w:p>
      <w:pPr>
        <w:pStyle w:val="Legenda"/>
        <w:rPr>
          <w:sz w:val="4"/>
          <w:szCs w:val="24"/>
          <w:lang w:val="pt-BR"/>
        </w:rPr>
      </w:pPr>
      <w:r>
        <w:rPr>
          <w:sz w:val="4"/>
          <w:szCs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DISCIPLINA:               CONTABILIDADE  BÁSICA   I</w:t>
            </w:r>
          </w:p>
        </w:tc>
      </w:tr>
      <w:tr>
        <w:trPr>
          <w:trHeight w:val="100" w:hRule="atLeast"/>
          <w:cantSplit w:val="true"/>
        </w:trPr>
        <w:tc>
          <w:tcPr>
            <w:tcW w:w="9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/>
                <w:b/>
                <w:i/>
                <w:i/>
                <w:caps/>
                <w:sz w:val="4"/>
                <w:szCs w:val="24"/>
                <w:lang w:val="pt-BR"/>
              </w:rPr>
            </w:pPr>
            <w:r>
              <w:rPr>
                <w:b/>
                <w:i/>
                <w:caps/>
                <w:sz w:val="4"/>
                <w:szCs w:val="24"/>
                <w:lang w:val="pt-BR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720"/>
        <w:gridCol w:w="2700"/>
        <w:gridCol w:w="1411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URSO: CIÊNCIAS CONTÁBEIS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1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ARGA HORÁRIA: 8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ANO:2012</w:t>
            </w:r>
          </w:p>
        </w:tc>
      </w:tr>
      <w:tr>
        <w:trPr>
          <w:trHeight w:val="100" w:hRule="exact"/>
          <w:cantSplit w:val="true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Cs/>
                <w:i/>
                <w:i/>
                <w:iCs/>
                <w:caps/>
                <w:sz w:val="24"/>
                <w:szCs w:val="24"/>
                <w:lang w:val="pt-BR"/>
              </w:rPr>
            </w:pPr>
            <w:r>
              <w:rPr>
                <w:bCs/>
                <w:i/>
                <w:iCs/>
                <w:caps/>
                <w:sz w:val="24"/>
                <w:szCs w:val="24"/>
                <w:lang w:val="pt-BR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aps/>
                <w:sz w:val="24"/>
                <w:szCs w:val="24"/>
                <w:lang w:val="pt-BR"/>
              </w:rPr>
            </w:pPr>
            <w:r>
              <w:rPr>
                <w:bCs/>
                <w:iCs/>
                <w:caps/>
                <w:sz w:val="24"/>
                <w:szCs w:val="24"/>
                <w:lang w:val="pt-BR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Cs/>
                <w:iCs/>
                <w:caps/>
                <w:sz w:val="24"/>
                <w:szCs w:val="24"/>
                <w:lang w:val="pt-BR"/>
              </w:rPr>
            </w:pPr>
            <w:r>
              <w:rPr>
                <w:bCs/>
                <w:iCs/>
                <w:caps/>
                <w:sz w:val="24"/>
                <w:szCs w:val="24"/>
                <w:lang w:val="pt-BR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Cs/>
                <w:iCs/>
                <w:caps/>
                <w:sz w:val="24"/>
                <w:szCs w:val="24"/>
                <w:lang w:val="pt-BR"/>
              </w:rPr>
            </w:pPr>
            <w:r>
              <w:rPr>
                <w:bCs/>
                <w:iCs/>
                <w:caps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PROFESSOR: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fabiana cristina de souza gomes</w:t>
            </w:r>
            <w:r>
              <w:rPr>
                <w:i/>
                <w:sz w:val="24"/>
                <w:szCs w:val="24"/>
                <w:lang w:val="pt-BR"/>
              </w:rPr>
              <w:t xml:space="preserve">  </w:t>
            </w:r>
          </w:p>
        </w:tc>
      </w:tr>
      <w:tr>
        <w:trPr>
          <w:trHeight w:val="117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caps/>
                <w:sz w:val="10"/>
                <w:szCs w:val="24"/>
                <w:lang w:val="pt-BR"/>
              </w:rPr>
            </w:pPr>
            <w:r>
              <w:rPr>
                <w:b/>
                <w:bCs/>
                <w:i/>
                <w:caps/>
                <w:sz w:val="10"/>
                <w:szCs w:val="24"/>
                <w:lang w:val="pt-BR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Cs/>
                <w:iCs/>
              </w:rPr>
            </w:pPr>
            <w:r>
              <w:rPr/>
              <w:t>Conceitos de contabilidade; Objeto da contabilidade; Finalidade da Contabilidade; Aplicação da contabilidade; Histórico; Tipos de contabilidade; Patrimônio; Aspectos qualitativos e quantitativos do patrimônio; Plano de contas; Demonstrações Financeiras;  Escrituração; Livros utilizados na escrituração; Balancete e Razonetes, Contabilizações; Erros de escrituração e Correção; Apuração do Resultado do Exercíci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Proporcionar uma visão geral, explicando os mecanismos de funcionamento da contabilidade, captando, acumulando, resumindo e interpretando os fenômenos que afetam as situações patrimoniais das entidades, proporcionando ao gestor, usuário das informações a tomada de decisõ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/>
                <w:i/>
                <w:szCs w:val="24"/>
                <w:lang w:val="pt-BR"/>
              </w:rPr>
            </w:pPr>
            <w:r>
              <w:rPr>
                <w:b w:val="false"/>
                <w:bCs/>
                <w:i/>
                <w:szCs w:val="24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- Contrato Pedagógico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</w:rPr>
            </w:pPr>
            <w:r>
              <w:rPr>
                <w:bCs/>
              </w:rPr>
              <w:t>- Apresentação do curriculum vitae  da  professora  com  ênfase na formação acadêmica   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</w:rPr>
            </w:pPr>
            <w:r>
              <w:rPr>
                <w:bCs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Evolução Histórica da Contabilidade; Tipos de Contabilidade.</w:t>
            </w:r>
          </w:p>
          <w:p>
            <w:pPr>
              <w:pStyle w:val="TextBody"/>
              <w:autoSpaceDE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3. Conceitos, objeto e aplicação da contabilidade e usuários da informação contábil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 Princípios Básicos de Contabilidade – Entidade, Continuidade, Denominador Comum Monetário, Objetividade, Custo Histórico com Base de Valor, Consistência, Materialidade e Conservadorism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 Relatórios Contábeis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6. Demonstrações Financeiras exigidas pela Lei das S.A e Legislação Societária. Balanço Patrimonial (BP) e sua composição. Demonstração do Resultado do Exercício (DRE), conceitos de receita, despesa, desembolso e o reflexo do resultado no Balanço Patrimonial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7. Notas Explicativas  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 Regime de competência e Caix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. Livros utilizados na escrituração e plano de conta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 Contabilidade por Balanços Sucessivo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 Escrituração através das partidas de diário e razonetes de empresas de prestação de serviço com apuração do resultado e elaboração do BP e DR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 Erros de escrituração e correção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 Noções de operações com mercadorias e aquisições de bens de produçã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Aulas Expositiva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Exercícios em sal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Trabalho em grupo e individu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Recursos (retroprojetor,  vídeo, lousa, etc.)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Trabalhos escolares , sendo apresentados em forma  de seminário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Avaliações Escrita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 xml:space="preserve">Durante os seminário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>Durante os trabalhos individuai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os trabalhos coletiv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urante outras atividades..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ásica</w:t>
            </w:r>
          </w:p>
          <w:p>
            <w:pPr>
              <w:pStyle w:val="TextosemFormatao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PT"/>
              </w:rPr>
              <w:t xml:space="preserve">MARION, José Carlos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abilidade Bás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8ª ed. São Paulo: Editora Atlas, 2006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FRANCO, Hilário. </w:t>
            </w:r>
            <w:r>
              <w:rPr>
                <w:b/>
                <w:bCs/>
              </w:rPr>
              <w:t>Contabilidade Geral.</w:t>
            </w:r>
            <w:r>
              <w:rPr>
                <w:bCs/>
              </w:rPr>
              <w:t xml:space="preserve"> 23</w:t>
            </w:r>
            <w:r>
              <w:rPr/>
              <w:t>ª ed. São Paulo: Editora Atlas, 2009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EQUIPE DE PROFESSORES DA FEA-USP. </w:t>
            </w:r>
            <w:r>
              <w:rPr>
                <w:bCs/>
              </w:rPr>
              <w:t>Contabilidade Introdutória</w:t>
            </w:r>
            <w:r>
              <w:rPr/>
              <w:t>. 3ª ed. São Paulo: editora Atlas, 1998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mentar</w:t>
            </w:r>
          </w:p>
          <w:p>
            <w:pPr>
              <w:pStyle w:val="TextosemFormatao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PT"/>
              </w:rPr>
              <w:t xml:space="preserve">MARION, José Carlos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abilidade Empresari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ª ed. São Paulo: Editora Atlas, 200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ILVA, Daniel Salgueiro da; GODOY, José Antonio de; CUNHA, José Xavier e NETO, Pedro Coelho.  </w:t>
            </w:r>
            <w:r>
              <w:rPr>
                <w:bCs/>
              </w:rPr>
              <w:t>Manual de Procedimentos Contábeis para Micro e Pequenas Empresas</w:t>
            </w:r>
            <w:r>
              <w:rPr>
                <w:b/>
              </w:rPr>
              <w:t>.</w:t>
            </w:r>
            <w:r>
              <w:rPr/>
              <w:t xml:space="preserve"> 5ª ed. Brasília/DF, CFC – Conselho Federal de Contabilidade e SEBRAE – Serviço Brasileiro de Apoio às Micro e Pequenas Empresas, 2002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Pereira Barreto (SP),  09  de fevereiro de 2012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38:00Z</dcterms:created>
  <dc:creator>.</dc:creator>
  <dc:description/>
  <cp:keywords/>
  <dc:language>en-US</dc:language>
  <cp:lastModifiedBy>joana</cp:lastModifiedBy>
  <cp:lastPrinted>2012-11-06T21:17:00Z</cp:lastPrinted>
  <dcterms:modified xsi:type="dcterms:W3CDTF">2012-11-06T23:24:00Z</dcterms:modified>
  <cp:revision>4</cp:revision>
  <dc:subject/>
  <dc:title>Faculdades Integradas "Urubupungá"</dc:title>
</cp:coreProperties>
</file>