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</w:t>
            </w:r>
            <w:r>
              <w:rPr>
                <w:b w:val="false"/>
                <w:bCs/>
                <w:caps/>
                <w:lang w:val="pt-BR"/>
              </w:rPr>
              <w:t xml:space="preserve">ciencias contabeis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</w:t>
            </w:r>
            <w:r>
              <w:rPr>
                <w:b w:val="false"/>
                <w:caps/>
                <w:lang w:val="pt-BR"/>
              </w:rPr>
              <w:t>LEGISLAÇÃO COMERCIAL E SOCIETÁ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984"/>
        <w:gridCol w:w="2251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CIENCIAS CONTABE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2ª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RICARDO TANAKA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ito Comercial (introdução); Direito da Empresa no NCC; Do Empresário; Obrigações Profissionais do Empresário; Do Registro do Comércio; Sociedades Comerciais; As Sociedades Comerciais Regulares; Do Estabelecimento Comercial; Sociedade Anônima: Títulos de Crédito; Letra de Cambio; Nota Promissória; Da Duplicata; Cheque; Da recuperação judicial, a extrajudicial e a falência do empresário e da sociedade empresária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vés de uma abordagem teórica e pratica desenvolver no aluno conhecimento básico da legislação comercial e de sua aplic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Direito Comercial: Surgimento do comércio; a história da moeda; evolução do comércio; conceito de direito     comer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: natureza jurídica da empresa; elementos caracterizadores do perfil do empresário; atos de comércio; profissionalidade habitual;  a profissão de comerciante, independe de qualquer inscrição ou regist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ões Profissionais do Empresário: obrigações comuns a todos os empresários; os livros mercantis e sua classificação; registro de todos os livros comerciais; exame dos liv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egistro do Comércio: comerciante de direito e de fato; finalidade do registro; as juntas comerciais e suas atrib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 Individual: conceito; composição da firma individual; requisitos para a qualificação do empresário individual; a responsabilidade do empresário individual; o menor empresário individual; a mulher casada empresária individual; perda da qualidade de empresário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dades Comerciais: conceito de sociedade comercial; personalidade jurídica; sociedades comerciais regulares; sociedade sem personalidade jurídica; sociedade de fato ou irregular; sociedade em conta de particip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ociedades Comerciais Regulares: classificação das sociedades comerciais quanto à responsabilidade dos sócios; sociedade em nome coletivo; sociedade em comandita simples; sociedade de capital e industria; sociedade por cotas de responsabilidade limitada; sociedade anônima; sociedade em comandita por 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stabelecimento Comercial: conceito; alienação do estabelecimento comercial; composição do estabelecimento comercial; da proteção ao ponto comercial; locação pre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Títulos de Crédito: conceito; principais características dos títulos de crédito; classificação dos títulos de crédito quanto ao modo de sua circulação; endosso e espécies; do aval; diferença entre o aval e a fiança; protesto cambiário; títulos de créditos conhec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ra de Cambio: origem; saque; conceito; requisitos essenciais da letra de cambio; requisitos não-essenciais da letra de cambio; vencimento da letra de cambio; aceite; endosso da letra de cambio; o aval da letra de cambio; pagamento; prescrição da letra de camb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a Promissória: noção; pessoas que intervem na nota promissória; requisitos essenciais; emissão em branco e ao portador; formas de vencimento; prescr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uplicata: conceito de duplicata mercantil; duplicata como titulo de credito;  requisitos; duplicatas de prestações de serviços; perda ou extravio da duplicata; prazo prescritivo da duplicata e o protesto do titulo; ação judicial para cobrança da duplic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eque: conceito; as pessoas que intervem no cheque; cheque pré-datad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Lei de Falências: da recuperação judicial, a extrajudicial e a falência do empresário e da sociedade empresár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Requião,Rubens. Curso de Direito Comercial.- São Paulo: Saraiva, 2014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Manual de Direito Comercial.- São Paulo: Saraiva, 2007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BIBLIOGRAFIA COMPLEMEN</w:t>
            </w:r>
            <w:r>
              <w:rPr>
                <w:bCs/>
                <w:iCs/>
                <w:sz w:val="20"/>
                <w:szCs w:val="20"/>
                <w:lang w:val="en-US"/>
              </w:rPr>
              <w:t>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Dower,Nelson Godoy Bassil. </w:t>
            </w:r>
            <w:r>
              <w:rPr>
                <w:sz w:val="20"/>
                <w:szCs w:val="20"/>
              </w:rPr>
              <w:t>Instituições de Direito Público e Privado. – São Paulo: Nelpa. 2005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Comentários a Nova Lei de Falência.- São Paulo: Saraiva, 2009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 – Novo Código Civil Exposição de Motivos e Texto Sancionado, Senado - 2004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 Ed. 2009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5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16 de março de 20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42:00Z</dcterms:created>
  <dc:creator>Marta</dc:creator>
  <dc:description/>
  <dc:language>en-US</dc:language>
  <cp:lastModifiedBy>Zeze</cp:lastModifiedBy>
  <cp:lastPrinted>2015-03-16T18:05:00Z</cp:lastPrinted>
  <dcterms:modified xsi:type="dcterms:W3CDTF">2015-03-18T00:42:00Z</dcterms:modified>
  <cp:revision>2</cp:revision>
  <dc:subject/>
  <dc:title>Faculdades Integradas "Urubupungá"</dc:title>
</cp:coreProperties>
</file>