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0" w:type="dxa"/>
        <w:jc w:val="left"/>
        <w:tblInd w:w="-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4"/>
      </w:tblGrid>
      <w:tr>
        <w:trPr>
          <w:cantSplit w:val="true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    </w:t>
            </w:r>
            <w:r>
              <w:rPr>
                <w:b w:val="false"/>
                <w:bCs/>
                <w:caps/>
                <w:lang w:val="pt-BR"/>
              </w:rPr>
              <w:t>ciencias contabeis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6"/>
      </w:tblGrid>
      <w:tr>
        <w:trPr>
          <w:cantSplit w:val="true"/>
        </w:trPr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DIREITO E  </w:t>
            </w:r>
            <w:r>
              <w:rPr>
                <w:b w:val="false"/>
                <w:caps/>
                <w:lang w:val="pt-BR"/>
              </w:rPr>
              <w:t>LEGISLAÇÃO tributÁR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1"/>
        <w:gridCol w:w="1546"/>
        <w:gridCol w:w="2280"/>
        <w:gridCol w:w="2128"/>
      </w:tblGrid>
      <w:tr>
        <w:trPr>
          <w:trHeight w:val="420" w:hRule="atLeast"/>
          <w:cantSplit w:val="true"/>
        </w:trPr>
        <w:tc>
          <w:tcPr>
            <w:tcW w:w="36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 </w:t>
            </w:r>
            <w:r>
              <w:rPr>
                <w:b w:val="false"/>
                <w:bCs/>
                <w:iCs/>
                <w:caps/>
                <w:lang w:val="pt-BR"/>
              </w:rPr>
              <w:t>ciencias contabeis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3ª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;  80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</w:rPr>
              <w:t>ANO: 201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               </w:t>
            </w:r>
            <w:r>
              <w:rPr>
                <w:b w:val="false"/>
                <w:bCs/>
                <w:caps/>
              </w:rPr>
              <w:t>JOSÉ VIEIRA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60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I – EMENTA</w:t>
            </w:r>
          </w:p>
        </w:tc>
      </w:tr>
      <w:tr>
        <w:trPr/>
        <w:tc>
          <w:tcPr>
            <w:tcW w:w="9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ção a Legislação Tributária, Obrigação Tributária, Crédito Tributário, Exclusão do Crédito Tributário, Garantias e Privilégios do Crédito Tributário, Processo Administrativo, Processos Judiciais, Execução Fiscal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73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uno deverá adquirir / construir conhecimentos sobre a incidência do Tributo, regime tributári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uno deverá desenvolver habilidades e organizar o estudo da aplicação do Tributo, da incidência do mesmo e o estudo da legislação tributári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uno deverá ter capacidade de conhecimento da Legislação Tributária, análise crítica da empresa comercial e desenvolver trabalho de pesquisa tanto da legislação, como de casos práticos, pesquisa em grupo e individu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RODUÇÃO AO DIREITO TRIBUTÁRI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finição de tribut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Quais são os tributo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ncípios tributário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etência e capacidade tributári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micíli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mitações ao poder de tributar</w:t>
            </w:r>
          </w:p>
          <w:p>
            <w:pPr>
              <w:pStyle w:val="Heading4"/>
              <w:ind w:left="332" w:hanging="332"/>
              <w:jc w:val="left"/>
              <w:rPr>
                <w:i w:val="false"/>
                <w:i w:val="false"/>
                <w:szCs w:val="20"/>
              </w:rPr>
            </w:pPr>
            <w:r>
              <w:rPr>
                <w:i w:val="false"/>
                <w:szCs w:val="20"/>
              </w:rPr>
              <w:t>LEGISLAÇÃO TRIBUTÁRI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ntes do direito tributári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igência e aplicabilidade da le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rpretação da lei</w:t>
            </w:r>
          </w:p>
          <w:p>
            <w:pPr>
              <w:pStyle w:val="Heading4"/>
              <w:ind w:left="332" w:hanging="332"/>
              <w:jc w:val="left"/>
              <w:rPr>
                <w:i w:val="false"/>
                <w:i w:val="false"/>
                <w:szCs w:val="20"/>
              </w:rPr>
            </w:pPr>
            <w:r>
              <w:rPr>
                <w:i w:val="false"/>
                <w:szCs w:val="20"/>
              </w:rPr>
              <w:t>OBRIGAÇÃO TRIBUTÁRIA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   Fato gerad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pectos do fato gerad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jeito ativ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jeito passiv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rações tributárias administrativ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sponsabilidade por crimes tributári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isão, evasão e conluio</w:t>
            </w:r>
          </w:p>
          <w:p>
            <w:pPr>
              <w:pStyle w:val="Heading4"/>
              <w:ind w:left="332" w:hanging="332"/>
              <w:jc w:val="left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CRÉDITO TRIBUTÁRI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çament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pensão da exigibilidade do crédito tributári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inção do crédito tributário</w:t>
            </w:r>
          </w:p>
          <w:p>
            <w:pPr>
              <w:pStyle w:val="Heading4"/>
              <w:ind w:left="332" w:hanging="332"/>
              <w:jc w:val="left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EXCLUSÃO DO CRÉDITO TRIBUTÁRI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idência. Não incidênci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unidad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ençã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stia</w:t>
            </w:r>
          </w:p>
          <w:p>
            <w:pPr>
              <w:pStyle w:val="Heading4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ind w:left="332" w:hanging="332"/>
              <w:jc w:val="left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GARANTIA E PRIVILÉGIO DO CRÉDITO TRIBUTÁRIO</w:t>
            </w:r>
          </w:p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PROCESSO ADMINISTRATI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SOS JUDICIA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ÇÃO FISC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idad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urso de Preferência entre Fazenda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Ministério Públic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égias: Os conhecimentos serão transmitidos por aulas expositivas, seminários, trabalhos de pesquisa, debates entre os alunos e exemplos prátic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valiação será realizada através de aplicações de exercícios práticos de caráter individual e de grupo, além de prova escrita individual e apresentações de seminári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7"/>
      </w:tblGrid>
      <w:tr>
        <w:trPr>
          <w:trHeight w:val="273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ETTI, Láudio Camargo, e FABRETTI, Dilene Ramos. Direito Tributário para os Cursos de Administração e Ciências Contábeis. São Paulo, Atlas. 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SONE, Vitório, Direito Tributário, São Paulo (SP), Editora Atlas, 9ª Edição, 1996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HIHARA, Yoshiaki, Direito Tributário, São Paulo (SP), Editoro Atlas, 7ª Edição, 20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A COMPLEMENTAR: BALEEIRO, Aliomar, Direito Tributário Brasileiro, Rio de Janeiro (RJ), Forense, 9ª Edição, 1977</w:t>
            </w:r>
          </w:p>
          <w:p>
            <w:pPr>
              <w:pStyle w:val="Corpodetexto2"/>
              <w:rPr>
                <w:szCs w:val="20"/>
              </w:rPr>
            </w:pPr>
            <w:r>
              <w:rPr>
                <w:szCs w:val="20"/>
              </w:rPr>
              <w:t>BASTOS, Celso Ribeiro, Curso de Direito Financeiro e de Direito Tributário,   São Paulo (SP),   Editora       Saraiva, 6ª Edição, 199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GES, Humberto Bonavides, Planejamento Tributário, São Paulo (SP), Editora Atlas, 4ª Ed. 2006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sz w:val="20"/>
                <w:szCs w:val="20"/>
              </w:rPr>
              <w:t>CARVALHO, P. de  B. Curso de Direito Tributário, Ed. Saraiva, 1.99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IXAS FILHO, Aurélio Pitanga, Princípios Fundamentais do Direito Administrativo Tributário, Rio de Janeiro (RJ), Editora Forense, 2ª Edição, 1996</w:t>
            </w:r>
          </w:p>
          <w:p>
            <w:pPr>
              <w:pStyle w:val="Corpodetexto2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ABBAG, Eduardo de Moraes, Elementos do Direito Tributário, São Paulo: Ed. Siciliano Jurídico, 2003.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LEGISLAÇÃO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BRASIL. Código Tributário Nacional. São Paulo: Saraiva, 2001.</w:t>
            </w:r>
          </w:p>
          <w:p>
            <w:pPr>
              <w:pStyle w:val="Normal"/>
              <w:ind w:left="335" w:hanging="33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_______. Constituição da República Federativa do Brasil -- 2010. </w:t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5" w:hanging="33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5" w:hanging="33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8"/>
              <w:ind w:firstLine="142"/>
              <w:jc w:val="center"/>
              <w:rPr/>
            </w:pPr>
            <w:r>
              <w:rPr>
                <w:sz w:val="20"/>
              </w:rPr>
              <w:t>Pereira Barreto (SP), 01 de fevereiro de 201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2874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39:00Z</dcterms:created>
  <dc:creator>Marta</dc:creator>
  <dc:description/>
  <cp:keywords/>
  <dc:language>en-US</dc:language>
  <cp:lastModifiedBy>joana</cp:lastModifiedBy>
  <cp:lastPrinted>2012-09-21T19:50:00Z</cp:lastPrinted>
  <dcterms:modified xsi:type="dcterms:W3CDTF">2013-08-06T22:30:00Z</dcterms:modified>
  <cp:revision>7</cp:revision>
  <dc:subject/>
  <dc:title>      Faculdades Integradas "Urubupungá"</dc:title>
</cp:coreProperties>
</file>