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 CIÊNCIAS CONTÁBEIS                          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  <w:t>[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TEORIA DA CONTABILIDADE       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  <w:t>[[[[[[[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>
          <w:trHeight w:val="1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    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I – EMENTA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olução do Pensamento Contábil; Escolas e Doutrinas da Contabilidade. Teorias Descritiva e Prescritiva; Princípios da Contabilidade. Critérios de Mensuração e Avaliação: Ativo e Passivo, Receitas e despesas, Ganhos e Perdas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 dimensão dos aspectos teóricos relativos aos critérios de avaliação de ativo, passivo, patrimônio líquido, realização da despesa, compreensão e aplicação dos princípios e Normas Brasileiras de Contabilidade; proporcionar ainda, uma evolução histórica do pensamento contábil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to Pedagó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resentação da professora com ênfase na formação acadêmica e atuação profissional atu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resentação dos OBJETIVOS da disciplina, CONTEÚDO PROGRAMÁTICO, Métodos, técnicas e estratégias de aulas e de avalia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lução do Pensamento Contábi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ênese da contabilidade e evolução do pensamento contábil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colas e Doutrinas da Contabilidad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olas europeia e america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Brasil no contexto das duas escola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548DD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principais doutrina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mpo de estudo e aplicação da contabilidad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objetivos da contabilidade.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PT"/>
              </w:rPr>
              <w:t>O Produto Final da Contabilida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Qualidade e Característica da informação contábi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Relatórios Contábeis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PT"/>
              </w:rPr>
              <w:t>Princípios de Contabilidade</w:t>
            </w:r>
          </w:p>
          <w:p>
            <w:pPr>
              <w:pStyle w:val="Heading3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Res. nº 750/93 alterada Res. 1282/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pt-PT"/>
              </w:rPr>
            </w:pPr>
            <w:r>
              <w:rPr>
                <w:rFonts w:cs="Times New Roman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</w:rPr>
              <w:t>Teorias Descritiva e Prescri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ulados: a Entidade e a Continuida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ncípios: O Custo, a Moeda, a Competência e a Essência sobre a form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nções Contábeis: Objetividade, Materialidade, Uniformidade e Conservadorismo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Critérios de Mensuração e Avaliaçã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e critérios de avaliação de At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e critérios de avaliação de Passivo e de Patrimônio Líqui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s, Despesas, Perdas e Ganhos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incipais Normas Brasileiras de Contabilidad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lanço Patrimonial 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monstração do Resultado do Exercício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monstração das Mutações do Patrimônio Líquido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nstração do Fluxo de Caix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emonstração do Valor Adicionado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pectos da Escrituração Contábil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 caracterizar-se como um profissional na melhoria da imagem e na valorização da profissão contáb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Recursos: Quadro Negro, Retro 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 assiduidade do aluno nas aulas; Solução de exercícios; Trabalhos individuais ou em grupos; debates; apresentações; seminários e 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IBUS, Sérgio de. Teoria da Contabilidade. São Paulo: Atlas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. &amp; MARION, J.C. Introdução à Teoria da Contabilidade. 4 ed. São Paulo: Atlas,  2006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EQUIPE DE PROFESSORIES DA FEA-USP. Contabilidade Introdutória. São Paulo: Atl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ICIBUS, Sergio ; MARION, José Carlos. Contabilidade Comercial: Atualizado Conforme Lei nº 11.638/07 e NP nº 449/08. 8ª ed. São Paulo: Atlas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GA, Hugo R; ALMEIDA, Marcelo Cavalcanti. Mudanças contábeis na lei societária: Lei nº11.638, de 28-12-2007. São Paulo: Atlas, 2009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(SP), 06 de fevereir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______________________________      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______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pacing w:val="0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pacing w:val="0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2:39:00Z</dcterms:created>
  <dc:creator>FIU</dc:creator>
  <dc:description/>
  <cp:keywords/>
  <dc:language>en-US</dc:language>
  <cp:lastModifiedBy>joana</cp:lastModifiedBy>
  <cp:lastPrinted>2012-04-26T20:51:00Z</cp:lastPrinted>
  <dcterms:modified xsi:type="dcterms:W3CDTF">2012-04-26T23:51:00Z</dcterms:modified>
  <cp:revision>6</cp:revision>
  <dc:subject/>
  <dc:title>Faculdades Integradas "Urubupungá"</dc:title>
</cp:coreProperties>
</file>