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CIÊNCIAS 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CONTABILIDADE  COMERCI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CIÊNCIAS  CONTÁBE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              Iara Medeiros de Carvalh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ctos Contábeis aplicados a Contabilidade Comercial, abordando as diferentes Sociedades Comerciais, suas características fiscais, folha de pagamento, estoques, encargos sociais, e as demonstrações financeiras que trazem informações vitais a administração dessas entidad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de maneira eficaz os conceitos Contábeis das Empresas Comerciais, permitindo uma formação acadêmica sólida, para que como profissionais possam desenvolver suas atividades de forma adequad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 I - Introdução à Contabilidade Comercial </w:t>
              <w:br/>
              <w:t xml:space="preserve">      1. Origens históricas e Conceito de comércio </w:t>
              <w:br/>
              <w:t xml:space="preserve">      2. Tipos de entidades mercantis </w:t>
              <w:br/>
              <w:t>      3. Classificação de sociedad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  </w:t>
            </w:r>
            <w:r>
              <w:rPr>
                <w:sz w:val="20"/>
                <w:szCs w:val="20"/>
              </w:rPr>
              <w:t>3.1 Sociedade Anônima: principais características     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.   União de empresas: Fusão, Incorporação, Grupo de sociedades, Consórcio, Coligadas e controladas, Subsidiária integral </w:t>
              <w:br/>
              <w:t xml:space="preserve">      5.  Outras formas de tratar sociedades </w:t>
              <w:br/>
              <w:t>      6. Constituição de empresa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te II - Operações típicas com empresas comerciai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ostos e taxas sobre vendas: ICMS, PIS, COFINS,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com mercadorias: vendas, CMV, devoluções/abatimentos, descontos e despesa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financeira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ha de pag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e III - Demonstrações Financeira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ço Patrimonial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 – Demonstração do Resultado do Exercíci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A – Demonstração do Lucro e Prejuízo Acumulado/DMPL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C – Demonstração do Fluxo de Caix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A – Demonstração do Valor Agregad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Corpodetexto2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e assiduidade do aluno nas aula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ção de exercíci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ou em grupos; debate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õe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ários e provas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BEIRO, Osni Moura. Contabilidade Comercial Fácil.16ª ed. São Paulo: Saraiva.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ergio &amp; MARION, José Carlos. Contabilidade Comercial: Atualizado Conforme Lei nº 11.638/07 e NP nº 449/08. 8ª ed. São Paulo: Atlas.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érgio de &amp; MARION, José Carlos. Contabilidade Comercial. 6ª ed. São Paulo: Editora Atlas.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. 15ª Ed. São Paulo: Atlas. 200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UDÍCIBUS, Sérgio de. Et al. CONTABILIDADE COMERCIAL: LIVRO DE EXERCÍCIOS. 3ª ed. São Paulo: Atlas, 1994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4 de fevereiro de 2013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                        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4:00Z</dcterms:created>
  <dc:creator>FIU</dc:creator>
  <dc:description/>
  <cp:keywords/>
  <dc:language>en-US</dc:language>
  <cp:lastModifiedBy>joana</cp:lastModifiedBy>
  <cp:lastPrinted>2004-07-14T16:25:00Z</cp:lastPrinted>
  <dcterms:modified xsi:type="dcterms:W3CDTF">2013-08-06T21:15:00Z</dcterms:modified>
  <cp:revision>4</cp:revision>
  <dc:subject/>
  <dc:title>Faculdades Integradas "Urubupungá"</dc:title>
</cp:coreProperties>
</file>