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</w:t>
            </w:r>
            <w:r>
              <w:rPr>
                <w:b w:val="false"/>
                <w:caps/>
                <w:lang w:val="pt-BR"/>
              </w:rPr>
              <w:t>CONTABILIDADE de COOPERATIVAs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540"/>
        <w:gridCol w:w="242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4ª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2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</w:t>
            </w:r>
            <w:r>
              <w:rPr>
                <w:b w:val="false"/>
                <w:bCs/>
                <w:caps/>
                <w:lang w:val="pt-BR"/>
              </w:rPr>
              <w:t>Ademir da silva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ind w:firstLine="356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tudo das atividades cooperativas: conceito, classificação, tipos de cooperativas, constituição de cooperativas. Planejamento contábil: recebimento e entregas a associados, comercialização com terceiros, rendas e receitas. Tributação: aspectos gerais, tributação e diferimentos, sobras e sua destinação, cotas sociais, transferência e devolução. Contabilização e apuração de resultados em sociedades cooperativas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ind w:firstLine="376"/>
              <w:rPr>
                <w:sz w:val="20"/>
              </w:rPr>
            </w:pPr>
            <w:r>
              <w:rPr>
                <w:sz w:val="20"/>
              </w:rPr>
              <w:t>No transcorrer do programa o acadêmico deverá ser levado a ter uma visão mais ampla possível dos benefícios que a cooperativa traz ao cooperado, de forma a orientá-lo acerca da legislação, e toda a sistemática: contábil e fiscal, tendo como escopo principal o fortalecimento de tal grupo de forma que possa competir no mercado, dispensando mediadores e enfrentando a concorrência de organizações mais forte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  <w:tab/>
              <w:t>Origem da Cooperativa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1.Definição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2.Breve histórico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3.Evolução legislativa no Brasil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4.Aspectos Constitucionais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1.5.A sociedade cooperativa e o novo Código Civi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  <w:tab/>
              <w:t>Regime Jurídico das sociedades cooper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  <w:tab/>
              <w:t>Sociedade Cooperativa versus sociedade anônim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  <w:tab/>
              <w:t>Classifica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  <w:tab/>
              <w:t>Atos formais de constitui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</w:t>
              <w:tab/>
              <w:t>Denomina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</w:t>
              <w:tab/>
              <w:t>Autorização para funcionament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</w:t>
              <w:tab/>
              <w:t>Fiscalização e Controle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8</w:t>
              <w:tab/>
              <w:t>Ingressos e retirada de associado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</w:t>
              <w:tab/>
              <w:t>Responsabilidade dos associados</w:t>
            </w:r>
          </w:p>
          <w:p>
            <w:pPr>
              <w:pStyle w:val="Normal"/>
              <w:ind w:firstLine="356"/>
              <w:jc w:val="both"/>
              <w:rPr/>
            </w:pPr>
            <w:r>
              <w:rPr>
                <w:bCs/>
                <w:sz w:val="20"/>
                <w:szCs w:val="20"/>
              </w:rPr>
              <w:t>2.10O menor de idade nas sociedades cooper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1</w:t>
              <w:tab/>
              <w:t>Livro de matrícul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2</w:t>
              <w:tab/>
              <w:t>Formação do capital social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3</w:t>
              <w:tab/>
              <w:t xml:space="preserve">Dissolução e seus efeitos patrimoniais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  <w:tab/>
              <w:t>Aspectos tributários das sociedades cooper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 Imunidade, isenção e não-incidênci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2 Atos cooperativas e não cooperativos 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 Equiparação das cooperativas de consumo às demais pessoas jurídicas, para fins de tributação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 Imposto de renda da Pessoa Jurídica – IRPJ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  <w:tab/>
              <w:t>As Demonstrações Contábeis e a NCB-T 10.8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Balanço patrimonial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 Demonstração das sobras e perd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 Demonstração do resultado do exercício 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4 As mutações do patrimônio líquido 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 Demonstrações das reversões e destinações de sobras e perdas – Obrigação adicional cooperativist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 As origens e aplicações e o Fluxo de caixa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 As notas explicativas</w:t>
            </w:r>
          </w:p>
          <w:p>
            <w:pPr>
              <w:pStyle w:val="Normal"/>
              <w:ind w:firstLine="35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8 O balanço social</w:t>
            </w:r>
          </w:p>
          <w:p>
            <w:pPr>
              <w:pStyle w:val="Normal"/>
              <w:ind w:firstLine="356"/>
              <w:jc w:val="both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ulas Expositivas - Exercícios em sala - Trabalho em grupo e/ou individual - </w:t>
            </w:r>
            <w:r>
              <w:rPr>
                <w:sz w:val="18"/>
                <w:szCs w:val="18"/>
              </w:rPr>
              <w:t>Recursos (Datashow, vídeo, lousa, etc.)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Trabalhos escolares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OS, Ariovaldo dos. Contabilidade das Sociedades Cooperativas: Aspectos Gerais e Prestação de Contas / Ariovaldo dos Santos, Fernando Henrique Câmara Gouveia, Patrícia dos Santos, São Paulo: Atlas, 2008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</w:rPr>
              <w:t>OLIVEIRA, D. P. Rebouças de. Manual de Gestão das cooperativas: uma Abordagem prática 4º ed. São Paulo, Atlas, 2009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IL. Constituição da Republica Federativa do Brasil, Brasília : Senado Federal de 1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IL. Lei nº 10.406 de 10 de Janeiro de 2002, Brasília/DF, Denominado Código Civi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Pereira Barreto (SP),  06  de fever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Arial" w:hAnsi="Arial" w:cs="Aria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1:58:00Z</dcterms:created>
  <dc:creator>.</dc:creator>
  <dc:description/>
  <cp:keywords/>
  <dc:language>en-US</dc:language>
  <cp:lastModifiedBy>joana</cp:lastModifiedBy>
  <dcterms:modified xsi:type="dcterms:W3CDTF">2013-04-02T22:18:00Z</dcterms:modified>
  <cp:revision>4</cp:revision>
  <dc:subject/>
  <dc:title>Faculdades Integradas "Urubupungá"</dc:title>
</cp:coreProperties>
</file>