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0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</w:t>
            </w:r>
            <w:r>
              <w:rPr>
                <w:bCs/>
                <w:sz w:val="20"/>
                <w:szCs w:val="20"/>
              </w:rPr>
              <w:t>ANÁLISE DAS DEMONSTRAÇÕES CONTÁBEI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FABIANO MARTIN TIOSS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os fundamentos da Análise de Balanço. A Estrutura das Demonstrações Contábeis, Evidenciação do Balanço So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os alunos uma visão prática da aplicação de contabilidade com instrumentos de decisão das principais demonstrações analisadas e análise de demonstraçõe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tar os alunos a desenvolver conhecimentos que permitam relacionar, interpretar e analisar as demonstrações contábe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ELEMENTOS FUNDAMENTAIS PARA ANÁLISE DAS DEMONSTRAÇÕES CONTÁBEI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Amplitude (Objetivo) da Análise de Balanço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1.1.1 – A Análise de Balanço começa onde termina a co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1.1.2  - Metodologia a Anális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Panorama das técnicas de Análise de Balanç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1.2.1 – Usos e Usuários da Análise de Balanç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– Técnicas de Anális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4 -  Estudo de Cas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Estrutura Das Demonstrações Contábei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Normas sobre Demonstrações Contábeis segundo a Lei 11368/2007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Estrutura das Demonstrações Contábei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Elaboração da DMPL, DVA (Demonstrativo do Valor Adicionado) Fluxo  de Caix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Padronização E Ajustes Das Demonstrações Financeira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Definiçõe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Reestruturação das demonstrações e sua divulgação;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3 – Principais ajustes para fins de decisã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-  Tópicos Especiais de Análise de Balanç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1 – Índices de avaliação de açõe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2 – Os diferentes índices de endividamen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3 – O Risco dos empréstimos bancári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, São Paulo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ante C. Análise Financeira de Balanços: Abordagem prática e Gerencial, São Paulo,  7ª Edição, Atlas,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, A. N. Estrutura e Análise de Balaço: Um Enfoque Econômico-Financeiro, São Paulo, 5ª ed.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PECFI. Manual de Contabilidade das Sociedades por Ações: aplicável também as demais sociedades / FIPECAFI; diretor responsável Sérgio de Iudícibus; coordenador técnico Eliseu Martins; supervisor de equipe de trabalho Ernesto Rubens Gelbcke. 6º e atual, São Paulo, Atlas, 200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22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6:00Z</dcterms:created>
  <dc:creator>FIU</dc:creator>
  <dc:description/>
  <cp:keywords/>
  <dc:language>en-US</dc:language>
  <cp:lastModifiedBy>joana</cp:lastModifiedBy>
  <cp:lastPrinted>2012-09-21T19:42:00Z</cp:lastPrinted>
  <dcterms:modified xsi:type="dcterms:W3CDTF">2012-09-21T22:43:00Z</dcterms:modified>
  <cp:revision>4</cp:revision>
  <dc:subject/>
  <dc:title>      Faculdades Integradas "Urubupungá"</dc:title>
</cp:coreProperties>
</file>