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080"/>
        <w:gridCol w:w="540"/>
        <w:gridCol w:w="2880"/>
        <w:gridCol w:w="162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OORDENADORIA:                </w:t>
            </w:r>
            <w:r>
              <w:rPr>
                <w:bCs/>
              </w:rPr>
              <w:t>CIÊNCIAS CONTÁBEIS</w:t>
            </w:r>
            <w:r>
              <w:rPr>
                <w:b/>
                <w:bCs/>
                <w:i/>
                <w:iCs/>
              </w:rPr>
              <w:t xml:space="preserve">                      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6"/>
              </w:rPr>
            </w:pPr>
            <w:r>
              <w:rPr>
                <w:b/>
                <w:bCs/>
                <w:i/>
                <w:iCs/>
                <w:sz w:val="6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ISCIPLINA:                      </w:t>
            </w:r>
            <w:r>
              <w:rPr>
                <w:bCs/>
              </w:rPr>
              <w:t>CONTABILIDADE PÚBLICA I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</w:tc>
      </w:tr>
      <w:tr>
        <w:trPr>
          <w:trHeight w:val="2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URSO:   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  <w:t>CIÊNCIAS CONTÁBEI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ÉRIE:   4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GA HORÁRIA:   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O: 2010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rFonts w:cs="Times New Roman"/>
                <w:b/>
                <w:bCs/>
                <w:i/>
                <w:iCs/>
                <w:sz w:val="4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FESSOR:               </w:t>
            </w:r>
            <w:r>
              <w:rPr>
                <w:rFonts w:cs="Times New Roman" w:ascii="Times New Roman" w:hAnsi="Times New Roman"/>
                <w:bCs w:val="false"/>
              </w:rPr>
              <w:t>ADILSON FLORIANO BENÁ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rFonts w:cs="Times New Roman"/>
                <w:b/>
                <w:bCs/>
                <w:i/>
                <w:iCs/>
                <w:sz w:val="4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trimônio público, Créditos adicionais, Escrituração, Levantamento de Demonstrações Contábeis e Prestação de Contas Anual e Lei da Responsabilidade Fiscal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 aluno deverá adquirir conhecimento sobre contabilidade pública, orçamento, contabilização de receitas e despesa e aplicação da contabilidade pública e noções e conceitos sobre Lei de Responsabilidade Fiscal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– Contrato Pedagógico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1.1 – Apresentação do curriculum vitae da professora com ênfase na formação acadêmica e atuação profissional atual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1.2 – Apresentação dos OBJETIVOS da disciplina, CONTEÚDO PROGRAMÁTICO, métodos, técnicas e estratégias de aulas e de avaliaçõe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1.3   - Definição dos deveres e direitos do professor e alunos, visando à elaboração do contrato pedagógico, que poderá ser revisto por ambas as partes durante o ano letiv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1 – PATRIMÔNIO  PÚBLICO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.1 – Conceit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.2 – Bens Públicos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.3  - Direitos das Entidades Públicas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.4 – Obrigações das entidades Públicas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.5 – Consolidação do Patrimônio Públic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.6 – Variações Patrimoniais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.7 – Variações Ativas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.8 – Variações Passiva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– CRÉDITOS ADICIONAIS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2.1 – Conceit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2.2 – Classificaçã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2.3 – Autorização e Abertura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2.4 – Vigência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2.5 – Indicação e Especificação dos Recurso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– ASSUNTOS ESPECÍFICOS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3.1 – Avaliação dos Elementos Patrimoniais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3.2 – Apropriação do Valor dos Bens ao Produto da Alienaçã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3.3 – Controle dos Bens de Almoxarifad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3.4 – Contabilização dos Serviços Industriais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3.5 – Incorporação e Desincorporaçã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3.6 – Empréstimos e Cessão de Bens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3.7 – Classificação Econômica das Despesas Orçamentárias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 xml:space="preserve">3.8 – Incorporação do Patrimônio das Entidades Autárquicas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 – LEVANTAMENTO DE BALANÇOS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4.1 – Conceito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4.2  - Balanço Orçamentário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4.3 – Balanço Patrimonial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4.4 – Demonstração das Variações Patrimoniai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 – GESTÃO FISCAL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5.1 – Lei de Responsabilidade Fiscal – conceitos, noções e anexo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6 – PRESTAÇÃO DE CONTAS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6.1 – Encerramento de Exercício e Prestação de Contas Anual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Aulas Expositiva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Exercícios em sal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Trabalho em grupo e individu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Recursos (retropojetor, vídeo, lousa, etc.)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Trabalhos escolares, sendo apresentados em forma de seminário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Avaliações escrit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I – ATIVIDADES DISCENTE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rante as aulas expositivas interativas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assistir, anotar, questionar, participar.</w:t>
            </w:r>
          </w:p>
          <w:p>
            <w:pPr>
              <w:pStyle w:val="Normal"/>
              <w:jc w:val="both"/>
              <w:rPr/>
            </w:pPr>
            <w:r>
              <w:rPr/>
              <w:t>Durante os seminários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>Durante trabalhos internos e externos à sala de aula, em grupo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participar, fazer fechamento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>Durante os trabalhos individuais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participar , fazer fechamento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assumir com responsabilidade e autonomia a execução.</w:t>
            </w:r>
          </w:p>
          <w:p>
            <w:pPr>
              <w:pStyle w:val="Normal"/>
              <w:jc w:val="both"/>
              <w:rPr/>
            </w:pPr>
            <w:r>
              <w:rPr/>
              <w:t>Durante os trabalhos coletivos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participar, fazer fechamento, expor, questionar, discordar, expor suas idéi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VII -BIBLIOGRAFIA BÁSICA E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Básica</w:t>
            </w:r>
          </w:p>
          <w:p>
            <w:pPr>
              <w:pStyle w:val="Normal"/>
              <w:jc w:val="both"/>
              <w:rPr/>
            </w:pPr>
            <w:r>
              <w:rPr/>
              <w:t>KOHAMA, Hélio. Contabilidade Pública. 9 ed. São Paulo: Editora Atlas,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Complementar</w:t>
            </w:r>
          </w:p>
          <w:p>
            <w:pPr>
              <w:pStyle w:val="Normal"/>
              <w:jc w:val="both"/>
              <w:rPr/>
            </w:pPr>
            <w:r>
              <w:rPr/>
              <w:t>Constituição da República Federativa do Brasil – Imprensa Oficial.</w:t>
            </w:r>
          </w:p>
          <w:p>
            <w:pPr>
              <w:pStyle w:val="Normal"/>
              <w:jc w:val="both"/>
              <w:rPr/>
            </w:pPr>
            <w:r>
              <w:rPr/>
              <w:t>Constituição do Estado de São Paulo – Imprensa Oficial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ereira Barreto (SP), 20 de fevereiro  de 2010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_______________________                                 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0:39:00Z</dcterms:created>
  <dc:creator>FIU</dc:creator>
  <dc:description/>
  <cp:keywords/>
  <dc:language>en-US</dc:language>
  <cp:lastModifiedBy>joana</cp:lastModifiedBy>
  <cp:lastPrinted>2004-07-14T16:25:00Z</cp:lastPrinted>
  <dcterms:modified xsi:type="dcterms:W3CDTF">2010-06-10T19:04:00Z</dcterms:modified>
  <cp:revision>6</cp:revision>
  <dc:subject/>
  <dc:title>      Faculdades Integradas "Urubupungá"</dc:title>
</cp:coreProperties>
</file>