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COORDENADORIA:                                    </w:t>
            </w:r>
            <w:r>
              <w:rPr>
                <w:b w:val="false"/>
                <w:caps/>
                <w:sz w:val="24"/>
                <w:szCs w:val="24"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sz w:val="2"/>
          <w:szCs w:val="24"/>
          <w:lang w:val="pt-BR"/>
        </w:rPr>
      </w:pPr>
      <w:r>
        <w:rPr>
          <w:sz w:val="2"/>
          <w:szCs w:val="24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DISCIPLINA:                                    </w:t>
            </w:r>
            <w:r>
              <w:rPr>
                <w:b w:val="false"/>
                <w:caps/>
                <w:sz w:val="24"/>
                <w:szCs w:val="24"/>
                <w:lang w:val="pt-BR"/>
              </w:rPr>
              <w:t>PORTUGUES INSTRUMENTal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480"/>
        <w:gridCol w:w="2489"/>
        <w:gridCol w:w="1862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URSO: CIÊNCIAS CONTÁBEIS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Cs w:val="24"/>
                <w:lang w:val="pt-BR"/>
              </w:rPr>
            </w:pPr>
            <w:r>
              <w:rPr>
                <w:b/>
                <w:i/>
                <w:szCs w:val="24"/>
                <w:lang w:val="pt-BR"/>
              </w:rPr>
              <w:t>SÉRIE: 3ª</w:t>
            </w:r>
          </w:p>
        </w:tc>
        <w:tc>
          <w:tcPr>
            <w:tcW w:w="248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ARGA HORÁRIA: 80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ANO: 2009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PROFESSOR:                      </w:t>
            </w:r>
            <w:r>
              <w:rPr>
                <w:b w:val="false"/>
                <w:caps/>
                <w:sz w:val="24"/>
                <w:szCs w:val="24"/>
                <w:lang w:val="pt-BR"/>
              </w:rPr>
              <w:t>gizelda maria almeida de oliveira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I-  EMENTA   </w:t>
            </w:r>
          </w:p>
        </w:tc>
      </w:tr>
      <w:tr>
        <w:trPr/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ática e estratégias de leitura. Estrutura do texto dissertativo. Textos técnicos. A instrumentalização pela referência a normas gramaticais imprescindíveis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 Entender a leitura como um processo interacional entre autor e receptor.</w:t>
            </w:r>
          </w:p>
          <w:p>
            <w:pPr>
              <w:pStyle w:val="Normal"/>
              <w:jc w:val="both"/>
              <w:rPr/>
            </w:pPr>
            <w:r>
              <w:rPr/>
              <w:t>2.2. Identificar os elementos estruturais de textos científicos e técnicos.</w:t>
            </w:r>
          </w:p>
          <w:p>
            <w:pPr>
              <w:pStyle w:val="Normal"/>
              <w:jc w:val="both"/>
              <w:rPr/>
            </w:pPr>
            <w:r>
              <w:rPr/>
              <w:t>2.3. Instrumentalizar o uso de elementos lingüísticos específicos aos textos diversificados nas relações sobretudo comerciais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Cs w:val="24"/>
                <w:lang w:val="pt-BR"/>
              </w:rPr>
            </w:pPr>
            <w:r>
              <w:rPr>
                <w:i/>
                <w:szCs w:val="24"/>
                <w:lang w:val="pt-BR"/>
              </w:rPr>
              <w:t>III-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3.1. Práticas e estratégias de leitur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3.2. Estrutura do texto dissertativ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</w:rPr>
              <w:t>3.3. Redação técnica oficial: carta comercial, relatório, abaixo-assinado, ata, contrato, curriculum vitae, declaração, memorando, edital, ofício, procuração e requeriment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3.4. Normas gramaticais: pontuação, acentuação e crase, divisão silábica, concordância verbal e nominal, formas de tratamento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4.1Aulas expositiv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4.2. Aulas práticas de análise e produção textu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4.3. Dinâmica de grupo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valiações mensais da parte teóric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Trabalho em Grup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rodução periódica de text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nálise da participação – interesse – responsabilidade – pontualidade e assiduidade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1"/>
        <w:gridCol w:w="27"/>
      </w:tblGrid>
      <w:tr>
        <w:trPr>
          <w:trHeight w:val="273" w:hRule="atLeast"/>
          <w:cantSplit w:val="true"/>
        </w:trPr>
        <w:tc>
          <w:tcPr>
            <w:tcW w:w="9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/>
            </w:pPr>
            <w:r>
              <w:rPr>
                <w:b/>
                <w:bCs/>
              </w:rPr>
              <w:t>MEDEIROS</w:t>
            </w:r>
            <w:r>
              <w:rPr>
                <w:bCs/>
              </w:rPr>
              <w:t>. J. B. Português instrumental para cursos de Contabilidade, Economia e Administração, São Paulo: Atlas, 2000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bCs/>
              </w:rPr>
            </w:pPr>
            <w:r>
              <w:rPr>
                <w:b/>
                <w:bCs/>
              </w:rPr>
              <w:t>ANDRADE</w:t>
            </w:r>
            <w:r>
              <w:rPr>
                <w:bCs/>
              </w:rPr>
              <w:t>. M. M. de e Henrique A. Língua Portuguesa. Noções básicas para cursos superiores, São Paulo: Atlas, 2004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b/>
                <w:bCs/>
              </w:rPr>
              <w:t>FIORIN</w:t>
            </w:r>
            <w:r>
              <w:rPr>
                <w:bCs/>
              </w:rPr>
              <w:t>, José Luiz. Para entender o texto – leitura e redação. São Paulo: Ática, 1997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b/>
                <w:bCs/>
              </w:rPr>
              <w:t>FIORIN</w:t>
            </w:r>
            <w:r>
              <w:rPr>
                <w:bCs/>
              </w:rPr>
              <w:t>, José Luiz S.. Francisco Platão. Lições de texto: leitura e redação. São Paulo: Ática, 1998.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reira Barreto (SP), 20 de fevereiro de 2009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96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21:27:00Z</dcterms:created>
  <dc:creator>Marta</dc:creator>
  <dc:description/>
  <cp:keywords/>
  <dc:language>en-US</dc:language>
  <cp:lastModifiedBy>Usuario</cp:lastModifiedBy>
  <cp:lastPrinted>2009-06-30T20:29:00Z</cp:lastPrinted>
  <dcterms:modified xsi:type="dcterms:W3CDTF">2015-08-26T13:15:00Z</dcterms:modified>
  <cp:revision>4</cp:revision>
  <dc:subject/>
  <dc:title>      Faculdades Integradas "Urubupungá"</dc:title>
</cp:coreProperties>
</file>