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66"/>
        <w:gridCol w:w="245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</w:t>
            </w:r>
            <w:r>
              <w:rPr>
                <w:b w:val="false"/>
                <w:lang w:val="pt-BR"/>
              </w:rPr>
              <w:t>EMPREENDEDORISMO E PLANO DE NEGÓCIOS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6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</w:t>
            </w:r>
            <w:r>
              <w:rPr>
                <w:caps/>
                <w:sz w:val="20"/>
                <w:szCs w:val="20"/>
              </w:rPr>
              <w:t>Ciências Contabe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      2ª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     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PROFESSORA:             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s. Mudanças nas relações de trabalho. Características empreendedoras. A motivação na busca de oportunidades. O funcionamento de um negócio. Estudo de viabilidade. Plano de negócios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rcionar ao acadêmico o conhecimento das características empreendedoras, a busca das oportunidades de negócios e o desenvolvimento do plano de negócios de empresas de apoio ao desenvolvimento sustentável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7353"/>
            </w:tblGrid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ENTA</w:t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EÚDO</w:t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rodução Mudanças na Competiçã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udanças nas relações de trabalho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racterísticas empreendedora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 Empreendedor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racterísticas e Atitude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mpreendedorismo Aplicado à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ndústria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experiência das Empresas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O empreendedorismo no Brasi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motivação na busca 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ortunidade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s crises e as oportunidades. A globalização e os novos negócios. A busca e identificação de novas oportunidades. Tipos e tamanhos de empresa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 funcionamento de um negócio.</w:t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mportância de um Plano de Negócio, Estrutura de um Plano de Negócio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udo de viabilida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negócio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studo de viabilidade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Plano de negócio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unciado do projeto Competência dos responsáveis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s produtos e a tecnologia. O mercado potencial Elementos de diferenciação Rentabilidade e projeções financeira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ecessidade de capita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Empres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missã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s objetivos da empres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ituação planejada desejad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 foco; Estrutura organizacional e lega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íntese das responsabilidades da equipe dirigente – currículo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operações; Administração; Comercial; Controle da qualidade; Terceirização; Sistemas de gestã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s parcerias</w:t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udo de viabilida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negócios; O Plano de Marketing; Análise de mercado; O setor; O tamanho do mercad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ortunidade e ameaças; A clientela; Segmentação; A concorrência; Fornecedore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álise de SWOT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udo de viabilida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negócio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ratégia de Marketing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 produt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tecnologia, ciclo de vid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antagens competitivas Preç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stribuiçã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moção e propagand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erviços ao cliente (de venda e pós-venda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lacionamento com os clientes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ou em grupos, realizados em classe ou extraclas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NELAS, José Carlos Assis, Empreendedorismo: Transformando Ideias em Negócios, Campus, 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NELAS, José C. Empreendedorismo: transformando ideias em negócios. Rio de Janeir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,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QUEIRA, Dulce Andrade, CURSO BÁSICO DE EMPREENDEDORISMO: ATENDIMENTO AO CLIENTE, Governo do Estado de São Paulo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ABELA, Fernando. O Segredo de Luisa. 14º Edição. São Paulo: Cultura Edito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ociados, 199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IMIANO, Antonio Cesar Amaru. Introdução à administração: edição compacta. Sã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o: Atlas, 20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7:00Z</dcterms:created>
  <dc:creator>Márcio</dc:creator>
  <dc:description/>
  <dc:language>en-US</dc:language>
  <cp:lastModifiedBy>Zeze</cp:lastModifiedBy>
  <cp:lastPrinted>2011-04-12T23:05:00Z</cp:lastPrinted>
  <dcterms:modified xsi:type="dcterms:W3CDTF">2015-04-16T13:07:00Z</dcterms:modified>
  <cp:revision>2</cp:revision>
  <dc:subject/>
  <dc:title>“Faculdades Integradas "Urubupungá"</dc:title>
</cp:coreProperties>
</file>