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</w:t>
            </w:r>
            <w:r>
              <w:rPr>
                <w:b w:val="false"/>
                <w:caps/>
                <w:lang w:val="pt-BR"/>
              </w:rPr>
              <w:t xml:space="preserve">gestão de projetos </w:t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   </w:t>
            </w:r>
            <w:r>
              <w:rPr>
                <w:caps/>
                <w:sz w:val="20"/>
                <w:szCs w:val="20"/>
              </w:rPr>
              <w:t>ADMINISTRAÇÃ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      3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 xml:space="preserve">Evolução da gestão de projetos. Conceitos de programa, projetos e subprojetos. Áreas de aplicação de projetos. O </w:t>
            </w:r>
            <w:r>
              <w:rPr>
                <w:b w:val="false"/>
                <w:i/>
                <w:iCs/>
              </w:rPr>
              <w:t xml:space="preserve">Project Management Institute – PMI </w:t>
            </w:r>
            <w:r>
              <w:rPr>
                <w:b w:val="false"/>
              </w:rPr>
              <w:t xml:space="preserve">e o </w:t>
            </w:r>
            <w:r>
              <w:rPr>
                <w:b w:val="false"/>
                <w:i/>
                <w:iCs/>
              </w:rPr>
              <w:t>Project Management Body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iCs/>
              </w:rPr>
              <w:t>of Knowledge – PMBOK.</w:t>
            </w:r>
            <w:r>
              <w:rPr>
                <w:b w:val="false"/>
              </w:rPr>
              <w:t xml:space="preserve"> Processos da gerência de projetos. Áreas de conhecimento: gerência de integração, escopo, tempo, custos, qualidade, recursos humanos, comunicações, riscos e aquisições. A gestão de projetos no setor público. A gestão de projetos e suas relações: </w:t>
            </w:r>
            <w:r>
              <w:rPr>
                <w:b w:val="false"/>
                <w:i/>
                <w:iCs/>
              </w:rPr>
              <w:t>balanced scorecard</w:t>
            </w:r>
            <w:r>
              <w:rPr>
                <w:b w:val="false"/>
              </w:rPr>
              <w:t>, planejamento estratégico, abordagem sistêmica e contingencial.</w:t>
            </w: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 aluno conceitos e estruturação de projetos; destacar a importância das boas pratica de gestão de projetos, levando-o a conhecer técnicas para a elaboração de projetos sustentáveis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e Projetos: perspectivas e modelo de refer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projeto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: projeto e gestão de projet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de proje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s praticas de Gestão de Proje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e integração do proje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o escopo do proje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e tempo de proje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e cu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a qualid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e recursos humanos do proje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as comunicações do proje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e ris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das aquisições do proje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tentabilidade em proje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ências em gestão de projetos</w:t>
            </w:r>
          </w:p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8"/>
                <w:szCs w:val="20"/>
                <w:lang w:val="pt-BR"/>
              </w:rPr>
            </w:pPr>
            <w:r>
              <w:rPr>
                <w:b w:val="false"/>
                <w:i/>
                <w:iCs/>
                <w:sz w:val="8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 e Projetos; Avaliaçõe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VALHO, Marly Monteiro de; RABECHINI JR, Roque. </w:t>
            </w:r>
            <w:r>
              <w:rPr>
                <w:bCs/>
                <w:sz w:val="20"/>
                <w:szCs w:val="20"/>
              </w:rPr>
              <w:t>Fundamentos em gestão de projetos: construindo competências para gerenciar projetos. 3</w:t>
            </w:r>
            <w:r>
              <w:rPr>
                <w:sz w:val="20"/>
                <w:szCs w:val="20"/>
              </w:rPr>
              <w:t>ª ed. São Paulo: Atlas, 20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ZES, Luís César de Moura. Gestão de Projetos. 3ª ed. São Paulo: Atlas, 2009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IM, Wilson Aparecido Costa de; FISCHER, André Luiz; EBOLI, Marisa; MORAES, Fábio Cássio Costa. Educação Corporativa: fundamentos, evolução e implantação de projetos. São Paulo: Atlas, 2010.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ALHO, Marly Monteiro de; RABECHINI JR, Roque. Gerenciamento de Projetos na Prática: casos brasileiros – V. 2. São Paulo: Atlas: 200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eira Barreto/SP, 04 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157EC3"/>
      <w:u w:val="none"/>
    </w:rPr>
  </w:style>
  <w:style w:type="character" w:styleId="Textogeral1">
    <w:name w:val="textogeral1"/>
    <w:basedOn w:val="Fontepargpadro"/>
    <w:qFormat/>
    <w:rPr>
      <w:rFonts w:ascii="Tahoma" w:hAnsi="Tahoma" w:cs="Tahoma"/>
      <w:color w:val="6A6E79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3:31:00Z</dcterms:created>
  <dc:creator>Márcio</dc:creator>
  <dc:description/>
  <cp:keywords/>
  <dc:language>en-US</dc:language>
  <cp:lastModifiedBy>joana</cp:lastModifiedBy>
  <cp:lastPrinted>2013-08-08T16:21:00Z</cp:lastPrinted>
  <dcterms:modified xsi:type="dcterms:W3CDTF">2013-08-08T19:21:00Z</dcterms:modified>
  <cp:revision>8</cp:revision>
  <dc:subject/>
  <dc:title>“Faculdades Integradas "Urubupungá"</dc:title>
</cp:coreProperties>
</file>