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24765</wp:posOffset>
                  </wp:positionV>
                  <wp:extent cx="58547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3.4pt;width:254.1pt;height:38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ordenadoria:                         ADMINISTRAÇÃO</w:t>
            </w:r>
          </w:p>
        </w:tc>
      </w:tr>
    </w:tbl>
    <w:p>
      <w:pPr>
        <w:pStyle w:val="Normal"/>
        <w:ind w:left="360" w:hanging="0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sciplina:                     Planejamento Estratégico e Serviços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520"/>
        <w:gridCol w:w="2160"/>
      </w:tblGrid>
      <w:tr>
        <w:trPr>
          <w:trHeight w:val="2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:    Administraçã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rie:   4ª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a horária:    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:      2010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a:                       Adriana de Oliveira Hansen</w:t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EMENTA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hecer a história do desenvolvimento das atividades de Planejamento e os modelos Estratégicos, considerando o seu desenvolvimento em âmbito mundial e sua aplicação no mercado brasileiro. Tipos de Planejamento: Filosófico, Estratégico, Tático e  Operacional. Conhecer as influências das ações de Planejamento. Exercitar o uso de estratégias como fator diferencial para vantagens competitivas.</w:t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OBJETIVOS GERAI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zar, ao discente, as diversas ações e metodologias Estratégicas, capacitando-o à compreensão das concepções clássicas e recentes sobre o uso e ampliação da Gestão Estratégica, podendo identificar os aspectos fundamentais de diferencial competitivo. Levando-o a discutir as diversas organizações intervenientes no contexto da competição mercadológica e as funções do administrador como diferenciador no gerenciamento das organizações. Deve identificar as áreas funcionais básicas, comuns às organizações e a aplicação dos conceitos nas diversas áreas da administração, com enfoques práticos. Contribuir para a formação ampla do discente, apresentando aspectos relativos à evolução das organizações e da administração numa perspectiva histórica-crítica, caracterizando o contexto a partir do qual se desenvolve a Gestão Estratégica e sua importância no contexto atual.</w:t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CONTEÚDO PROGRAMÁTICO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MOTIVAÇÃO E DESAFIOS PARA A ESTRATÉG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tudes em relação ao futur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 uso do tempo e mentalidade estratégic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fios para a estratégia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Obstáculos culturais, organizacionais e gerenciai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danças estratégicas: novos paradigmas e mega-tendências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Ferramentas gerenciais mais utilizad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. DEFINIÇÃO E CONCEITUAÇÃO DE ESTRATÉGIA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prendizagem e Estratégia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2. Estratégia prescritiva </w:t>
            </w:r>
            <w:r>
              <w:rPr>
                <w:i/>
                <w:sz w:val="20"/>
                <w:szCs w:val="20"/>
              </w:rPr>
              <w:t>vesus</w:t>
            </w:r>
            <w:r>
              <w:rPr>
                <w:sz w:val="20"/>
                <w:szCs w:val="20"/>
              </w:rPr>
              <w:t xml:space="preserve"> descritiv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ilosofias, função e práticas Estratégicas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Histórico da estratégi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Tipos de estratégias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Estratégias genéricas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Estratégia de sobrevivência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Estratégia de manutenção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 Estratégia de crescimento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 Estratégia de desenvolvimento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 Estratégias funcionais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 Estratégias ofensivas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 Estratégias defensivas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 Estratégias competitiv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. GESTÃO ESTRATÉGICA E PLANEJAMENTO ESTRATÉGIC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ferença entre gestão estratégica e planejamento estratégico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nceito de gestão estratégic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Conceitos, princípios e filosofia do planejamento estratégico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ipos de planejamento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Planejamento estratégico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Planejamento tático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Planejamento operacion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METODOLOGIA PARA ELABORAÇÃO E IMPLEMENTAÇÃO DE ESTRATÉGIAS EMPRESARIAI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agnóstico estratégico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Identificação da visão e dos valores da empresa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Delimitação do negócio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Análise externa (variáveis ambientais)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Análise interna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Análise dos concorrentes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Representação e balanceamento do portfólio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Grau de atratividade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Análise de competitividade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Estratégia para cada quadrante (nascedouro, estrela, vaca leiteira e cães de estimação)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efinição da Missão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lano para cada área da empres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Implementação, controle e avali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CONTROLE E AVALIAÇÃO DOS PLANOS E AÇÕES ESTRATÉGICA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idades do controle e da avaliação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s do processo de controle e avaliação, com verificação de consistência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ências ao processo de controle e avali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O ATUAL MOMENTO DO PLANEJAMENTO ESTRATÉG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das Estratégias históricas X atuais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Identificação e avaliação de estratégias atuais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PROCEDIMENTOS DIDÁTICO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atérias registradas: </w:t>
              <w:tab/>
              <w:t>Escritas no quadro negro para transição em cadernos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rPr/>
            </w:pPr>
            <w:r>
              <w:rPr>
                <w:sz w:val="20"/>
                <w:szCs w:val="20"/>
              </w:rPr>
              <w:t xml:space="preserve">- Ditado para registro em caderno;  Apostilas;  </w:t>
              <w:tab/>
              <w:t>Apresentação com retroprojetor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studos de caso. - - Pesquisas literárias em salas de aula e/ou na biblioteca e/ou na Internet (laboratório); - - Análise critica de periódicos (Exame, Veja, IOB, ERA, RAUSP...); - - Discussão participativa em sala de aula; - - Exercícios práticos; - Seminários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CRITÉRIOS DE AVALIAÇÃO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ativa em sala de aula (seminários, exercícios, discussões, pesquisas) e trabalhos escritos e expositivo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0"/>
                <w:szCs w:val="20"/>
              </w:rPr>
              <w:t>Prova Escrita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 . BIBLIOGRAFIA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OFF, H. Igor. Estratégia empresarial. McGraw-Hill do Brasil, 197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LEM, Agrícola Souza. Estratégia empresarial: conceitos, processo e administração estratégica. São Paulo: Atlas, 2004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, Eliezer Arantes. Gestão estratégica: da empresa que temos para a empresa que queremos. 2. ed. São Paulo: Saraiva, 200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CKER, Peter F.. O líder do futuro : visões estratégias e práticas para uma nova era. 4. Ed. Futura 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ERREIRA, Ademir Antonio; REIS, Ana Carla Fonseca; PEREIRA, Maria Isabe. </w:t>
            </w:r>
            <w:r>
              <w:rPr>
                <w:bCs/>
                <w:sz w:val="20"/>
                <w:szCs w:val="20"/>
              </w:rPr>
              <w:t>Gestão empresarial: De taylor ao nossos dias: Evolução e tendências da moderna administração de empresas.</w:t>
            </w:r>
            <w:r>
              <w:rPr>
                <w:sz w:val="20"/>
                <w:szCs w:val="20"/>
              </w:rPr>
              <w:t xml:space="preserve"> São Paulo: Pioneira, 199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HO VASCONCELOS, Paulo; PAGNONCELLI, Dernizo. Construindo estratégias para vencer!: um método prático, objetivo e testado para o sucesso da sua empresa. 10. ed. Rio de Janeiro: Campus , 200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EL, Gary; PRAHALAD, C.K. Competindo pelo futuro: estratégias inovadoras para obter o controle do seu setor e criar os mercados de amanhã. ed. 6. Rio de Janeiro: Campus, 1995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Djalma Pinho Rebouças. Planejamento estratégico: conceitos metodologias práticas. ed. 22. São Paulo: Atlas, 2005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S, Tom. Rompendo as barreiras da administração: a necessária desorganização para enfrentar a nova realidade. Harbra, 1992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ER, Michael E. Vantagem competitiva: criando e sustentando um desempenho superior. E. 5. Rio de Janeiro: Campus, 1992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VARES, Mauru Calixta. Gestão estratégica. 2. ed. São Paulo: Atlas, 2005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0"/>
                <w:szCs w:val="20"/>
              </w:rPr>
              <w:t>ZACCARELLI, Sérgio B. Estratégia e sucesso nas empresas. São Paulo: Saraiva, 2004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postilas e artigos de revistas especializadas como: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xame, Veja, IOB, ERA, RAUSP, </w:t>
            </w:r>
            <w:r>
              <w:rPr>
                <w:bCs/>
                <w:color w:val="000000"/>
                <w:sz w:val="20"/>
                <w:szCs w:val="20"/>
              </w:rPr>
              <w:t>HSM Manageme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FFFFFF"/>
                <w:sz w:val="20"/>
                <w:szCs w:val="20"/>
              </w:rPr>
              <w:t>PETERS, Tom</w:t>
            </w:r>
          </w:p>
        </w:tc>
      </w:tr>
    </w:tbl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Pereira Barreto, 31 de janeiro de 2010.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                                                 _____________________________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sz w:val="20"/>
          <w:szCs w:val="20"/>
        </w:rPr>
        <w:t>Assinatura do   Professor (a)</w:t>
      </w:r>
      <w:r>
        <w:rPr/>
        <w:t xml:space="preserve">                                          Ass: Coordenador (a) do Curso</w:t>
      </w:r>
    </w:p>
    <w:sectPr>
      <w:type w:val="nextPage"/>
      <w:pgSz w:w="11906" w:h="16838"/>
      <w:pgMar w:left="1134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iaTitulo">
    <w:name w:val="Andréia Titulo"/>
    <w:basedOn w:val="Normal"/>
    <w:qFormat/>
    <w:pPr>
      <w:spacing w:before="3402" w:after="0"/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0:45:00Z</dcterms:created>
  <dc:creator>Adriana</dc:creator>
  <dc:description/>
  <cp:keywords/>
  <dc:language>en-US</dc:language>
  <cp:lastModifiedBy>joana</cp:lastModifiedBy>
  <cp:lastPrinted>2010-05-24T19:59:00Z</cp:lastPrinted>
  <dcterms:modified xsi:type="dcterms:W3CDTF">2010-05-24T23:02:00Z</dcterms:modified>
  <cp:revision>11</cp:revision>
  <dc:subject/>
  <dc:title>I</dc:title>
</cp:coreProperties>
</file>