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802" w:hRule="atLeast"/>
        </w:trPr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eastAsia="Arial" w:cs="Arial" w:ascii="Arial" w:hAnsi="Arial"/>
                <w:i w:val="false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ADMINISTRAÇÃO</w:t>
            </w:r>
          </w:p>
        </w:tc>
      </w:tr>
    </w:tbl>
    <w:p>
      <w:pPr>
        <w:pStyle w:val="Legenda"/>
        <w:ind w:right="-125" w:hanging="0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3"/>
      </w:tblGrid>
      <w:tr>
        <w:trPr>
          <w:cantSplit w:val="true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</w:t>
            </w:r>
            <w:r>
              <w:rPr>
                <w:b w:val="false"/>
                <w:caps/>
                <w:lang w:val="pt-BR"/>
              </w:rPr>
              <w:t>administração de recursos materiais e patrimoniais</w:t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2491"/>
        <w:gridCol w:w="2612"/>
        <w:gridCol w:w="1235"/>
      </w:tblGrid>
      <w:tr>
        <w:trPr>
          <w:cantSplit w:val="true"/>
        </w:trPr>
        <w:tc>
          <w:tcPr>
            <w:tcW w:w="3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25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</w:t>
            </w:r>
            <w:r>
              <w:rPr>
                <w:b w:val="false"/>
                <w:caps/>
                <w:lang w:val="pt-BR"/>
              </w:rPr>
              <w:t>Érico Luís Barbosa</w:t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right="-125" w:hanging="0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  <w:p>
            <w:pPr>
              <w:pStyle w:val="TextBody"/>
              <w:ind w:right="-125" w:hanging="0"/>
              <w:rPr>
                <w:sz w:val="20"/>
              </w:rPr>
            </w:pPr>
            <w:r>
              <w:rPr>
                <w:sz w:val="20"/>
              </w:rPr>
              <w:t>Introdução e conceitos da administração de material. Funções e objetivos da administração de material. Localização e alcance da administração de material nas organizações. O sistema de administração de material. Normalização e Qualidade. Gestão de estoques. Curva ABC e suas aplicações. Logística. O sistema de compras. Fontes de fornecimento. Armazenagem de materiais. Distribuição física.</w:t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9"/>
      </w:tblGrid>
      <w:tr>
        <w:trPr>
          <w:trHeight w:val="273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2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o conteúdo aos discentes, tanto em nível teórico quanto prático, estimulando o desenvolvimento no sentido de planejar, administrar, avaliar e controlar o estoque e o sistema de compra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25" w:hanging="360"/>
              <w:rPr/>
            </w:pPr>
            <w:r>
              <w:rPr>
                <w:sz w:val="20"/>
                <w:szCs w:val="20"/>
              </w:rPr>
              <w:t>Estimular os alunos ao pensamento ético e crítico, sobre os desafios do gerenciamento dos recursos materiais e patrimoniais nas empresas.</w:t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5" w:hanging="0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Introdução à Administração de Recursos Materiais nas empresas.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nceitos de Administração de Materiais e sua Estrutura Organizacional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Administração dos Recursos Patrimoniais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Introdução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Classificação dos bens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atrimônio da empresa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Administração dos Recursos Materiais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Sistema de Compras (Procurement)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 – Introdução, conceitos e funções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– Sistema de compras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– Condições de compra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4 – Estratégias de compra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– Fornecedores;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– Previsão de Demanda: Informações quantitativas e qualitativas; Métodos e cálculos.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– Lote econômico de compras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Gestão de Estoques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 – Conceito, função e objetivo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2 – Classificação e codificação dos materiais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3 – Dimensionamento e previsão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4 – Classificação ABC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5 – Custos de Estoques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 – Controle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.1 – Ferramentas (Duas gavetas, Máximos-mínimos, MRP-II/ERP e JIT)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7 – Avaliação de estoques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 Logística Integrada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- Logística e Cadeia integrada de fornecimento (Supply chain management)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– Armazenagem e movimentação de materiais; 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Distribuição física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 – Transporte: modais de transporte; intermodalidade; gargalos da logística de transportes no Brasil.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: Estudos de casos serão ministrados durante o programa. Os temas serão organizados no decorrer do ano letivo.</w:t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5" w:hanging="0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IV – PROCEDIMENTOS DIDÁTICOS</w:t>
            </w:r>
          </w:p>
        </w:tc>
      </w:tr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O curso será desenvolvido por meio de:</w:t>
            </w:r>
          </w:p>
          <w:p>
            <w:pPr>
              <w:pStyle w:val="TextBody"/>
              <w:autoSpaceDE w:val="true"/>
              <w:ind w:right="-125"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right="-125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senvolvimento de exercícios práticos em sala de aula; visitas a empresas;</w:t>
            </w:r>
          </w:p>
          <w:p>
            <w:pPr>
              <w:pStyle w:val="Normal"/>
              <w:ind w:right="-125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transparências, exibição de filmes correlatos aos temas abordados.</w:t>
            </w:r>
          </w:p>
          <w:p>
            <w:pPr>
              <w:pStyle w:val="Normal"/>
              <w:ind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251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right="-125"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erão realizadas avaliações bimestrais constituídas de uma nota de prova escrita e individual e outra nota oriunda de trabalhos realizados em equipe, onde poderá ser cobrada, além do conteúdo, participação, apresentação e organização do grupo.</w:t>
            </w:r>
          </w:p>
          <w:p>
            <w:pPr>
              <w:pStyle w:val="Normal"/>
              <w:ind w:right="-125"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273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2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VI –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ibliografia básica</w:t>
            </w:r>
          </w:p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AS, Marco A. P. Administração de materiais – Uma abordagem logística. São Paulo: Atlas, 1996.</w:t>
            </w:r>
          </w:p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NOLD, J. R. Tony. Administração de materiais. São Paulo: Atlas, 1999.</w:t>
            </w:r>
          </w:p>
          <w:p>
            <w:pPr>
              <w:pStyle w:val="Normal"/>
              <w:ind w:left="639" w:right="-125" w:hanging="639"/>
              <w:rPr/>
            </w:pPr>
            <w:r>
              <w:rPr>
                <w:sz w:val="20"/>
                <w:szCs w:val="20"/>
              </w:rPr>
              <w:t>- POZO, Hamilton. Administração de Recursos Materiais e Patrimoniais 3ª Ed.São Paulo: Atlas, 2004.</w:t>
            </w:r>
          </w:p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99" w:right="-125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AVENATO, Idalberto. Iniciação à administração de materiais. São Paulo: Makron Books, 1991.</w:t>
            </w:r>
          </w:p>
          <w:p>
            <w:pPr>
              <w:pStyle w:val="Normal"/>
              <w:ind w:left="99" w:right="-125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ÊA, Henrique L. e GIANESI, Irineu G. N. Just in time, mrp-II e opt – um enfoque estratégico. São Paulo: Atlas, 1996.</w:t>
            </w:r>
          </w:p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AS, Marco A. P. Administração de materiais – edição compacta. São Paulo: Atlas, 1997.</w:t>
            </w:r>
          </w:p>
          <w:p>
            <w:pPr>
              <w:pStyle w:val="Normal"/>
              <w:ind w:left="99" w:right="-125" w:hanging="9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GAITHER, Norman e FRAZIER, Greg. Administração da Produção e Operações. 8ª ed. - São Paulo – 2002.</w:t>
            </w:r>
          </w:p>
          <w:p>
            <w:pPr>
              <w:pStyle w:val="Normal"/>
              <w:ind w:left="99" w:right="-125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RTINS, Petrônio G. e CAMPOS ALT, Paulo R. Administração de materiais e recursos patrimoniais. São Paulo: Saraiva, 2000.</w:t>
            </w:r>
          </w:p>
          <w:p>
            <w:pPr>
              <w:pStyle w:val="Normal"/>
              <w:ind w:left="567" w:right="-125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REIRA, Daniel A. Administração da produção e operações. São Paulo: Pioneira, 1998.</w:t>
            </w:r>
          </w:p>
          <w:p>
            <w:pPr>
              <w:pStyle w:val="Normal"/>
              <w:ind w:right="-125" w:hanging="0"/>
              <w:rPr/>
            </w:pPr>
            <w:r>
              <w:rPr>
                <w:sz w:val="20"/>
                <w:szCs w:val="20"/>
                <w:lang w:val="en-US"/>
              </w:rPr>
              <w:t xml:space="preserve">- SLACK, Nigel et al. </w:t>
            </w:r>
            <w:r>
              <w:rPr>
                <w:sz w:val="20"/>
                <w:szCs w:val="20"/>
              </w:rPr>
              <w:t>Administração da produção. São Paulo: Atlas, 1996.</w:t>
            </w:r>
          </w:p>
          <w:p>
            <w:pPr>
              <w:pStyle w:val="Normal"/>
              <w:ind w:righ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ANA, José João. Administração de materiais: um enfoque prático. São Paulo: Atlas, 2000.</w:t>
            </w:r>
          </w:p>
        </w:tc>
      </w:tr>
    </w:tbl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Pereira Barreto (SP), 08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basedOn w:val="Fontepargpadro"/>
    <w:qFormat/>
    <w:rPr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596" w:firstLine="84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25:00Z</dcterms:created>
  <dc:creator>Érico</dc:creator>
  <dc:description/>
  <cp:keywords/>
  <dc:language>en-US</dc:language>
  <cp:lastModifiedBy>Zeze</cp:lastModifiedBy>
  <cp:lastPrinted>2013-02-14T18:34:00Z</cp:lastPrinted>
  <dcterms:modified xsi:type="dcterms:W3CDTF">2015-03-02T19:19:00Z</dcterms:modified>
  <cp:revision>10</cp:revision>
  <dc:subject/>
  <dc:title>      Faculdades Integradas "Urubupungá"</dc:title>
</cp:coreProperties>
</file>