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2"/>
        <w:gridCol w:w="1800"/>
        <w:gridCol w:w="2880"/>
        <w:gridCol w:w="175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ORDENADORIA:                          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ISCIPLINA:           ORGANIZAÇÃO, SISTEMAS E MÉTODO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0"/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lang w:val="pt-BR"/>
              </w:rPr>
              <w:t>Curso:          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0"/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lang w:val="pt-BR"/>
              </w:rPr>
              <w:t>SÉRIE: 2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0"/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lang w:val="pt-BR"/>
              </w:rPr>
              <w:t>CARGA HORÁRIA: 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0"/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lang w:val="pt-BR"/>
              </w:rPr>
              <w:t>ANO: 2009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Í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0"/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lang w:val="pt-BR"/>
              </w:rPr>
              <w:t>PROFESSOR:                                 Erico Luís Barbosa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iCs/>
                <w:sz w:val="22"/>
                <w:lang w:val="pt-BR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iCs/>
              </w:rPr>
              <w:t>Conceitos básicos de Organização, Sistemas e Métodos. Estudos de Layout. Tipos de Estrutura. Departamentalização. Divisão do Trabalho. Desenvolvimento Organizacional. Processo Administrativo.  Análise da Rotina e da Fisiologia da Organiza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disciplina de Organização, Sistemas e Métodos objetiva mostrar as técnicas e as ferramentas utilizadas para a análise da organização e racionalização dos métodos de trabalho. Possibilitar aos acadêmicos uma visão crítica, sistêmica e ética sobre as organizações, trabalhando o processo de intervenção gerencial através da análise sistêmica, da capacidade de tomar decisões e aplicá-las na resolução dos problemas organizacionai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da Disciplina, dos seus Objetivos, do Conteúdo Programático, da Metodologia, dos Critérios de Avaliação etc.</w:t>
            </w:r>
          </w:p>
          <w:p>
            <w:pPr>
              <w:pStyle w:val="TextBodyIndent"/>
              <w:ind w:left="170" w:hanging="0"/>
              <w:jc w:val="left"/>
              <w:rPr>
                <w:rFonts w:ascii="Arial" w:hAnsi="Arial"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BR"/>
              </w:rPr>
              <w:t>Conceitos Básicos de Organização Sistemas e Métod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fissional de Organização e Métodos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 de atuação da área de OSM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mportamento do Profissional de OSM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cionamento Estrutural do Órgão de OSM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s para um Analista de OSM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ção Formal x Organização Informal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ções Tradicionais x Inovativas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ões de Organização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rura formal e informal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Estrutura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Linear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Funcional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ha / Staff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i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e limites da autoridade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dade hierárquica e autoridade funcional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dade e Responsabilidade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açã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ização e descentralizaçã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tude de controle e níveis hierárquicos.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alizaçã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Departamentalizaçã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ograma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udo de Layout 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ão do Trabalh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lho em Grup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Grupos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ia x Liderança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Organizacional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, Implantação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Administrativ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, Organização, Reunião de Recursos, Direção e Controle.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e Rotina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e e Distribuição do Trabalh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e de Formulári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 de Analise de Rotina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ologia da Organizaçã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Tempos e Movimentos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Físico de Trabalho - Noções de Ergonomia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s estruturas organizacionais</w:t>
            </w:r>
          </w:p>
        </w:tc>
      </w:tr>
      <w:tr>
        <w:trPr/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Cs/>
                <w:sz w:val="22"/>
              </w:rPr>
            </w:pPr>
            <w:r>
              <w:rPr>
                <w:rFonts w:cs="Arial" w:ascii="Arial" w:hAnsi="Arial"/>
                <w:b w:val="false"/>
                <w:iCs/>
                <w:sz w:val="22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– Desenvolvimento de exercícios práticos em sala de aula; visitas a empres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III – Apresentações multimídia, transparências, exibição de filmes correlatos aos temas abordado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V – CRITÉRIOS DE AVALIAÇÃO</w:t>
            </w:r>
          </w:p>
        </w:tc>
      </w:tr>
      <w:tr>
        <w:trPr>
          <w:trHeight w:val="251" w:hRule="atLeast"/>
        </w:trPr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erão realizadas avaliações bimestrais constituídas de uma nota de prova escrita e individual e outra nota oriunda de trabalhos realizados em equipe, onde poderá ser cobrada, além do conteúdo, participação, apresentação e organização do grup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RUZ, T. </w:t>
            </w:r>
            <w:r>
              <w:rPr>
                <w:rFonts w:cs="Arial" w:ascii="Arial" w:hAnsi="Arial"/>
                <w:sz w:val="22"/>
                <w:u w:val="single"/>
              </w:rPr>
              <w:t>Sistemas, Organizações &amp; Métodos: estudo integrado das novas tecnologias da informação e introdução à gerência do conteúdo e do conhecimento.</w:t>
            </w:r>
            <w:r>
              <w:rPr>
                <w:rFonts w:cs="Arial" w:ascii="Arial" w:hAnsi="Arial"/>
                <w:sz w:val="22"/>
              </w:rPr>
              <w:t xml:space="preserve"> 3. ed. São Paulo: Atlas, 20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HAMMER, M., CHAMPY, J.  </w:t>
            </w:r>
            <w:r>
              <w:rPr>
                <w:rFonts w:cs="Arial" w:ascii="Arial" w:hAnsi="Arial"/>
                <w:sz w:val="22"/>
                <w:u w:val="single"/>
              </w:rPr>
              <w:t>Reengenharia: revolucionando a empresa</w:t>
            </w:r>
            <w:r>
              <w:rPr>
                <w:rFonts w:cs="Arial" w:ascii="Arial" w:hAnsi="Arial"/>
                <w:sz w:val="22"/>
              </w:rPr>
              <w:t xml:space="preserve">.  Rio de Janeiro: Campus, 1994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AXIMIANO, A. C. A. </w:t>
            </w:r>
            <w:r>
              <w:rPr>
                <w:rFonts w:cs="Arial" w:ascii="Arial" w:hAnsi="Arial"/>
                <w:sz w:val="22"/>
                <w:u w:val="single"/>
              </w:rPr>
              <w:t>Teoria geral da administração: da revolução urbana à revolução digital</w:t>
            </w:r>
            <w:r>
              <w:rPr>
                <w:rFonts w:cs="Arial" w:ascii="Arial" w:hAnsi="Arial"/>
                <w:sz w:val="22"/>
              </w:rPr>
              <w:t>. 4 ª ed. São Paulo: Atlas, 2004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LIVEIRA, Djalma P. R.</w:t>
            </w:r>
            <w:r>
              <w:rPr>
                <w:rFonts w:cs="Arial" w:ascii="Arial" w:hAnsi="Arial"/>
                <w:iCs/>
                <w:sz w:val="22"/>
                <w:u w:val="single"/>
              </w:rPr>
              <w:t xml:space="preserve"> Organização, sistemas e métodos</w:t>
            </w:r>
            <w:r>
              <w:rPr>
                <w:rFonts w:cs="Arial" w:ascii="Arial" w:hAnsi="Arial"/>
                <w:sz w:val="22"/>
                <w:u w:val="single"/>
              </w:rPr>
              <w:t>: uma abordagem gerencial</w:t>
            </w:r>
            <w:r>
              <w:rPr>
                <w:rFonts w:cs="Arial" w:ascii="Arial" w:hAnsi="Arial"/>
                <w:sz w:val="22"/>
              </w:rPr>
              <w:t>. 15. ed. São Paulo: Atlas, 2005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Cs/>
                <w:sz w:val="22"/>
                <w:lang w:val="pt-BR"/>
              </w:rPr>
            </w:pPr>
            <w:r>
              <w:rPr>
                <w:rFonts w:cs="Arial" w:ascii="Arial" w:hAnsi="Arial"/>
                <w:b w:val="false"/>
                <w:iCs/>
                <w:sz w:val="22"/>
                <w:lang w:val="pt-BR"/>
              </w:rPr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CCKTOUF, O. </w:t>
            </w:r>
            <w:r>
              <w:rPr>
                <w:rFonts w:cs="Arial" w:ascii="Arial" w:hAnsi="Arial"/>
                <w:iCs/>
                <w:u w:val="single"/>
              </w:rPr>
              <w:t>A administração entre a tradição e a renovação</w:t>
            </w:r>
            <w:r>
              <w:rPr>
                <w:rFonts w:cs="Arial" w:ascii="Arial" w:hAnsi="Arial"/>
              </w:rPr>
              <w:t>. São Paulo, Atlas, 199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RUZ, T. </w:t>
            </w:r>
            <w:r>
              <w:rPr>
                <w:rFonts w:cs="Arial" w:ascii="Arial" w:hAnsi="Arial"/>
                <w:iCs/>
                <w:u w:val="single"/>
              </w:rPr>
              <w:t>Sistemas, organizações e métodos</w:t>
            </w:r>
            <w:r>
              <w:rPr>
                <w:rFonts w:cs="Arial" w:ascii="Arial" w:hAnsi="Arial"/>
                <w:u w:val="single"/>
              </w:rPr>
              <w:t>. Estudo integrado</w:t>
            </w:r>
            <w:r>
              <w:rPr>
                <w:rFonts w:cs="Arial" w:ascii="Arial" w:hAnsi="Arial"/>
              </w:rPr>
              <w:t>. São Paulo, Atlas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RY, A. </w:t>
            </w:r>
            <w:r>
              <w:rPr>
                <w:rFonts w:cs="Arial" w:ascii="Arial" w:hAnsi="Arial"/>
                <w:u w:val="single"/>
              </w:rPr>
              <w:t>Organização e métodos: uma visão holística.</w:t>
            </w:r>
            <w:r>
              <w:rPr>
                <w:rFonts w:cs="Arial" w:ascii="Arial" w:hAnsi="Arial"/>
              </w:rPr>
              <w:t xml:space="preserve"> 7. ed. rev.  e amp. São Paulo: Atlas 2000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rFonts w:cs="Arial" w:ascii="Arial" w:hAnsi="Arial"/>
              </w:rPr>
              <w:t xml:space="preserve">LERNER, W. </w:t>
            </w:r>
            <w:r>
              <w:rPr>
                <w:rFonts w:cs="Arial" w:ascii="Arial" w:hAnsi="Arial"/>
                <w:iCs/>
                <w:u w:val="single"/>
              </w:rPr>
              <w:t>Organização, sistemas e métodos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São Paulo, Atlas, 2001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rFonts w:cs="Arial" w:ascii="Arial" w:hAnsi="Arial"/>
              </w:rPr>
              <w:t xml:space="preserve">MAXIMIANO, A. C. A. </w:t>
            </w:r>
            <w:r>
              <w:rPr>
                <w:rFonts w:cs="Arial" w:ascii="Arial" w:hAnsi="Arial"/>
                <w:iCs/>
                <w:u w:val="single"/>
              </w:rPr>
              <w:t>Introdução à administração</w:t>
            </w:r>
            <w:r>
              <w:rPr>
                <w:rFonts w:cs="Arial" w:ascii="Arial" w:hAnsi="Arial"/>
              </w:rPr>
              <w:t>. 4ª Ed., São Paulo, Atlas, 199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rFonts w:cs="Arial" w:ascii="Arial" w:hAnsi="Arial"/>
              </w:rPr>
              <w:t xml:space="preserve">MORGAN, G. </w:t>
            </w:r>
            <w:r>
              <w:rPr>
                <w:rFonts w:cs="Arial" w:ascii="Arial" w:hAnsi="Arial"/>
                <w:u w:val="single"/>
              </w:rPr>
              <w:t>Imagens da organização</w:t>
            </w:r>
            <w:r>
              <w:rPr>
                <w:rFonts w:cs="Arial" w:ascii="Arial" w:hAnsi="Arial"/>
              </w:rPr>
              <w:t>. 2ed, São Paulo, Atlas,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OCHA, L. O. L. </w:t>
            </w:r>
            <w:r>
              <w:rPr>
                <w:rFonts w:cs="Arial" w:ascii="Arial" w:hAnsi="Arial"/>
                <w:iCs/>
                <w:u w:val="single"/>
              </w:rPr>
              <w:t>Organização e Métodos: uma abordagem prática</w:t>
            </w:r>
            <w:r>
              <w:rPr>
                <w:rFonts w:cs="Arial" w:ascii="Arial" w:hAnsi="Arial"/>
              </w:rPr>
              <w:t>. São Paulo, Atlas, 1995.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Pereira Barreto (SP), 13 de fevereiro de 20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5:02:00Z</dcterms:created>
  <dc:creator>Márcio</dc:creator>
  <dc:description/>
  <cp:keywords/>
  <dc:language>en-US</dc:language>
  <cp:lastModifiedBy>Usuario</cp:lastModifiedBy>
  <cp:lastPrinted>2009-06-25T20:35:00Z</cp:lastPrinted>
  <dcterms:modified xsi:type="dcterms:W3CDTF">2015-08-25T14:35:00Z</dcterms:modified>
  <cp:revision>7</cp:revision>
  <dc:subject/>
  <dc:title>         “Faculdades Integradas "Urubupungá"</dc:title>
</cp:coreProperties>
</file>