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802" w:hRule="atLeast"/>
        </w:trPr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eastAsia="Arial" w:cs="Arial" w:ascii="Arial" w:hAnsi="Arial"/>
                <w:i w:val="false"/>
                <w:sz w:val="14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cantSplit w:val="true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administração de recursos materiais e patrimonia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2491"/>
        <w:gridCol w:w="2612"/>
        <w:gridCol w:w="1235"/>
      </w:tblGrid>
      <w:tr>
        <w:trPr>
          <w:cantSplit w:val="true"/>
        </w:trPr>
        <w:tc>
          <w:tcPr>
            <w:tcW w:w="3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ADMINISTRAÇÃO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2º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8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         </w:t>
            </w:r>
            <w:r>
              <w:rPr>
                <w:b w:val="false"/>
                <w:caps/>
                <w:lang w:val="pt-BR"/>
              </w:rPr>
              <w:t>Érico Luís Barbos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3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stimular os alunos ao pensamento ético e crítico, sobre os desafios do gerenciamento dos recursos materiais e patrimoniai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Introdução à Administração de Recursos Materiais nas empres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os de Administração de Materiais e sua Estru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Administração dos Recursos Patrimon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Introdu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Classificação dos ben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atrimônio da empre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Administração dos Recursos Mater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Sistema de Compras (Procureme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– Introdução, conceitos e fun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– Sistema de compra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– Condições de compr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4 – Estratégias de compr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– Fornecedo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– Previsão de Demanda: Informações quantitativas e qualitativas; Métodos e cálcul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– Lote econômico de compr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Gestão de Estoqu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 – Conceito, função e objetiv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 – Classificação e codificação dos materia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 – Dimensionamento e previsã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 – Classificação ABC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5 – Custos de Estoqu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 – Controle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.1 – Ferramentas (Duas gavetas, Máximos-mínimos, MRP-II/ERP e JIT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 – Avaliação de estoqu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 Logística Integr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- Logística e Cadeia integrada de fornecimento (Supply chain management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– Armazenagem e movimentação de materia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Distribuição fí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 – Transporte: modais de transporte; intermodalidade; gargalos da logística de transportes no Bras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: Estudos de casos serão ministrados durante o programa. Os temas serão organizados no decorrer do ano letiv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IV – PROCEDIMENTOS DIDÁTICOS</w:t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 visitas a empresa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transparências, exibição de filmes correlatos aos temas abor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720"/>
              <w:rPr>
                <w:bCs w:val="false"/>
                <w:sz w:val="20"/>
                <w:szCs w:val="20"/>
                <w:lang w:val="pt-BR" w:eastAsia="pt-BR"/>
              </w:rPr>
            </w:pPr>
            <w:r>
              <w:rPr>
                <w:bCs w:val="false"/>
                <w:sz w:val="20"/>
                <w:szCs w:val="20"/>
                <w:lang w:val="pt-BR" w:eastAsia="pt-BR"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  <w:lang w:val="pt-BR" w:eastAsia="pt-BR"/>
              </w:rPr>
            </w:pPr>
            <w:r>
              <w:rPr>
                <w:bCs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ibliografia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AS, Marco A. P. Administração de materiais – Uma abordagem logística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NOLD, J. R. Tony. Administração de materiais. São Paulo: Atlas, 1999.</w:t>
            </w:r>
          </w:p>
          <w:p>
            <w:pPr>
              <w:pStyle w:val="Normal"/>
              <w:ind w:left="639" w:hanging="639"/>
              <w:rPr/>
            </w:pPr>
            <w:r>
              <w:rPr>
                <w:sz w:val="20"/>
                <w:szCs w:val="20"/>
              </w:rPr>
              <w:t>- POZO, Hamilton. Administração de Recursos Materiais e Patrimoniais 3ª Ed.São Paulo: Atlas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AVENATO, Idalberto. Iniciação à administração de materiais. São Paulo: Makron Books, 1991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S, Marco A. P. Administração de materiais – edição compacta. São Paulo: Atlas, 1997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AITHER, Norman e FRAZIER, Greg. Administração da Produção e Operações. 8ª ed. - São Paulo – 2002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IRA, Daniel A. Administração da produção e operações.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SLACK, Nigel et al. </w:t>
            </w:r>
            <w:r>
              <w:rPr>
                <w:sz w:val="20"/>
                <w:szCs w:val="20"/>
              </w:rPr>
              <w:t>Administração da produção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ANA, José João. Administração de materiais: um enfoque prático. São Paulo: Atlas, 200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Pereira Barreto - SP, 03 de fevereiro de 2014.</w:t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Érico</dc:creator>
  <dc:description/>
  <cp:keywords/>
  <dc:language>en-US</dc:language>
  <cp:lastModifiedBy>Joana</cp:lastModifiedBy>
  <cp:lastPrinted>2013-02-14T18:34:00Z</cp:lastPrinted>
  <dcterms:modified xsi:type="dcterms:W3CDTF">2014-08-22T00:09:00Z</dcterms:modified>
  <cp:revision>4</cp:revision>
  <dc:subject/>
  <dc:title>Faculdades Integradas "Urubupungá"</dc:title>
</cp:coreProperties>
</file>