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842"/>
        <w:gridCol w:w="3016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Cs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TÓPICOS ESPECIAIS EM ADMINISTRAÇÃO</w:t>
            </w:r>
            <w:r>
              <w:rPr>
                <w:sz w:val="20"/>
                <w:szCs w:val="20"/>
              </w:rPr>
              <w:t xml:space="preserve"> I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    ADMINIST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4ª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Cs/>
                <w:sz w:val="20"/>
                <w:lang w:val="pt-BR"/>
              </w:rPr>
              <w:t xml:space="preserve">: </w:t>
            </w:r>
            <w:r>
              <w:rPr>
                <w:b w:val="false"/>
                <w:bCs/>
                <w:sz w:val="20"/>
                <w:lang w:val="pt-BR"/>
              </w:rPr>
              <w:t>201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JOVANA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: Haverá a preocupação em adaptar a cada período letivo, pesquisas para estudo de determinado fato, ato ou teoria administrativa atual, visando agregar valor no âmbito administrativo, destacando a sua evidência no mercado de trabalho contemporâneo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resentar aos discentes a relevância do modelo de Governança Corporativa como forma eficaz do retorno dos investimentos por parte de seus investidores. Destacar a evolução dos processos Logísticos, a demanda por seus serviços e o controle custo/benefício de suas ações. Abordar sobre a evolução da Administração de Serviços na nova economia e o relacionamento clientes/fornecedor. 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Plano de Ensino, demonstrando os objetivos da disciplina, seu conteúdo programático, metodologia, critérios de avaliação, bibliografia utilizada, entre outros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r através de pesquisas e textos atualizados o novo ambiente empresarial, os desafios da Administração em relação ao controle de suas atividades, apresentando o Modelo de Governança Corporati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acar a evolução dos processos Logísticos junto ao controle dos custos/benefícios na cadeia produti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urar algumas variáveis que englobam o Setor de Serviços, destacando sua evolução e importância para o crescimento da economia brasilei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 sobre Consultoria, tipos existentes, conceito, evolução e perfil do consultor.</w:t>
            </w:r>
          </w:p>
          <w:p>
            <w:pPr>
              <w:pStyle w:val="Normal"/>
              <w:ind w:left="720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 metodologia estar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s de aulas, utilizando-se o quadro negro, apostilas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71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Á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OU, Ronald H. Logística Empresarial: transportes, administração de materiais e distribuição física. Trad. Hugo T .Y. Yoshizaki. 1. ed. São Paulo: Atlas,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OEFT, Renato; GALLO, Miguel. Governança na Empresa Familiar. 5. ed. Rio de Janeiro: Elsevier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de Pinho Rebouças. Manual de consultoria empresarial. 5. ed. São Paulo: Atlas, 2004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COMPLEMENTAR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LEM, Agrícola. Estratégia empresarial: conceitos, processo e administração estratégica. 3.ed. São Paulo: Atlas, 20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UNQUEIRA, Luiz Augusto C. Cada empresa tem o consultor que merece. São Paulo: Gente, 1999.</w:t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                                                                                      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fessor (a) Responsável                                                                                                Coordenador do Curs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28:00Z</dcterms:created>
  <dc:creator>Márcio</dc:creator>
  <dc:description/>
  <cp:keywords/>
  <dc:language>en-US</dc:language>
  <cp:lastModifiedBy>joana</cp:lastModifiedBy>
  <cp:lastPrinted>2010-06-07T11:27:00Z</cp:lastPrinted>
  <dcterms:modified xsi:type="dcterms:W3CDTF">2012-05-08T18:57:00Z</dcterms:modified>
  <cp:revision>4</cp:revision>
  <dc:subject/>
  <dc:title>“Faculdades Integradas "Urubupungá"</dc:title>
</cp:coreProperties>
</file>