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oordenadori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   ADMINISTRAÇÃO </w:t>
            </w:r>
          </w:p>
        </w:tc>
      </w:tr>
    </w:tbl>
    <w:p>
      <w:pPr>
        <w:pStyle w:val="Legenda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428" w:leader="none"/>
              </w:tabs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Disciplin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         GESTÃO DE PESSOAS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88" w:leader="none"/>
              </w:tabs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urs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: ADMINISTRAÇÃ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érie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: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Carga Horária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: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An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: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Professor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                       JOVANA RUFINO BARBA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. EMENTA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estratégica de Recursos Humanos. Políticas de Gestão de Pessoas (Suprimento, Aplicação, Manutenção, Desenvolvimento e Monitoração); Competências individuais, coletivas e organizacionais. Gestão de competências. Mudança, conhecimento e aprendizagem organizacionais. Capital intelectual, capital humano e capital social. Criação e gestão do conhecimento organizacional. Aprendizagem organizacional e organizações de aprendizagem. Cultura e organização: cultura nacional, cultura brasileira e cultura organizacional. Gestão do desempenho humano nas organizações. Aspectos contemporâneos do Comportamento Organizaciona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ender a importância da Gestão Estratégica de Recursos Humanos para a realização das metas e objetivos organizacionais; Compreender as Políticas de Gestão de Pessoas e sua influência nos demais setores da organização; Discernir os novos conceitos de Recursos Humanos junto a Gestão de Pessoas, bem como analisá-los criticamente no ambiente corporativo contemporâneo; Entender a mudança dos paradigmas de gestão e o papel do elemento humano para o desenvolvimento de sistemas de trabalho de alto desempenho; Fomentar nos discentes o desenvolvimento de suas Competências para melhor compreensão e aprimoramento da Gestão de Competências. Fornecer conhecimento e estimular os discentes sobre a necessidade de um autodesenvolvimento de sua empregabilidad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Gestão de Pesso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 – Conceitu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– Evolução histórica da Administração de Recursos Human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 – Administração Científ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2 – Escola das Relaçõ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3 – Relações Industri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.2.4 – Administração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5 –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– Desafios para a Gestão de Pesso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– Quadro instável da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– Desafios ambient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 – Revolução da Informação e da Comuni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2 - Globalizaçã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.3 – Participação do Esta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.4 – Ampliação do Setor de Serviç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5 – Diversificação da forç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6 – Alteração da jornad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7 – Ampliação do nível de exigência do merc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8 – Responsabilidade soc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 – Avanços tecnológic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 – Competi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 – Integração dos empregados à cadeia de valo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4 – Descentral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.5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Downs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6 – Autogerenciamento de equip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7 – Administração Virtu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8 – Cultura Organizacion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9 - Terceir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 – Identificação com a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 – Conduta ét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 – Produ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4 – Segurança no empreg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4.5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Empowermen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2.4.6 – Qualidade de Vi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.7 – Manutenção de Talent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– Gestão de Pessoas por Competência: modismo ou conceito em construçã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– Articulação entre Estratégia Empresarial e Competências Individu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– Características das Competências Individua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– Complexidade e Espaço Ocup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– Uso do conceito e complexidade para a compreensão da Gestão de Pessoas na organização moder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– Principais abordagens para a mensuração da complex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– Espaço ocupacional como conceito para compreender o posicionamento e o movimento das pessoas nas organiz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Proposta de um Modelo de Gestão de Pessoas Estratégico e Integr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 – Emergência de um modelo de Gestão de Pessoas articulado por Competê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 – Movimentação de Pesso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 – Desenvolvimento de Pesso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 – Valorização das Pesso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 – Processos e práticas de Gestão de Pessoas – Gestão de Carreiras e Remuneraçã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 – Novos paradigmas em Gestão de Pesso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Empregabilidad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ção de trabalhos de pesquisa extraclasse e Seminários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óri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I – BIBLIOGRAFIA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PT"/>
              </w:rPr>
              <w:t xml:space="preserve">BÁSICAS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TRA, Joel Souza. </w:t>
            </w:r>
            <w:r>
              <w:rPr>
                <w:rFonts w:cs="Arial" w:ascii="Arial" w:hAnsi="Arial"/>
                <w:b/>
                <w:sz w:val="22"/>
                <w:szCs w:val="22"/>
              </w:rPr>
              <w:t>Competências</w:t>
            </w:r>
            <w:r>
              <w:rPr>
                <w:rFonts w:cs="Arial" w:ascii="Arial" w:hAnsi="Arial"/>
                <w:sz w:val="22"/>
                <w:szCs w:val="22"/>
              </w:rPr>
              <w:t xml:space="preserve">: conceitos e instrumentos para a gestão de pessoas na empresa moderna. 1. ed. 6. reimpr. São Paulo: Atlas, 2008. 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ODOY, Arilda Schmidt et al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Gestão do fator humano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uma visão baseada nos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BR"/>
              </w:rPr>
              <w:t>stakeholder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. Org: HANASHIRO, Darcy Mitiko Mori; TEIXEIRA, Maria Luisa Mendes; ZACCARELLI, Laura Menegon. 2. ed. São Paulo: Saraiva, 2008.  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VERGARA, Sylvia Constant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estão de Pessoa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4. ed. São Paulo: Atlas, 2005.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pt-PT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pt-PT"/>
              </w:rPr>
              <w:t xml:space="preserve">COMPLEMENTARE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TRA, Joel Souza (Org.) et al. </w:t>
            </w:r>
            <w:r>
              <w:rPr>
                <w:rFonts w:cs="Arial" w:ascii="Arial" w:hAnsi="Arial"/>
                <w:b/>
                <w:sz w:val="22"/>
                <w:szCs w:val="22"/>
              </w:rPr>
              <w:t>Gestão por Competências</w:t>
            </w:r>
            <w:r>
              <w:rPr>
                <w:rFonts w:cs="Arial" w:ascii="Arial" w:hAnsi="Arial"/>
                <w:sz w:val="22"/>
                <w:szCs w:val="22"/>
              </w:rPr>
              <w:t xml:space="preserve">: um modelo avançado para o gerenciamento de pessoas. São Paulo: Editora Gente, 2001. 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GARRET, Alexandre; TACHIZAWA, Takeshy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Crenças e valores em nossas organizaçõe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São Paulo: Editora de Cultura, 2006. 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KROEHNERT, Gary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 xml:space="preserve">Jogos para Terinamento em Recursos Humanos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Trad. David Aparício. Rev. de Texto: Maria Renata Seixas Brito. 1. ed. São Paulo: Editora Manole Ltda, 2001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MAXIMIANO, Antônio César Amaru.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Teoria Geral da Administração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: da revolução urbana à revolução digital. 5. ed. São Paulo: Atlas,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ROBBINS, Stephen Paul. </w:t>
            </w: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Comprotamento organizacional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. Trad. Téc. Reynaldo Marcondes. 9. ed. São Paulo: Prentice Hall, 2002.  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TEIXEIRA, Gilnei Mourão; SILVEIRA, Aristeu Coelho da; NETO, Carlos Pinheiro dos Santos Bastos; OLIVEIRA, Gercina Alves de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estão Estratégica de Pessoa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 xml:space="preserve">. Rio de Janeiro: Editora FGV, 2005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ereira Barreto/SP, 23 de fevereiro de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2"/>
        <w:gridCol w:w="4740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ª. ADM. Jovana Rufino Barbais</w:t>
            </w:r>
          </w:p>
        </w:tc>
        <w:tc>
          <w:tcPr>
            <w:tcW w:w="172" w:type="dxa"/>
            <w:tcBorders/>
          </w:tcPr>
          <w:p>
            <w:pPr>
              <w:pStyle w:val="Normal"/>
              <w:ind w:right="197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Normal"/>
              <w:ind w:left="-3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 Profº. Me. Clayton Cardoso de Moraes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Professora Responsável                      Coordenador do Cur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2:58:00Z</dcterms:created>
  <dc:creator>Usuario</dc:creator>
  <dc:description/>
  <dc:language>en-US</dc:language>
  <cp:lastModifiedBy>Zeze</cp:lastModifiedBy>
  <cp:lastPrinted>2012-02-16T16:33:00Z</cp:lastPrinted>
  <dcterms:modified xsi:type="dcterms:W3CDTF">2015-03-24T22:58:00Z</dcterms:modified>
  <cp:revision>2</cp:revision>
  <dc:subject/>
  <dc:title>Faculdades Integradas Urubupungá</dc:title>
</cp:coreProperties>
</file>