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3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eastAsia="Times New Roman" w:cs="Times New Roman"/>
          <w:sz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lang w:val="en-US" w:eastAsia="en-US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lang w:val="en-US" w:eastAsia="en-US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eastAsia="Times New Roman" w:cs="Arial"/>
          <w:sz w:val="18"/>
          <w:lang w:val="en-US" w:eastAsia="en-US"/>
        </w:rPr>
      </w:pPr>
      <w:r>
        <w:rPr>
          <w:rFonts w:eastAsia="Times New Roman"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OORDENADORIA:        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bCs/>
          <w:iCs/>
          <w:sz w:val="24"/>
          <w:szCs w:val="24"/>
          <w:lang w:val="pt-BR"/>
        </w:rPr>
      </w:pPr>
      <w:r>
        <w:rPr>
          <w:b w:val="false"/>
          <w:bCs/>
          <w:iCs/>
          <w:sz w:val="24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DISCIPLINA:                                 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Estágio supervisionado II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6"/>
        <w:gridCol w:w="1600"/>
        <w:gridCol w:w="2981"/>
        <w:gridCol w:w="1447"/>
      </w:tblGrid>
      <w:tr>
        <w:trPr>
          <w:cantSplit w:val="true"/>
        </w:trPr>
        <w:tc>
          <w:tcPr>
            <w:tcW w:w="3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URSO:    ADMINISTRAÇÃO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:       4ª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ARGA HORÁRIA: 150    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 2009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PROFESSOR:                      REANATA  DE  SAMPAIO  VALADÃO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/>
            </w:pPr>
            <w:r>
              <w:rPr>
                <w:bCs/>
                <w:iCs/>
                <w:szCs w:val="24"/>
              </w:rPr>
              <w:t>I – EMENTA  Definição da área de Pesquisa do Estágio. Estágio Curricular em áreas específicas de Empresas púbicas ou privadas. Desenvolvimento do Trabalho de Monografia ou Plano de Negócios: preenchimento dos formulários de estágio, elaboração do Projeto de Pesquisa, desenvolvimento do Projeto de Pesquisa, compilação e análise dos dados coletados, desenvolvimento e apresentação do trabalho.</w:t>
            </w:r>
          </w:p>
        </w:tc>
      </w:tr>
    </w:tbl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II – OBJETIVOS GERAIS:   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Desenvolver no aluno hábitos e atitudes profissionais, bem como, adquirir, exercitar e aprimorar conhecimentos técnicos e específicos no campo da Administração, atendendo ao perfil profissiografico do curso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Propiciar um encontro prático com o desenvolvimento organizacional, estimulando o fomento à pesquisa a partir de problemas encontrados no ambiente de mercado.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- CONTEÚDO PROGRAMÁTICO</w:t>
            </w:r>
          </w:p>
        </w:tc>
      </w:tr>
      <w:tr>
        <w:trPr>
          <w:trHeight w:val="250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– Definição de Estágio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 – Legislaçã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 – Da realização do Estági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1 – Duração do Estagi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 – Das áreas oferecidas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 – Estrutura do Projeto de Pesquisa (Roesch, 1999, p.81-181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 – Sugestão de Estrutura para o trabalho de conclusão de curso (monografia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 – Sugestão de Estrutura para o trabalho de conclusão de curso (Plano de Negócios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2 – Formatação do trabalho (monografia/plano de negócios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3 – Entrega do trabalho Final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4 – Critérios de Avaliação</w:t>
            </w:r>
          </w:p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6.5 – Apresentação Final / Defesa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399" w:hanging="360"/>
              <w:rPr>
                <w:bCs/>
                <w:iCs/>
              </w:rPr>
            </w:pPr>
            <w:r>
              <w:rPr>
                <w:bCs/>
                <w:iCs/>
              </w:rPr>
              <w:t>Aulas expositiva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99" w:hanging="360"/>
              <w:rPr>
                <w:bCs/>
                <w:iCs/>
              </w:rPr>
            </w:pPr>
            <w:r>
              <w:rPr>
                <w:bCs/>
                <w:iCs/>
              </w:rPr>
              <w:t>Pesquisas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99" w:hanging="360"/>
              <w:rPr>
                <w:bCs/>
                <w:iCs/>
              </w:rPr>
            </w:pPr>
            <w:r>
              <w:rPr>
                <w:bCs/>
                <w:iCs/>
              </w:rPr>
              <w:t>Discussões em sala de aula para esclarecimento de dúvida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99" w:hanging="360"/>
              <w:rPr>
                <w:bCs/>
                <w:iCs/>
              </w:rPr>
            </w:pPr>
            <w:r>
              <w:rPr>
                <w:bCs/>
                <w:iCs/>
              </w:rPr>
              <w:t>Biblioteca</w:t>
            </w:r>
          </w:p>
          <w:p>
            <w:pPr>
              <w:pStyle w:val="Normal"/>
              <w:ind w:left="360" w:right="399" w:hanging="0"/>
              <w:rPr>
                <w:bCs/>
                <w:iCs/>
              </w:rPr>
            </w:pPr>
            <w:r>
              <w:rPr>
                <w:bCs/>
                <w:iCs/>
              </w:rPr>
              <w:t>Acompanhamento das orientações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Apresentação de documentos para controles e comprovação do Estág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Pesquis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Elaboração do projeto (proposta de monografi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Apresentação de documentos de conclusão da carga horária de Estág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Apresentação de documentos referente à orientaçã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Entrega da Monografia / Plano de negóci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Apresentação das bancas em sessão aberta.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tabs>
                <w:tab w:val="clear" w:pos="720"/>
                <w:tab w:val="left" w:pos="204" w:leader="none"/>
              </w:tabs>
              <w:spacing w:lineRule="auto" w:line="240"/>
              <w:jc w:val="both"/>
              <w:rPr/>
            </w:pPr>
            <w:r>
              <w:rPr>
                <w:bCs/>
                <w:iCs/>
                <w:sz w:val="24"/>
                <w:lang w:val="pt-BR"/>
              </w:rPr>
              <w:t>LAKATOS, E. M. e MARCONI, M. de A.</w:t>
            </w:r>
            <w:r>
              <w:rPr>
                <w:bCs/>
                <w:iCs/>
                <w:sz w:val="24"/>
                <w:u w:val="single"/>
                <w:lang w:val="pt-BR"/>
              </w:rPr>
              <w:t xml:space="preserve"> </w:t>
            </w:r>
            <w:r>
              <w:rPr>
                <w:bCs/>
                <w:iCs/>
                <w:sz w:val="24"/>
                <w:lang w:val="pt-BR"/>
              </w:rPr>
              <w:t>Metodologia científica. São Paulo: Atlas, 1995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ROESCH, S. M. A. Projetos de estágio e de pesquisa em administração: guia para estágios, trabalhos de conclusão, dissertações e estudos de caso</w:t>
            </w:r>
            <w:r>
              <w:rPr>
                <w:bCs/>
                <w:iCs/>
                <w:u w:val="single"/>
              </w:rPr>
              <w:t>.</w:t>
            </w:r>
            <w:r>
              <w:rPr>
                <w:bCs/>
                <w:iCs/>
              </w:rPr>
              <w:t xml:space="preserve"> 3º ed. São Paulo, Atlas, 2005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SEVERINO, A. J. Metodologia do trabalho científico. 21 Ed., São Paulo: Cortez, 200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VERGARA S. C. Projetos e relatórios de pesquisa em administração. São Paulo: Atlas, 1998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VIANNA, I. de O. de A. metodologia do trabalho científico: um enfoque didático da produção científica. São Paulo: E.P.U. 2001.</w:t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xBrp2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jc w:val="both"/>
              <w:rPr>
                <w:bCs/>
                <w:iCs/>
                <w:sz w:val="24"/>
                <w:lang w:val="pt-BR"/>
              </w:rPr>
            </w:pPr>
            <w:r>
              <w:rPr>
                <w:bCs/>
                <w:iCs/>
                <w:sz w:val="24"/>
                <w:lang w:val="pt-B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BIANCHI, A. C. de M. e ALVARENGA, M. e BIANCHI, R. Manual de orientação – estágio supervisionado, 3</w:t>
            </w:r>
            <w:r>
              <w:rPr>
                <w:bCs/>
                <w:iCs/>
                <w:vertAlign w:val="superscript"/>
              </w:rPr>
              <w:t>a</w:t>
            </w:r>
            <w:r>
              <w:rPr>
                <w:bCs/>
                <w:iCs/>
              </w:rPr>
              <w:t xml:space="preserve"> Ed. São Paulo: Pioneira Thomson Learning, 2003.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GIL, A. C. Como elaborar projetos de pesquisa, 3</w:t>
            </w:r>
            <w:r>
              <w:rPr>
                <w:bCs/>
                <w:iCs/>
                <w:vertAlign w:val="superscript"/>
              </w:rPr>
              <w:t>a</w:t>
            </w:r>
            <w:r>
              <w:rPr>
                <w:bCs/>
                <w:iCs/>
              </w:rPr>
              <w:t xml:space="preserve"> Ed. São Paulo: Atlas, 1996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AKATOS, E. M. e MARCONI, M. de A. Fundamentos de Metodologia Científica, 3º Ed. São Paulo: Atlas, 1991.</w:t>
            </w:r>
          </w:p>
          <w:p>
            <w:pPr>
              <w:pStyle w:val="Corpodetexto2"/>
              <w:rPr/>
            </w:pPr>
            <w:r>
              <w:rPr>
                <w:iCs/>
                <w:sz w:val="24"/>
              </w:rPr>
              <w:t>MARTINS, G. de A. Manual para elaboração de monografias e dissertações</w:t>
            </w:r>
            <w:r>
              <w:rPr>
                <w:iCs/>
                <w:sz w:val="24"/>
                <w:u w:val="single"/>
              </w:rPr>
              <w:t>,</w:t>
            </w:r>
            <w:r>
              <w:rPr>
                <w:iCs/>
                <w:sz w:val="24"/>
              </w:rPr>
              <w:t xml:space="preserve"> 2º. Ed. São Paulo: Atlas, 2000.</w:t>
            </w:r>
          </w:p>
          <w:p>
            <w:pPr>
              <w:pStyle w:val="Corpodetexto2"/>
              <w:rPr>
                <w:iCs/>
                <w:sz w:val="24"/>
              </w:rPr>
            </w:pPr>
            <w:r>
              <w:rPr>
                <w:iCs/>
                <w:sz w:val="24"/>
              </w:rPr>
              <w:t>SEBRAE – Serviço Brasileiro de Apoio às micro e pequenas empresas. Plano de Negócios – Faça você mesmo. SEBRAE, 2000.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ereira Barreto(SP), 31  de janeiro de 2009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9:50:00Z</dcterms:created>
  <dc:creator>Márcio</dc:creator>
  <dc:description/>
  <cp:keywords/>
  <dc:language>en-US</dc:language>
  <cp:lastModifiedBy>Usuario</cp:lastModifiedBy>
  <cp:lastPrinted>2010-10-01T20:20:00Z</cp:lastPrinted>
  <dcterms:modified xsi:type="dcterms:W3CDTF">2015-06-30T12:11:00Z</dcterms:modified>
  <cp:revision>17</cp:revision>
  <dc:subject/>
  <dc:title>         “Faculdades Integradas "Urubupungá"</dc:title>
</cp:coreProperties>
</file>