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2879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Tecnologia  da  Informação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4"/>
                <w:szCs w:val="24"/>
                <w:lang w:val="pt-BR"/>
              </w:rPr>
            </w:r>
          </w:p>
        </w:tc>
      </w:tr>
      <w:tr>
        <w:trPr>
          <w:trHeight w:val="2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Cs/>
              </w:rPr>
              <w:t xml:space="preserve">CURSO:     </w:t>
            </w:r>
            <w:r>
              <w:rPr>
                <w:caps/>
              </w:rPr>
              <w:t>ADMINISTRAÇÃO</w:t>
            </w:r>
          </w:p>
          <w:p>
            <w:pPr>
              <w:pStyle w:val="Normal"/>
              <w:rPr>
                <w:caps/>
                <w:sz w:val="2"/>
              </w:rPr>
            </w:pPr>
            <w:r>
              <w:rPr>
                <w:caps/>
                <w:sz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Cs w:val="24"/>
                <w:lang w:val="pt-BR"/>
              </w:rPr>
              <w:t>SÉRIE:    4ª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ANO:        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PROFESSORA:                                   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undamentos de sistemas, processos e informações; Tecnologia e sistemas de informações aplicações no setor público e privado; Gestão de tecnologia da informação no setor público; Planejamento Estratégico e Tecnologia da Informação; Governo Eletrônico; Governança Tecnológica; Padrões de Sistemas de Informação e Políticas Públicas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ituar sistemas, diferenciando dados, informação e conhecimento;  </w:t>
            </w:r>
          </w:p>
          <w:p>
            <w:pPr>
              <w:pStyle w:val="Normal"/>
              <w:rPr/>
            </w:pPr>
            <w:r>
              <w:rPr/>
              <w:t xml:space="preserve">Descrever modelos representativos de sistemas; Conceituar e classificar Sistemas de Informação; </w:t>
            </w:r>
          </w:p>
          <w:p>
            <w:pPr>
              <w:pStyle w:val="Normal"/>
              <w:rPr/>
            </w:pPr>
            <w:r>
              <w:rPr/>
              <w:t>Inter-relacionar processos com Sistemas de Informaçã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Introdução ao problem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– </w:t>
            </w:r>
            <w:r>
              <w:rPr/>
              <w:t>Visão da empres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 xml:space="preserve">– </w:t>
            </w:r>
            <w:r>
              <w:rPr/>
              <w:t xml:space="preserve">Sistema empresa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2 Tecnologias e Sistemas de Informaçã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Tecnologias e Sistemas de Informaç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upply Chain Management (SCM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undamentos de SC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strutura do Modelo de SCM; 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nceito 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Aspectos Organizacionais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terprise Resource Planning (ERP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nceitos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Históric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stágios de Evolução do ERP na Organizaç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Modalidades para a Implementação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omponentes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racterização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Problemas Relacionados à Implantação do ERP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-business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-commerce, ou Comércio Eletrônic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E-goverment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>Padrões de Interface e Avaliação de Serviço de TI do Governo Brasileiro;6 – Tendências da Informática no Campo da Administraçã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Gestão Estratégica e Sistemas de Informação (SIs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Gestão do Conhecimento (GC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Dimensões do Conheciment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Intelectual (CI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Human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Estrutural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do Cliente/Capital do Cidad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Organizacional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 xml:space="preserve">Capital de Inovaçã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/>
              <w:t>Capital de Processo;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las expositivas; Atividades em grup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álogos / Debates; Elaboração de projet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aboração de relatório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ividades no laboratór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vas bimestrais marcadas pela institu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individuais ou em grupos, realizados em classe ou extraclas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latóri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14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RNACHIONE JR, Edgard B. </w:t>
            </w:r>
            <w:r>
              <w:rPr>
                <w:bCs/>
              </w:rPr>
              <w:t>Informática aplicada às áreas de Contabilidade, Administração e Economia.</w:t>
            </w:r>
            <w:r>
              <w:rPr/>
              <w:t xml:space="preserve"> 3. ed. São Paulo: Atlas, 200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ANTOS, Aldemar de Araújo. Informática na empresa. 3. ed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MAÑAS, Antônio Vico. Administração da Informática: como administrar corretamente a informação, sua tecnologia e as tendências na vida empresarial. São Paulo: Érica, 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ALANI, Luciane; KISCHINEVSKY, André; RAMOS, Eduardo; SIMÃO, Heitor. E-commerce. Rio de Janeiro: Editora FGV, 200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RNACCHIONE JR, Edgard B. </w:t>
            </w:r>
            <w:r>
              <w:rPr>
                <w:bCs/>
              </w:rPr>
              <w:t>Informática aplicada às áreas de Contabilidade, Administração e Economia.</w:t>
            </w:r>
            <w:r>
              <w:rPr/>
              <w:t xml:space="preserve"> 4. ed. São Paulo: Atlas, 2012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eira Barreto/SP, 10 de fevereiro de 20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7:00Z</dcterms:created>
  <dc:creator>Márcio</dc:creator>
  <dc:description/>
  <dc:language>en-US</dc:language>
  <cp:lastModifiedBy>Zeze</cp:lastModifiedBy>
  <cp:lastPrinted>2011-04-12T23:05:00Z</cp:lastPrinted>
  <dcterms:modified xsi:type="dcterms:W3CDTF">2015-04-16T13:47:00Z</dcterms:modified>
  <cp:revision>2</cp:revision>
  <dc:subject/>
  <dc:title>“Faculdades Integradas "Urubupungá"</dc:title>
</cp:coreProperties>
</file>