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gor         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5.85pt;margin-top:7.0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9"/>
        <w:gridCol w:w="1423"/>
        <w:gridCol w:w="2340"/>
        <w:gridCol w:w="157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ORDENADORIA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:                                         </w:t>
            </w:r>
            <w:r>
              <w:rPr>
                <w:rFonts w:cs="Arial" w:ascii="Arial" w:hAnsi="Arial"/>
                <w:sz w:val="18"/>
              </w:rPr>
              <w:t>ADMINISTRAÇÃO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            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>DISCIPLINA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:                                          </w:t>
            </w:r>
            <w:r>
              <w:rPr>
                <w:rFonts w:cs="Arial" w:ascii="Arial" w:hAnsi="Arial"/>
                <w:sz w:val="18"/>
              </w:rPr>
              <w:t>EMPREENDEDORISM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CURSO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lang w:val="pt-BR"/>
              </w:rPr>
              <w:t xml:space="preserve">:            </w:t>
            </w: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ADMINISTRAÇÃ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SÉRIE:     4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CARGA HORÁRIA:  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ANO;    2009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PROFESSOR:</w:t>
            </w:r>
            <w:r>
              <w:rPr>
                <w:rFonts w:cs="Arial" w:ascii="Arial" w:hAnsi="Arial"/>
                <w:i/>
                <w:iCs/>
                <w:sz w:val="18"/>
                <w:lang w:val="pt-BR"/>
              </w:rPr>
              <w:t xml:space="preserve">                               </w:t>
            </w: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José Carlos Gorzoni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" w:hAnsi="Arial"/>
                <w:sz w:val="18"/>
                <w:szCs w:val="24"/>
              </w:rPr>
              <w:t>Fundamentos do Empreendedorismo. Características do empreendedor. Implementação de novos negócios. Técnicas de elaboração de planos de negócios. Outras atividades relacionadas ao empreendedor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24"/>
              </w:rPr>
            </w:pPr>
            <w:r>
              <w:rPr>
                <w:rFonts w:cs="Arial" w:ascii="Arial" w:hAnsi="Arial"/>
                <w:sz w:val="6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 - OBJETIVOS GERAIS</w:t>
            </w:r>
          </w:p>
        </w:tc>
      </w:tr>
      <w:tr>
        <w:trPr>
          <w:trHeight w:val="678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pertar as características empreendedoras dos alun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nstrar a importância da elaboração de planos de negóci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larecer aos alunos a importância das atividades empreendedoras para o desenvolvimento econômico.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1 – Apresentação da Disciplina, dos seus objetivos, do conteúdo programático, da metodologia, dos critérios de avaliação e outr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– Conceitos de Empreendedoris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– O empreendedor no Bras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 – Diferenças e similaridades entre o administrador e o empreende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1 – O empreendedor e o merc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2 – Espírito empreende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 – O empreendi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.1 – Como surge o empreendi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– A atividade empreendedora como opção de carreir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 – Conceito de negó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1 – Motivos para iniciar um negócio próp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2 – Fatores a serem considerados na escolha do negó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– Identificando oportunidad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 – Diferença entre idéia e oportunida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 – Avaliando uma oportunida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– O Plano de negó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 – A importância do plano de negó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 – Estrutura do plano de negó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 – Operacionalização do plano de negó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– Recomendações finais ao empreendedor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ulas expositivas com auxílio de recursos audiovisu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companhamento das atividades em sala de aula e estudos de cas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ates e reflexões;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– CRITÉRIOS DE AVALIAÇÃ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Participação ativa em sala de aula (reflexões, discussões e exercício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Trabalhos em grup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as Bimestrai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 – BIBLIOGRAFIA BÁSIC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BIRLEY, S. e MUZYKA, D. F. </w:t>
            </w:r>
            <w:r>
              <w:rPr>
                <w:rFonts w:cs="Arial" w:ascii="Arial" w:hAnsi="Arial"/>
                <w:b/>
                <w:bCs/>
                <w:sz w:val="16"/>
              </w:rPr>
              <w:t>Dominando os desafios do empreendedor</w:t>
            </w:r>
            <w:r>
              <w:rPr>
                <w:rFonts w:cs="Arial" w:ascii="Arial" w:hAnsi="Arial"/>
                <w:sz w:val="16"/>
              </w:rPr>
              <w:t>. São Paulo: Makron Books,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DORNELAS, J. C. A. </w:t>
            </w:r>
            <w:r>
              <w:rPr>
                <w:rFonts w:cs="Arial" w:ascii="Arial" w:hAnsi="Arial"/>
                <w:b/>
                <w:bCs/>
                <w:sz w:val="16"/>
              </w:rPr>
              <w:t>Empreendedorismo: transformando idéias em negócios</w:t>
            </w:r>
            <w:r>
              <w:rPr>
                <w:rFonts w:cs="Arial" w:ascii="Arial" w:hAnsi="Arial"/>
                <w:sz w:val="16"/>
              </w:rPr>
              <w:t>. Rio de Janeiro, Campus, 2005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II – BIBLIOGRAFIA COMPLEMENTAR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RNARDI, Luiz.</w:t>
            </w:r>
            <w:r>
              <w:rPr>
                <w:rFonts w:cs="Arial" w:ascii="Arial" w:hAnsi="Arial"/>
                <w:b/>
                <w:bCs/>
                <w:sz w:val="16"/>
              </w:rPr>
              <w:t>Manual de empreendedorismo e gestão: fundamentos, estratégias e dinâmicas</w:t>
            </w:r>
            <w:r>
              <w:rPr>
                <w:rFonts w:cs="Arial" w:ascii="Arial" w:hAnsi="Arial"/>
                <w:sz w:val="16"/>
              </w:rPr>
              <w:t>. São Paulo: Atlas,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DEGEN, Ronald Jean. </w:t>
            </w:r>
            <w:r>
              <w:rPr>
                <w:rFonts w:cs="Arial" w:ascii="Arial" w:hAnsi="Arial"/>
                <w:b/>
                <w:bCs/>
                <w:sz w:val="16"/>
              </w:rPr>
              <w:t>O empreendedor: fundamentos da iniciativa empresarial</w:t>
            </w:r>
            <w:r>
              <w:rPr>
                <w:rFonts w:cs="Arial" w:ascii="Arial" w:hAnsi="Arial"/>
                <w:sz w:val="16"/>
              </w:rPr>
              <w:t>. 8ª Ed. São Paulo: McGraw-Hill, 1989.DORNELAS, J. C. A.</w:t>
            </w:r>
            <w:r>
              <w:rPr>
                <w:rFonts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Empreendedorismo: transformando idéias em negócios</w:t>
            </w:r>
            <w:r>
              <w:rPr>
                <w:rFonts w:cs="Arial" w:ascii="Arial" w:hAnsi="Arial"/>
                <w:sz w:val="16"/>
              </w:rPr>
              <w:t>. Rio de Janeiro, Campus,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HISRICH, R. D. e PETERS, M. P. </w:t>
            </w:r>
            <w:r>
              <w:rPr>
                <w:rFonts w:cs="Arial" w:ascii="Arial" w:hAnsi="Arial"/>
                <w:b/>
                <w:bCs/>
                <w:sz w:val="16"/>
              </w:rPr>
              <w:t>Empreendedorismo</w:t>
            </w:r>
            <w:r>
              <w:rPr>
                <w:rFonts w:cs="Arial" w:ascii="Arial" w:hAnsi="Arial"/>
                <w:sz w:val="16"/>
                <w:u w:val="single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São Paulo: Prentice-hall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EBRAE – Serviço Brasileiro de Apoio às micro e pequenas empresas. </w:t>
            </w:r>
            <w:r>
              <w:rPr>
                <w:rFonts w:cs="Arial" w:ascii="Arial" w:hAnsi="Arial"/>
                <w:b/>
                <w:bCs/>
                <w:sz w:val="16"/>
              </w:rPr>
              <w:t>Manual de implantação de incubadoras de empresas</w:t>
            </w:r>
            <w:r>
              <w:rPr>
                <w:rFonts w:cs="Arial" w:ascii="Arial" w:hAnsi="Arial"/>
                <w:sz w:val="16"/>
              </w:rPr>
              <w:t>. SEBRAE, 2000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ereira Barreto (SP), 31 de janeiro de 2009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29:00Z</dcterms:created>
  <dc:creator>Márcio</dc:creator>
  <dc:description/>
  <cp:keywords/>
  <dc:language>en-US</dc:language>
  <cp:lastModifiedBy>Usuario</cp:lastModifiedBy>
  <cp:lastPrinted>2009-06-25T20:25:00Z</cp:lastPrinted>
  <dcterms:modified xsi:type="dcterms:W3CDTF">2015-06-30T12:09:00Z</dcterms:modified>
  <cp:revision>5</cp:revision>
  <dc:subject/>
  <dc:title>         “Faculdades Integradas "Urubupungá"</dc:title>
</cp:coreProperties>
</file>