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</w:t>
            </w:r>
            <w:r>
              <w:rPr>
                <w:b w:val="false"/>
                <w:caps/>
                <w:lang w:val="pt-BR"/>
              </w:rPr>
              <w:t>LEGISLAÇÃO SOCIAL E TRABALHIST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984"/>
        <w:gridCol w:w="2442"/>
        <w:gridCol w:w="1528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4ª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</w:t>
            </w:r>
            <w:r>
              <w:rPr>
                <w:b w:val="false"/>
                <w:bCs/>
                <w:caps/>
              </w:rPr>
              <w:t>JOSÉ 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ção, história, texto constitucional, princípios, objetivos, seguridade social, benefícios e recursos.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r sobre o objetivo principal da disciplina, especificando o relacionamento existente e conceituando o Direito do Trabalho e Previdenci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I . Introdução a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ito classificação e legis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 História d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ríodos e 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ireito do Trabalho e Previdenci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pectos constitucion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os direitos so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stituição Federal, art. 6º e 7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Relacionamento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emais disciplinas do Direito e da Contabi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ntratos de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ma, prazo, admissional e rescis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Funções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stema de valores e humanis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II. Normas juríd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ocesso legis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Normas gerais d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Vigência, aplicação, interpretação e efic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rodução, história e texto constitu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ncípios constitucionais e objet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eguridade social, benefícios e recursos.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de fixação, cálculos e tes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– </w:t>
            </w:r>
            <w:r>
              <w:rPr>
                <w:b w:val="false"/>
                <w:lang w:val="pt-BR"/>
              </w:rPr>
              <w:t>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CARRION, v. Comentários a Constituição das Leis do Trabalho CLT. Rio de Janeiro: Saraiva, 2009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PINTO, Antonio Luiz de Toledo; SANTOS, Márcia Cristina Vaz dos. Constituição da República Federativa do Brasil. Rio de Janeiro: Saraiva, 2009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Leny Xavier de Brito e. Previdência Social: normas e cálculos de benefícios. 4ª ed. São Paulo: LTr,  2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US, P. P. T.. Direito do Trabalho. São Paulo: Atlas, 1996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. Constituição da República Federativa do Brasil -- 1988. ed. 20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GRAFIA COMPLEMENTAR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EGRINO, Antenor. Trabalho Rural. São Paulo: Atlas, 1990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2:00Z</dcterms:created>
  <dc:creator>Marta</dc:creator>
  <dc:description/>
  <cp:keywords/>
  <dc:language>en-US</dc:language>
  <cp:lastModifiedBy>joana</cp:lastModifiedBy>
  <cp:lastPrinted>2011-06-13T16:33:00Z</cp:lastPrinted>
  <dcterms:modified xsi:type="dcterms:W3CDTF">2012-05-08T19:05:00Z</dcterms:modified>
  <cp:revision>9</cp:revision>
  <dc:subject/>
  <dc:title>      Faculdades Integradas "Urubupungá"</dc:title>
</cp:coreProperties>
</file>