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 xml:space="preserve">ADMINISTRAÇÃO 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direito do trabalh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3º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5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RICARDO TANAKA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4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TINS, Sergio Pinto. Direito do Trabalho. São Paulo: Atlas, 20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5:00Z</dcterms:created>
  <dc:creator>Marta</dc:creator>
  <dc:description/>
  <cp:keywords/>
  <dc:language>en-US</dc:language>
  <cp:lastModifiedBy>Zeze</cp:lastModifiedBy>
  <cp:lastPrinted>2015-03-16T18:11:00Z</cp:lastPrinted>
  <dcterms:modified xsi:type="dcterms:W3CDTF">2015-03-18T12:18:00Z</dcterms:modified>
  <cp:revision>3</cp:revision>
  <dc:subject/>
  <dc:title>Faculdades Integradas "Urubupungá"</dc:title>
</cp:coreProperties>
</file>