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ESTUDOS SOCIOLÓGICOS E ANTROPOLÓGICOS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5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          </w:t>
            </w:r>
            <w:r>
              <w:rPr>
                <w:b w:val="false"/>
                <w:bCs/>
                <w:caps/>
                <w:lang w:val="pt-BR"/>
              </w:rPr>
              <w:t>gersulino muniz da silva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 campo e objeto da Sociologia e da Antropologia. Correntes clássicas da Sociologia: Positivismo; Karl Marx , Max Weber, Émile Durkheim e a Sociologia compreensiva. Cultura e Sociedade. Sociedade e indivíduo. Visão sócio-antropológica da sociedade  moderna e contemporânea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quisar e refletir sobre os fundamentos históricos da Sociologia e da antropologia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necessidade da Sociologia e da Antropologia, tendo em vista os fenômenos sociais e as relações entre Direito, Justiça e Sociedade. Analisar processos sociais numa visão crítico-analítica da sociedade contemporânea. Desenvolver reflexões interdisciplinares indispensáveis ao enfoque de temas e problemas da atualidade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NIDADE I - O CAMPO E OBJETO DA SOCIOLOGIA E DA ANTROPOLOGIA CULTU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urgimento da Sociolog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ociologia como a ciência da sociedad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4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a Sociolog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texto histórico do surgimento da Soci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ociologia Clássica e seus principais teór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 Positiv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nte Marx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da Antropolog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Cultur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clor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e Cultur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ultura como distintivo da sociedade human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nocentrism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ialism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xistência populacion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estudo histórico da cultura africana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– Desenvolvimento de exercícios práticos em sala de aula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prova escrita e individual e outra nota oriunda de trabalhos realizados em equipe ou individual, onde poderão ser cobrados, além do conteúdo, participação, apresentação e organização do grupo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TTOMORE, Tom. </w:t>
            </w:r>
            <w:r>
              <w:rPr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Rio de Janeiro: Zah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STA, Maria Cristina Castilho. </w:t>
            </w:r>
            <w:r>
              <w:rPr>
                <w:iCs/>
                <w:sz w:val="20"/>
                <w:szCs w:val="20"/>
              </w:rPr>
              <w:t xml:space="preserve">Sociologia: introdução à ciência da sociedade. </w:t>
            </w:r>
            <w:r>
              <w:rPr>
                <w:sz w:val="20"/>
                <w:szCs w:val="20"/>
              </w:rPr>
              <w:t>São Paulo: Moder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ANNI, Octavio. </w:t>
            </w:r>
            <w:r>
              <w:rPr>
                <w:iCs/>
                <w:sz w:val="20"/>
                <w:szCs w:val="20"/>
              </w:rPr>
              <w:t>Homem e sociedade</w:t>
            </w:r>
            <w:r>
              <w:rPr>
                <w:sz w:val="20"/>
                <w:szCs w:val="20"/>
              </w:rPr>
              <w:t>: leituras básicas de sociologia geral. São Paulo: Nacion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AVIS, Kingsley Davis. </w:t>
            </w:r>
            <w:r>
              <w:rPr>
                <w:iCs/>
                <w:sz w:val="20"/>
                <w:szCs w:val="20"/>
              </w:rPr>
              <w:t>A sociedade Humana</w:t>
            </w:r>
            <w:r>
              <w:rPr>
                <w:sz w:val="20"/>
                <w:szCs w:val="20"/>
              </w:rPr>
              <w:t>. Rio de Janeiro: Fundo de Cultur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H, Salim. </w:t>
            </w:r>
            <w:r>
              <w:rPr>
                <w:iCs/>
                <w:sz w:val="20"/>
                <w:szCs w:val="20"/>
              </w:rPr>
              <w:t>Princípio de Sociologia Geral</w:t>
            </w:r>
            <w:r>
              <w:rPr>
                <w:sz w:val="20"/>
                <w:szCs w:val="20"/>
              </w:rPr>
              <w:t>. São Paulo: Difusora Cultural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MTE, Auguste. </w:t>
            </w:r>
            <w:r>
              <w:rPr>
                <w:iCs/>
                <w:sz w:val="20"/>
                <w:szCs w:val="20"/>
              </w:rPr>
              <w:t xml:space="preserve">Auguste Comte. </w:t>
            </w:r>
            <w:r>
              <w:rPr>
                <w:sz w:val="20"/>
                <w:szCs w:val="20"/>
              </w:rPr>
              <w:t>Coleção Os Pensadores. São Paulo: Nova Cultural, 19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URKHEIM, Émile. </w:t>
            </w:r>
            <w:r>
              <w:rPr>
                <w:iCs/>
                <w:sz w:val="20"/>
                <w:szCs w:val="20"/>
              </w:rPr>
              <w:t xml:space="preserve">As Regras Do Método Sociológico. </w:t>
            </w:r>
            <w:r>
              <w:rPr>
                <w:sz w:val="20"/>
                <w:szCs w:val="20"/>
              </w:rPr>
              <w:t>São Paulo: Martin Clar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ERNANDES, Florestan. </w:t>
            </w:r>
            <w:r>
              <w:rPr>
                <w:iCs/>
                <w:sz w:val="20"/>
                <w:szCs w:val="20"/>
              </w:rPr>
              <w:t>Ensaios de sociologia geral e aplicada</w:t>
            </w:r>
            <w:r>
              <w:rPr>
                <w:sz w:val="20"/>
                <w:szCs w:val="20"/>
              </w:rPr>
              <w:t>. São Paulo: Pionei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X, Karl; ENGELS, Friedrich. </w:t>
            </w:r>
            <w:r>
              <w:rPr>
                <w:iCs/>
                <w:sz w:val="20"/>
                <w:szCs w:val="20"/>
              </w:rPr>
              <w:t xml:space="preserve">A Ideologia Alemã. </w:t>
            </w:r>
            <w:r>
              <w:rPr>
                <w:sz w:val="20"/>
                <w:szCs w:val="20"/>
              </w:rPr>
              <w:t>São Paulo: Martins Fonte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TRO, Celso Antonio Pinheiro de. </w:t>
            </w:r>
            <w:r>
              <w:rPr>
                <w:iCs/>
                <w:sz w:val="20"/>
                <w:szCs w:val="20"/>
              </w:rPr>
              <w:t>Sociologia do Direito</w:t>
            </w:r>
            <w:r>
              <w:rPr>
                <w:sz w:val="20"/>
                <w:szCs w:val="20"/>
              </w:rPr>
              <w:t>: fundamentos de sociologia geral; sociologia aplicada ao direito. São Paulo: Atlas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6 de março de 2015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01:00Z</dcterms:created>
  <dc:creator>.</dc:creator>
  <dc:description/>
  <cp:keywords/>
  <dc:language>en-US</dc:language>
  <cp:lastModifiedBy>Joana</cp:lastModifiedBy>
  <cp:lastPrinted>2015-03-16T20:32:00Z</cp:lastPrinted>
  <dcterms:modified xsi:type="dcterms:W3CDTF">2015-05-05T00:19:00Z</dcterms:modified>
  <cp:revision>5</cp:revision>
  <dc:subject/>
  <dc:title>Faculdades Integradas "Urubupungá"</dc:title>
</cp:coreProperties>
</file>