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/>
                <w:i/>
                <w:color w:val="000000"/>
                <w:sz w:val="40"/>
                <w:szCs w:val="40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40"/>
                <w:szCs w:val="40"/>
                <w:lang w:val="pt-BR"/>
              </w:rPr>
              <w:t>Faculdades Integradas "Urubupungá"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</w:t>
            </w:r>
            <w:r>
              <w:rPr>
                <w:sz w:val="20"/>
              </w:rPr>
              <w:t xml:space="preserve">Av. </w:t>
            </w:r>
            <w:r>
              <w:rPr>
                <w:sz w:val="16"/>
              </w:rPr>
              <w:t>Cel. Jonas Alves de Mello, 1660 – Centro – Pereira Barreto – São Paulo – Fones (018) 761-4242 – FAX 761-4222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i/>
          <w:sz w:val="20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4.7pt;width:314.2pt;height:24.6pt;mso-wrap-style:none;v-text-anchor:middle;mso-position-vertical:top" type="_x0000_t136">
            <v:path textpathok="t"/>
            <v:textpath on="t" fitshape="t" string="Plano de Ensino" style="font-family:&quot;Arial Black&quot;;font-size:12pt"/>
            <v:fill o:detectmouseclick="t" color2="#a5a5a5"/>
            <v:stroke color="black" weight="9360" joinstyle="miter" endcap="flat"/>
            <w10:wrap type="square"/>
          </v:shape>
        </w:pic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2520"/>
        <w:gridCol w:w="1872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ENADORIA:                     Administração</w:t>
            </w:r>
          </w:p>
          <w:p>
            <w:pPr>
              <w:pStyle w:val="Normal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:                   Teoria Contemporânea de Administração</w:t>
            </w:r>
          </w:p>
          <w:p>
            <w:pPr>
              <w:pStyle w:val="Normal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O: Administraçã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ÉRIE:    2ª</w:t>
            </w:r>
          </w:p>
          <w:p>
            <w:pPr>
              <w:pStyle w:val="Normal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A HORÁRIA: 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: 2012</w:t>
            </w:r>
          </w:p>
          <w:p>
            <w:pPr>
              <w:pStyle w:val="Normal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FESSORA:           DILMA APARECIDA DOS REIS</w:t>
            </w:r>
          </w:p>
          <w:p>
            <w:pPr>
              <w:pStyle w:val="Normal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EMENTA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Teorias da Administração Contemporâneas; Gestão de Mudanças; As Áreas Funcionais; Estrutura organizacional e suas Tipologias; Organizações Verticais x Organizações Horizontais; Perspectivas de Arquitetura Organizacional; Gestão da Qualidade; Gestão por Processos; Reengenharia; Modelos de gestão nas organizações modernas.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OBJETIVOS GERAIS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jetivo é disponibilizar a teoria de gestão contemporânea especificamente, vamos nos concentrar no conceito de aprendizagem.  Organização e sobre o pensamento atual no campo das relações de trabalho como relacionamentos, envolvimento com pessoas, interdependência de setores.   Fora intenção é identificar e descrever os pontos de concordância e convergência entre as duas perspectivas aparentemente divergentes, e analisar as diferenças. Definir primeiro uma organização de aprendizagem e descrevendo suas características. Em seguida, temas contemporâneos nas relações laborais são identificados. Por último, analisamos,  comparamos e contrastando-a com as perspectivas de uma gest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CONTEÚDO PROGRAMÁTICO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Teorias da Administração Contemporâneas; Gestão de Mudanças; Estudo sobre como criar uma estrutural organizacional que leva á alta eficiência e á efetividade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Áreas Funcionais; Estrutura organizacional e suas Tipologias. Estrutura  organizacional composta por todos os departamentos que uma organização requer para produzir seus bens ou serviç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ganizações Verticais x Organizações Horizontais; Perspectivas de Arquitetura Organizacional; Gestão da Qualidade. Estrutura organizacional, sistemas e controle, cultura e gestão de recursos humanos, que, juntos determinam com que eficiência e efetividade os recursos organizacionais são usados. 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ão por Processos; Reengenharia; Modelos de gestão nas organizações modernas. Processo fundamental de repensar e  radical de  negócios  para atingir um aprimoramento notável em medidas críticas de desempenho, tais como custo, qualidade, serviço e rapidez.</w:t>
            </w:r>
          </w:p>
          <w:p>
            <w:pPr>
              <w:pStyle w:val="Normal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PROCEDIMENTOS DIDÁTICOS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atérias registradas: Escritas no quadro negro para transição em cadernos; Apostilas;  - Análise crítica de periódicos: (Revista Brasileira de Administração, Administrador, Exame, Veja,); - Estudos de caso; - Pesquisas literárias em salas de aula e/ou na biblioteca e/ou na Internet (laboratório);       - Discussão participativa em sala de aula; - Exercícios práticos; 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left="360" w:hanging="0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CRITÉRIOS DE AVALIAÇÃO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ção ativa em sala de aula (, exercícios, discussões, pesquisas) e trabalhos escritos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 Escrita.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 BIBLIOGRAFIA BÁSICA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ta:  2 O administrador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. BIBLIOGRAFIA COMPLEMENTAR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nes, Gareth R. Administração Contemporânea, 4ed-São Paulo:McGraw-Hill2008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pton,David R. Administração Contemporânea: Teoria Pratica. e casos. 3ª Ed.São Paulo: 1992.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142"/>
              <w:jc w:val="center"/>
              <w:rPr/>
            </w:pPr>
            <w:r>
              <w:rPr>
                <w:sz w:val="20"/>
              </w:rPr>
              <w:t>Pereira Barreto (SP), 31 de janeiro de 2012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86"/>
        <w:gridCol w:w="3927"/>
      </w:tblGrid>
      <w:tr>
        <w:trPr/>
        <w:tc>
          <w:tcPr>
            <w:tcW w:w="39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or (a) Responsável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upperRoman"/>
      <w:lvlText w:val="%2-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upperLetter"/>
      <w:lvlText w:val="%3-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CharChar">
    <w:name w:val=" Char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driaTitulo">
    <w:name w:val="Andréia Titulo"/>
    <w:basedOn w:val="Normal"/>
    <w:qFormat/>
    <w:pPr>
      <w:spacing w:before="3402" w:after="0"/>
      <w:jc w:val="center"/>
    </w:pPr>
    <w:rPr>
      <w:rFonts w:ascii="Arial" w:hAnsi="Arial" w:cs="Arial"/>
      <w:b/>
      <w:bCs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21">
    <w:name w:val="Corpo de texto 21"/>
    <w:basedOn w:val="Normal"/>
    <w:qFormat/>
    <w:pPr>
      <w:widowControl w:val="false"/>
      <w:spacing w:lineRule="auto" w:line="480" w:before="20" w:after="20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57:00Z</dcterms:created>
  <dc:creator>Adriana</dc:creator>
  <dc:description/>
  <cp:keywords/>
  <dc:language>en-US</dc:language>
  <cp:lastModifiedBy>joana</cp:lastModifiedBy>
  <cp:lastPrinted>2013-01-03T19:59:00Z</cp:lastPrinted>
  <dcterms:modified xsi:type="dcterms:W3CDTF">2013-01-03T22:02:00Z</dcterms:modified>
  <cp:revision>3</cp:revision>
  <dc:subject/>
  <dc:title>I</dc:title>
</cp:coreProperties>
</file>