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14300</wp:posOffset>
                  </wp:positionH>
                  <wp:positionV relativeFrom="paragraph">
                    <wp:posOffset>73660</wp:posOffset>
                  </wp:positionV>
                  <wp:extent cx="685800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4"/>
              </w:rPr>
              <w:t xml:space="preserve">                     </w:t>
            </w:r>
            <w:r>
              <w:rPr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b/>
          <w:b/>
          <w:color w:val="C0C0C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41.7pt;margin-top:16.7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b/>
          <w:color w:val="C0C0C0"/>
          <w:sz w:val="36"/>
        </w:rPr>
        <w:t xml:space="preserve">                               </w:t>
      </w:r>
    </w:p>
    <w:p>
      <w:pPr>
        <w:pStyle w:val="Normal"/>
        <w:rPr>
          <w:b/>
          <w:b/>
          <w:color w:val="C0C0C0"/>
          <w:sz w:val="36"/>
        </w:rPr>
      </w:pPr>
      <w:r>
        <w:rPr>
          <w:b/>
          <w:color w:val="C0C0C0"/>
          <w:sz w:val="36"/>
        </w:rPr>
        <w:t xml:space="preserve">              </w:t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COORDENADORIA:                             ADMINISTRAÇÃ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SCIPLINA:                                       LINGUA PORTUGUES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880"/>
        <w:gridCol w:w="154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RSO:   ADMINISTR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ÉRIE: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GA HORÁRIA:  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: 20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PROFESSOR:                                 EDILVA BANDEIRA SOU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 – EMENTA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t>A  disciplina abordará o estudo da língua portuguesa envolvendo situações de ensino e aprendizagem de leitura, compreensão e produção de textos. Abordará também os aspectos gramaticais da língua, além do estudo do processo de comunicação e informação das ciências contábeis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I – OBJETIVOS GERAI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Oferecer ao estudante atividades didáticas que compreendam a aprendizagem de leitura, compreensão,  produção de texto, e abordagem de conteúdos gramaticais. A disciplina objetiva também ampliar  o  senso crítico do estudante para compreender as relações que se estabelecem entre os vários textos verbai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b w:val="false"/>
          <w:sz w:val="20"/>
          <w:szCs w:val="20"/>
        </w:rPr>
        <w:t>II</w:t>
      </w:r>
      <w:r>
        <w:rPr>
          <w:b w:val="false"/>
          <w:bCs w:val="false"/>
          <w:sz w:val="20"/>
          <w:szCs w:val="20"/>
        </w:rPr>
        <w:t>I – CONTEÚDO PROGRAMÁTIC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1 – Linguagem e comunicação: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Elementos do processo de comunicaçã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Níveis de linguagem (linguagem falada e escrita)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Funções da Linguagem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centuação gráfica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Parônimos e Homônimos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Pontuaçã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Uso da crase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2 – Considerações gerais sobre texto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Níveis de leitura do text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s relações entre texto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s informações implícitas (pressupostas e subentendidas)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Leitura e interpretação de textos argumentativo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 Produção de texto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Estrutura do parágrafo (tópico frasal, mecanismos de desenvolvimento do parágrafo)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Coesão e coerência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Descrição; narração e dissertação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3- Gramática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Uso dos porquê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Emprego de maiúscula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Hífen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breviaturas e sigla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Numerais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Concordância nominal / verbal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Redação Técnica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Palavras e expressões utilizadas na redação comercial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Carta comercial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Relatóri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Memorand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Ofici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Requeriment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Procuração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dvertência;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Carta de cobranç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Convite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Cotação de preç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Orçamen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testad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Circular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sz w:val="20"/>
          <w:szCs w:val="20"/>
        </w:rPr>
        <w:t xml:space="preserve">- Currículo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 – PROCEDIMENTOS DIDÁT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ulas expositivas e dialogad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Leitura, interpretação e  produção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Análise comparativa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Elaboração de trabalhos e pesquisas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</w:t>
      </w:r>
      <w:r>
        <w:rPr>
          <w:sz w:val="20"/>
          <w:szCs w:val="20"/>
        </w:rPr>
        <w:t xml:space="preserve"> – CRITÉRIOS DE AVALI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- Trabalhos individuais e em grupos; - Avaliações bimestrais dissertativas; -  Análise sistemática das produções textuai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II – BIBLIOGRAFIA  BÁ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ANDRADE, M.M de e Henriques A. </w:t>
      </w:r>
      <w:r>
        <w:rPr>
          <w:bCs/>
          <w:sz w:val="20"/>
          <w:szCs w:val="20"/>
        </w:rPr>
        <w:t xml:space="preserve">Língua Portuguesa. Noções básicas para cursos superiores. </w:t>
      </w:r>
      <w:r>
        <w:rPr>
          <w:sz w:val="20"/>
          <w:szCs w:val="20"/>
        </w:rPr>
        <w:t>São Paulo: Atlas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FIORIN, José Luiz. </w:t>
      </w:r>
      <w:r>
        <w:rPr>
          <w:bCs/>
          <w:sz w:val="20"/>
          <w:szCs w:val="20"/>
        </w:rPr>
        <w:t xml:space="preserve">Para entender o  texto – leitura e redação. </w:t>
      </w:r>
      <w:r>
        <w:rPr>
          <w:sz w:val="20"/>
          <w:szCs w:val="20"/>
        </w:rPr>
        <w:t>São Paulo : Ática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COMPLEMENTA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FIORIN, José Luiz Savioli, Francisco Platão. </w:t>
      </w:r>
      <w:r>
        <w:rPr>
          <w:bCs/>
          <w:sz w:val="20"/>
          <w:szCs w:val="20"/>
        </w:rPr>
        <w:t>Lições de textos: leitura e redação.</w:t>
      </w:r>
      <w:r>
        <w:rPr>
          <w:sz w:val="20"/>
          <w:szCs w:val="20"/>
        </w:rPr>
        <w:t>São Pau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KOCH, Ingedore Grunfeld Villaça. A coesão textual. São Paulo: Contexto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TRAVAGLIA, Luiz Carlos. A coerência Textual. São Paulo: Contexto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MEDEIROS, João Bosco&gt; Português instrumental para cursos de Contabilidade, de Economia e Administração. São Paulo : Atlas 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NETO, Pasquale Cipro &amp; IFANTE, Ulisses. Gramática da Língua Portuguesa. São Paulo: Scipione 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  <w:szCs w:val="20"/>
        </w:rPr>
      </w:pPr>
      <w:r>
        <w:rPr>
          <w:sz w:val="20"/>
          <w:szCs w:val="20"/>
        </w:rPr>
        <w:t>OLIVEIRA, J. P.</w:t>
      </w:r>
      <w:r>
        <w:rPr>
          <w:bCs/>
          <w:sz w:val="20"/>
          <w:szCs w:val="20"/>
        </w:rPr>
        <w:t xml:space="preserve">Como escrever melhor. </w:t>
      </w:r>
      <w:r>
        <w:rPr>
          <w:sz w:val="20"/>
          <w:szCs w:val="20"/>
        </w:rPr>
        <w:t xml:space="preserve"> São Paulo: Publifolha,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 xml:space="preserve">GRANATIC, Branca.  </w:t>
      </w:r>
      <w:r>
        <w:rPr>
          <w:bCs/>
          <w:sz w:val="20"/>
          <w:szCs w:val="20"/>
        </w:rPr>
        <w:t xml:space="preserve">Técnicas básicas de redação. </w:t>
      </w:r>
      <w:r>
        <w:rPr>
          <w:sz w:val="20"/>
          <w:szCs w:val="20"/>
        </w:rPr>
        <w:t>São Paulo: Scipione.3. ed. 19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 09 de fevereiro de 2010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______________________  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fessor (a)  Responsável                                                                                    ______________________________</w:t>
      </w:r>
    </w:p>
    <w:p>
      <w:pPr>
        <w:pStyle w:val="Heading7"/>
        <w:jc w:val="center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Coordenador (a)  do Curs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077" w:right="107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" w:hAnsi="Berlin Sans FB Demi" w:cs="Berlin Sans FB Dem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lin Sans FB Demi" w:hAnsi="Berlin Sans FB Demi" w:cs="Berlin Sans FB Dem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8:03:00Z</dcterms:created>
  <dc:creator>IBGE</dc:creator>
  <dc:description/>
  <cp:keywords/>
  <dc:language>en-US</dc:language>
  <cp:lastModifiedBy>joana</cp:lastModifiedBy>
  <cp:lastPrinted>2010-05-24T15:38:00Z</cp:lastPrinted>
  <dcterms:modified xsi:type="dcterms:W3CDTF">2012-05-19T00:18:00Z</dcterms:modified>
  <cp:revision>11</cp:revision>
  <dc:subject/>
  <dc:title>         Faculdades Integradas Urubupungá</dc:title>
</cp:coreProperties>
</file>