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OORDENADORIA:</w:t>
            </w:r>
            <w:r>
              <w:rPr>
                <w:b w:val="false"/>
                <w:i/>
                <w:sz w:val="24"/>
                <w:szCs w:val="24"/>
                <w:lang w:val="pt-BR"/>
              </w:rPr>
              <w:t xml:space="preserve">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 xml:space="preserve">ADMINISTRAÇÃO </w:t>
            </w:r>
          </w:p>
        </w:tc>
      </w:tr>
    </w:tbl>
    <w:p>
      <w:pPr>
        <w:pStyle w:val="Legenda"/>
        <w:rPr>
          <w:b w:val="false"/>
          <w:b w:val="false"/>
          <w:sz w:val="6"/>
          <w:szCs w:val="24"/>
          <w:lang w:val="pt-BR"/>
        </w:rPr>
      </w:pPr>
      <w:r>
        <w:rPr>
          <w:b w:val="false"/>
          <w:sz w:val="6"/>
          <w:szCs w:val="2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DISCIPLINA</w:t>
            </w:r>
            <w:r>
              <w:rPr>
                <w:b w:val="false"/>
                <w:i/>
                <w:sz w:val="24"/>
                <w:szCs w:val="24"/>
                <w:lang w:val="pt-BR"/>
              </w:rPr>
              <w:t xml:space="preserve">:                                           </w:t>
            </w: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SOCIOLOGI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URSO</w:t>
            </w:r>
            <w:r>
              <w:rPr>
                <w:b w:val="false"/>
                <w:i/>
                <w:sz w:val="24"/>
                <w:szCs w:val="24"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ADMINISTRAÇÃ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    2009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PROFESSOR:    CIRO CÉSAR  ROCHA DE OLIVEIRA JUNIOR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24"/>
              </w:rPr>
              <w:t>I – EMENTA</w:t>
            </w:r>
          </w:p>
        </w:tc>
      </w:tr>
      <w:tr>
        <w:trPr>
          <w:trHeight w:val="99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ção e o desenvolvimento da sociologia. Aplicação na administração. Reflexão sobre questões sociais, econômicas, culturais e políticas no Brasil. Os pensadores clássicos: Weber, Marx e Durkheim. As organizações e seu contexto social. Organizações: conceitos, impasses e tendências. Poder, cultura e ética nas organizações: uma nova abordagem. Caracterização da sociedade brasileira e as tendências da globalização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mpreender o contexto social e histórico da formação e do desenvolvimento da sociologia no Brasil e no mun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ensar e questionar as organizações a partir de sua dimensão cultural, ética e política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esquisar e problematizar as características econômicas e empresariai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 -Analisar a relação da sociedade brasileira frente às novas tendências do mundo contemporâneo diante à globalização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istóric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udo dos pensadores clássicos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xplorando a Caverna de Plat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udança So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criação da realidade so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ção social e objet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ratificação So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eoliberalis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lobalização ontem e ho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Globalização: Mundialização do capitalis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 Brasil e a globalizaçã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Leitur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Reflexões e discussõ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Exercícios teóricos e  prátic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Análise de reportagens, textos e/ou mús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 de campo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s teór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videoau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Recursos Pedagógicos: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- Biblioteca Virtual para consulta de livros.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Site que  permite ao professor colocar à disposição de seus alunos arquivos de vários formatos pertinentes aos conteúdos da matéria trabalhada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Bate – papo on-line no site com seu professor e colegas com a finalidade de tirar dúvidas e trocar experiências.</w:t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1080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Avaliação permanente tais com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Exercícios, trabalhos individuais ou em grupo, participação de debate através do nosso site, et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rovas presenciais – agendadas no site da instituiçã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  <w:gridCol w:w="9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REFERÊNC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firstLine="26"/>
              <w:jc w:val="both"/>
              <w:rPr/>
            </w:pPr>
            <w:r>
              <w:rPr/>
              <w:t>ANTUNES, Ricardo. Adeus ao Trabalho? 7ª ed. São Paulo: Cortez; Campinas: UNICAMP, 2000.</w:t>
            </w:r>
          </w:p>
          <w:p>
            <w:pPr>
              <w:pStyle w:val="Normal"/>
              <w:ind w:left="-26" w:firstLine="26"/>
              <w:jc w:val="both"/>
              <w:rPr/>
            </w:pPr>
            <w:r>
              <w:rPr/>
              <w:t>COSTA, Maria Cristina Castilho. Sociologia. Introdução à ciência da sociedade. São Paulo: ed. Moderna, 1997.</w:t>
            </w:r>
          </w:p>
          <w:p>
            <w:pPr>
              <w:pStyle w:val="Normal"/>
              <w:rPr/>
            </w:pPr>
            <w:r>
              <w:rPr/>
              <w:t>FLEURY, Maria Tereza Leme, FISCHER, Rosa Maria. Cultura e poder nas organizações. 2 ed. São Paulo: Atlas, 1992.</w:t>
            </w:r>
          </w:p>
          <w:p>
            <w:pPr>
              <w:pStyle w:val="Normal"/>
              <w:ind w:left="360" w:hanging="360"/>
              <w:rPr/>
            </w:pPr>
            <w:r>
              <w:rPr/>
              <w:t>FOUCAULT, Michel. Microfísica do Poder</w:t>
            </w:r>
            <w:r>
              <w:rPr>
                <w:i/>
              </w:rPr>
              <w:t>.</w:t>
            </w:r>
            <w:r>
              <w:rPr/>
              <w:t xml:space="preserve"> 17ª ed. Rio de Janeiro: Graal, 2002.</w:t>
            </w:r>
          </w:p>
          <w:p>
            <w:pPr>
              <w:pStyle w:val="Normal"/>
              <w:ind w:left="360" w:hanging="360"/>
              <w:rPr/>
            </w:pPr>
            <w:r>
              <w:rPr/>
              <w:t>KRAUSZ, Rosa R. Compartilhando o poder nas organizações. São Paulo: Nobel, 1991.</w:t>
            </w:r>
          </w:p>
          <w:p>
            <w:pPr>
              <w:pStyle w:val="Normal"/>
              <w:rPr/>
            </w:pPr>
            <w:r>
              <w:rPr/>
              <w:t>LAKATOS, Eva Maria; MARCONI, Marina de Andrade. Sociologia Geral</w:t>
            </w:r>
            <w:r>
              <w:rPr>
                <w:i/>
              </w:rPr>
              <w:t>.</w:t>
            </w:r>
            <w:r>
              <w:rPr/>
              <w:t xml:space="preserve"> 7ª ed. São Paulo: Atlas, 1999.</w:t>
            </w:r>
          </w:p>
          <w:p>
            <w:pPr>
              <w:pStyle w:val="Normal"/>
              <w:ind w:left="360" w:hanging="360"/>
              <w:rPr/>
            </w:pPr>
            <w:r>
              <w:rPr/>
              <w:t>MORGAN, Gereth. Imagens da organização. São Paulo: Atlas, 1996.</w:t>
            </w:r>
          </w:p>
          <w:p>
            <w:pPr>
              <w:pStyle w:val="Normal"/>
              <w:ind w:left="360" w:hanging="360"/>
              <w:rPr/>
            </w:pPr>
            <w:r>
              <w:rPr/>
              <w:t>NOVA, Sebastião Vila. Introdução à Sociologia. São Paulo: Atlas, 1988.</w:t>
            </w:r>
          </w:p>
          <w:p>
            <w:pPr>
              <w:pStyle w:val="Normal"/>
              <w:ind w:left="360" w:hanging="360"/>
              <w:rPr/>
            </w:pPr>
            <w:r>
              <w:rPr/>
              <w:t>RAMOS, Alberto Guerreiro. Nova ciência das organizações. São Paulo: Catavento, 1998.</w:t>
            </w:r>
          </w:p>
          <w:p>
            <w:pPr>
              <w:pStyle w:val="Normal"/>
              <w:ind w:left="360" w:hanging="360"/>
              <w:rPr/>
            </w:pPr>
            <w:r>
              <w:rPr/>
              <w:t>SORJ, Bernardo. A Nova Sociedade Brasileira. Rio de Janeiro: Zahar, 2000.</w:t>
            </w:r>
          </w:p>
          <w:p>
            <w:pPr>
              <w:pStyle w:val="Normal"/>
              <w:ind w:left="360" w:hanging="360"/>
              <w:rPr/>
            </w:pPr>
            <w:r>
              <w:rPr>
                <w:lang w:val="en-US"/>
              </w:rPr>
              <w:t xml:space="preserve">SROUR, Robert Henry. </w:t>
            </w:r>
            <w:r>
              <w:rPr/>
              <w:t>Poder, cultura e ética nas organizações. Rio de Janeiro: Campus, 1998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i/>
                <w:i/>
              </w:rPr>
            </w:pPr>
            <w:r>
              <w:rPr>
                <w:bCs/>
                <w:iCs/>
              </w:rPr>
              <w:t>REFERÊNCIA COMPLEMENTAR</w:t>
            </w:r>
          </w:p>
        </w:tc>
      </w:tr>
      <w:tr>
        <w:trPr>
          <w:trHeight w:val="3868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DURKHEIM, Emile. Da divisão do trabalho social. In Os pensadores. Abril Cultural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USTO, Boris (org.). Classes médias urbanas: Formação, natureza, intervenção; O proletariado industrial na Primeira República; As crises dos anos vinte e a Revolução de 30. </w:t>
            </w:r>
            <w:r>
              <w:rPr>
                <w:i/>
              </w:rPr>
              <w:t xml:space="preserve">In: </w:t>
            </w:r>
            <w:r>
              <w:rPr/>
              <w:t>História Geral da Civilização Brasileira. 4ª ed. Bertrand-Brasil. 1990. (vol. 9)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HOBSBAWM, Eric. A era das revoluções. Rio de Janeiro: Paz e terra, 1992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MARTINS, José de Souza. Os camponeses e a política no Brasil. Petrópolis: Vozes, 1983.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MARX, K., ENGELS, F. A ideologia alemã. São Paulo: ed. Moraes, 1995.</w:t>
            </w:r>
          </w:p>
          <w:p>
            <w:pPr>
              <w:pStyle w:val="Normal"/>
              <w:jc w:val="both"/>
              <w:rPr/>
            </w:pPr>
            <w:r>
              <w:rPr/>
              <w:t>MEDEIROS, Leonilde S. de. A questão de reforma agrária no Brasil: 1955-1964.  São Paulo. Dissertação de mestrado apresentado ao departamento de Ciências Sociais, FFLCH/USP. 1983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MELLO, João Manuel Cardoso de. O capitalismo tardio. 3ª ed. São Paulo: brasiliense, 1984.</w:t>
            </w:r>
          </w:p>
          <w:p>
            <w:pPr>
              <w:pStyle w:val="Normal"/>
              <w:jc w:val="both"/>
              <w:rPr/>
            </w:pPr>
            <w:r>
              <w:rPr/>
              <w:t>MICELI, Sérgio. História das Ciências Sociais no Brasil. São Paulo: ed Sumaré/FAPESP, 1992.</w:t>
            </w:r>
          </w:p>
          <w:p>
            <w:pPr>
              <w:pStyle w:val="Normal"/>
              <w:jc w:val="both"/>
              <w:rPr/>
            </w:pPr>
            <w:r>
              <w:rPr/>
              <w:t>SALLUM JUNIOR, Brasílio. Capitalismo e cafeicultura, oeste paulista: 1888 – 1930. São Paulo: Duas Cidades, 1982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WEBER, Max. A ética protestante e o espírito do capitalismo. São Paulo: ed. Pioneira, 1967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</w:r>
          </w:p>
        </w:tc>
      </w:tr>
      <w:tr>
        <w:trPr>
          <w:trHeight w:val="1963" w:hRule="atLeast"/>
        </w:trPr>
        <w:tc>
          <w:tcPr>
            <w:tcW w:w="9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,  12 de fevereiro de 200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8:34:00Z</dcterms:created>
  <dc:creator>Celbo</dc:creator>
  <dc:description/>
  <cp:keywords/>
  <dc:language>en-US</dc:language>
  <cp:lastModifiedBy>Usuario</cp:lastModifiedBy>
  <cp:lastPrinted>2010-11-24T19:57:00Z</cp:lastPrinted>
  <dcterms:modified xsi:type="dcterms:W3CDTF">2015-08-25T14:32:00Z</dcterms:modified>
  <cp:revision>9</cp:revision>
  <dc:subject/>
  <dc:title>      Faculdades Integradas "Urubupungá"</dc:title>
</cp:coreProperties>
</file>