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1714"/>
        <w:gridCol w:w="2237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ORDENADORIA:</w:t>
            </w: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i/>
                <w:i/>
                <w:iCs/>
                <w:sz w:val="4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CIPLINA: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Cs/>
                <w:sz w:val="18"/>
              </w:rPr>
              <w:t>TÓPICOS ESPECIAIS EM ADMINISTRAÇÃO</w:t>
            </w:r>
            <w:r>
              <w:rPr>
                <w:rFonts w:cs="Arial" w:ascii="Arial" w:hAnsi="Arial"/>
                <w:b/>
                <w:sz w:val="18"/>
              </w:rPr>
              <w:t xml:space="preserve"> I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CURSO:        ADMINISTRAÇÃ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SÉRIE:        3ª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CARGA HORÁRIA:  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ANO</w:t>
            </w:r>
            <w:r>
              <w:rPr>
                <w:rFonts w:cs="Arial" w:ascii="Arial" w:hAnsi="Arial"/>
                <w:i/>
                <w:iCs/>
                <w:sz w:val="18"/>
                <w:lang w:val="pt-BR"/>
              </w:rPr>
              <w:t xml:space="preserve">:   </w:t>
            </w: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2009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4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PROFESSOR</w:t>
            </w:r>
            <w:r>
              <w:rPr>
                <w:rFonts w:cs="Arial" w:ascii="Arial" w:hAnsi="Arial"/>
                <w:i/>
                <w:iCs/>
                <w:sz w:val="18"/>
                <w:lang w:val="pt-BR"/>
              </w:rPr>
              <w:t xml:space="preserve">:       </w:t>
            </w:r>
            <w:r>
              <w:rPr>
                <w:rFonts w:cs="Arial" w:ascii="Arial" w:hAnsi="Arial"/>
                <w:b w:val="false"/>
                <w:caps/>
                <w:sz w:val="18"/>
                <w:szCs w:val="18"/>
                <w:lang w:val="es-ES_tradnl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4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ceito, característica, natureza jurídica, constituição e capital social. A sociedade cooperativista. O processo de planejamento das  cooperativas, sua gestão e estruturação organizacional. A empresa cooperativista e seus aspectos tributários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ibuir para que o aluno aprenda de formar clara e objetiva os princípios que norteiam uma sociedade cooperativa e trazer informações necessárias para a constituição e gerenciamento de uma empresa cooperativista. Desta forma, incentivar movimentos que busca a organização social econômica de uma comunidade ou grupos de pessoas de forma democrática, mostrando uma forma eficiente de garantir o sucesso em negócios empresariais nos mais diversos setore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 - Considerações Gerais sobre Cooperativis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Os princípios e os valores básicos do cooperativis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As cooperativas no mun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O cooperativismo no Bras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O Cooperativismo e o Associ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Legislação Cooperativista – Lei n.º 5.764, de 16/12/7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O cooperativismo Organiz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Constituir uma Coope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Empresa Coope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Autogestão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11 - Aspectos tributários das sociedades cooperativ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– Operações entre cooperados e cooperativas – tratamento contábil e fiscal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etodologia estará embasada no planejamento dos conteúdos a ser ministrado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 aulas serão efetuadas em salas de aulas, utilizando-se o quadro negro, apostilas,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poradicamente convidará profissional especializado para ministrar palestras, referentes aos conteúdos ou assuntos de interesse dos alu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ção de trabalhos de pesquisa extraclasse.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sz w:val="4"/>
              </w:rPr>
            </w:pPr>
            <w:r>
              <w:rPr>
                <w:rFonts w:eastAsia="Times New Roman" w:cs="Arial" w:ascii="Arial" w:hAnsi="Arial"/>
                <w:sz w:val="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as oficia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as de conteúdos específic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balhos individuais ou em grupos, realizados em classe ou extra-cla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ório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Times New Roman" w:cs="Arial"/>
                <w:sz w:val="8"/>
              </w:rPr>
            </w:pPr>
            <w:r>
              <w:rPr>
                <w:rFonts w:eastAsia="Times New Roman" w:cs="Arial" w:ascii="Arial" w:hAnsi="Arial"/>
                <w:sz w:val="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 – BIBLIOGRAFIA BÁSIC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RUZIO, H. de O. </w:t>
            </w:r>
            <w:r>
              <w:rPr>
                <w:rFonts w:cs="Arial" w:ascii="Arial" w:hAnsi="Arial"/>
                <w:sz w:val="18"/>
                <w:u w:val="single"/>
              </w:rPr>
              <w:t>Marketing social e ética nas cooperativas</w:t>
            </w:r>
            <w:r>
              <w:rPr>
                <w:rFonts w:cs="Arial" w:ascii="Arial" w:hAnsi="Arial"/>
                <w:sz w:val="18"/>
              </w:rPr>
              <w:t>. FGV,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LONIO, W. A. </w:t>
            </w:r>
            <w:r>
              <w:rPr>
                <w:rFonts w:cs="Arial" w:ascii="Arial" w:hAnsi="Arial"/>
                <w:sz w:val="18"/>
                <w:u w:val="single"/>
              </w:rPr>
              <w:t>Manual das sociedades cooperativas</w:t>
            </w:r>
            <w:r>
              <w:rPr>
                <w:rFonts w:cs="Arial" w:ascii="Arial" w:hAnsi="Arial"/>
                <w:sz w:val="18"/>
              </w:rPr>
              <w:t>. São Paulo; Atlas, 1999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I – BIBLIOGRAFIA COMPLEMENTAR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RUZIO, H. de O. </w:t>
            </w:r>
            <w:r>
              <w:rPr>
                <w:rFonts w:cs="Arial" w:ascii="Arial" w:hAnsi="Arial"/>
                <w:sz w:val="18"/>
                <w:u w:val="single"/>
              </w:rPr>
              <w:t>Como organizar e administrar uma cooperativa</w:t>
            </w:r>
            <w:r>
              <w:rPr>
                <w:rFonts w:cs="Arial" w:ascii="Arial" w:hAnsi="Arial"/>
                <w:sz w:val="18"/>
              </w:rPr>
              <w:t>. FGV, 20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OLIVEIRA, D. de P. R. D. </w:t>
            </w:r>
            <w:r>
              <w:rPr>
                <w:rFonts w:cs="Arial" w:ascii="Arial" w:hAnsi="Arial"/>
                <w:sz w:val="18"/>
                <w:u w:val="single"/>
              </w:rPr>
              <w:t>Manual de gestão das cooperativas</w:t>
            </w:r>
            <w:r>
              <w:rPr>
                <w:rFonts w:cs="Arial" w:ascii="Arial" w:hAnsi="Arial"/>
                <w:sz w:val="18"/>
              </w:rPr>
              <w:t>. Atlas,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INHO, D. B. </w:t>
            </w:r>
            <w:r>
              <w:rPr>
                <w:rFonts w:cs="Arial" w:ascii="Arial" w:hAnsi="Arial"/>
                <w:sz w:val="18"/>
                <w:u w:val="single"/>
              </w:rPr>
              <w:t>O Cooperativismo no Brasil: da vertente pioneira à vertente solidária</w:t>
            </w:r>
            <w:r>
              <w:rPr>
                <w:rFonts w:cs="Arial" w:ascii="Arial" w:hAnsi="Arial"/>
                <w:sz w:val="18"/>
              </w:rPr>
              <w:t>. Saraiva,199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ereira Barreto(SP), 31  de janeiro de 200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42:00Z</dcterms:created>
  <dc:creator>Márcio</dc:creator>
  <dc:description/>
  <cp:keywords/>
  <dc:language>en-US</dc:language>
  <cp:lastModifiedBy>Usuario</cp:lastModifiedBy>
  <dcterms:modified xsi:type="dcterms:W3CDTF">2015-08-25T14:45:00Z</dcterms:modified>
  <cp:revision>4</cp:revision>
  <dc:subject/>
  <dc:title>“Faculdades Integradas "Urubupungá"</dc:title>
</cp:coreProperties>
</file>