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993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0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3937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8.9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90" w:hRule="atLeast"/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OORDENADORIA</w:t>
            </w:r>
            <w:r>
              <w:rPr>
                <w:b w:val="false"/>
                <w:lang w:val="pt-BR"/>
              </w:rPr>
              <w:t xml:space="preserve">:                         </w:t>
            </w:r>
            <w:r>
              <w:rPr>
                <w:b w:val="false"/>
                <w:bC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DISCIPLINA:                                          </w:t>
            </w:r>
            <w:r>
              <w:rPr>
                <w:b w:val="false"/>
                <w:caps/>
                <w:lang w:val="pt-BR"/>
              </w:rPr>
              <w:t>matemática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61"/>
        <w:gridCol w:w="2899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CURSO: ADMINISTRAÇÃ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SÉRIE: 1ª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CARGA HORÁRIA: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ANO: 201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PROFESSOR:                         </w:t>
            </w:r>
            <w:r>
              <w:rPr>
                <w:b w:val="false"/>
                <w:lang w:val="pt-BR"/>
              </w:rPr>
              <w:t xml:space="preserve"> </w:t>
            </w:r>
            <w:r>
              <w:rPr>
                <w:b w:val="false"/>
                <w:caps/>
                <w:lang w:val="pt-BR"/>
              </w:rPr>
              <w:t>Andréia APARECIDA VIEIR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 – EMENTÁRI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os Conjuntos, Potenciação e Radiciação. Funções: Linear e quadrática; Exponencial; Logarítmica. Matrizes, Determinantes e Sistemas Lineares. Cálculo Proporcionais. Limite, Noções de Derivadas e Integrai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 final do ano letivo o aluno será capaz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r com números racionais, quer na forma decimal como na forma de fração.  Utilizar os conceitos básicos, técnicas e métodos da matemática na resolução de problemas, inclusive de natureza interdisciplina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Distinguir fenômenos que tenham crescimento linear e crescimento exponencial, e expressar a função que representa o fenômeno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 – CONTEÚDO PROGRAMÁTIC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bCs/>
                <w:sz w:val="18"/>
                <w:szCs w:val="18"/>
              </w:rPr>
              <w:t>- Apresentação do curriculum vitae do  professor com ênfase na formação acadêmica  e atuação profissional atual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  <w:r>
              <w:rPr>
                <w:sz w:val="20"/>
                <w:szCs w:val="20"/>
              </w:rPr>
              <w:t>Números decimais, frações decimais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  -Potenciação, radiciação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  -Fatoração e expressões numéric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-Conjuntos: conjuntos e subconjuntos; operações com subconjuntos; conjuntos dos números inteiros; problem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 -</w:t>
            </w:r>
            <w:r>
              <w:rPr>
                <w:sz w:val="18"/>
                <w:szCs w:val="18"/>
              </w:rPr>
              <w:t>Relação e Função: função do 1º grau; representação gráfica; domínio e imagem; equação do 1º grau.  Progressão Aritmétic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    -Função quadrática: representação gráfica; domínio e imagem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   - Função logarítimica: representação gráfica; propriedades; equações logarítimic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   - Função exponencial: representação gráfica; equações exponenciais.  Progressão Geométrica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registro no quadro negro dos conceitos básicos e fórmulas para discussões com os alun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irigidos em grupo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– </w:t>
            </w:r>
            <w:r>
              <w:rPr>
                <w:b w:val="false"/>
                <w:bCs/>
                <w:iCs/>
                <w:lang w:val="pt-BR"/>
              </w:rPr>
              <w:t>CRITÉRIOS DE AVALIAÇÃ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objetivas bimestrais (individuais); - Trabalhos em grupo com pesquisas em classe e extra-cla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_     Para efeito de atribuição do conceito a cada bimestre será realizada uma prova e um trabalho em grupo. A nota do bimestre será a média aritmética da prova e do trabalh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1"/>
        <w:gridCol w:w="22"/>
      </w:tblGrid>
      <w:tr>
        <w:trPr>
          <w:trHeight w:val="212" w:hRule="atLeast"/>
          <w:cantSplit w:val="true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assistir, anotar, questionar, participar. Durante os seminários: participar, fazer fichamentos, expor, questionar, discordar, expor suas idéias. Durante trabalhos internos e externos à sala de aula, em grupo: participar, fazer fichamentos, expor, questionar, discordar, expor suas idéias. Durante os trabalhos individuais: participar, fazer fichamentos, expor, questionar, discordar, expor suas idéias. 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 participar, fazer fichamentos, expor, questionar, discordar, expor suas idéia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I – BIBLIOGRAFIA  BÁSICA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pt-PT"/>
              </w:rPr>
              <w:t xml:space="preserve">IEZZI, G. &amp; MURAKAMI, C.  </w:t>
            </w:r>
            <w:r>
              <w:rPr>
                <w:sz w:val="18"/>
                <w:szCs w:val="18"/>
              </w:rPr>
              <w:t>Fundamentos da Matemática (Conjuntos e Funções). Atual Editora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EZZI, G. &amp; MURAKAMI, C. &amp; MACHADO N.J. Fundamentos da matemática (Limites, Derivadas e   noções de Integral).</w:t>
            </w:r>
          </w:p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  <w:lang w:val="es-ES_tradnl"/>
              </w:rPr>
            </w:pPr>
            <w:r>
              <w:rPr>
                <w:b w:val="false"/>
                <w:bCs/>
                <w:sz w:val="18"/>
                <w:szCs w:val="18"/>
                <w:lang w:val="es-ES_tradnl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s-ES_tradnl"/>
              </w:rPr>
              <w:t xml:space="preserve">CASTRUCCI, B.  </w:t>
            </w:r>
            <w:r>
              <w:rPr>
                <w:sz w:val="18"/>
                <w:szCs w:val="18"/>
              </w:rPr>
              <w:t>Elementos da teoria dos Conjuntos. Editora Atual. SP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 xml:space="preserve">GULLI, C. A.  </w:t>
            </w:r>
            <w:r>
              <w:rPr>
                <w:sz w:val="18"/>
                <w:szCs w:val="18"/>
              </w:rPr>
              <w:t>Conjuntos. Relações. Funções. Inequações. Editora Moderna. S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ereira Barreto (SP), 11 de fevereiro de 201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299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 do Curs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50:00Z</dcterms:created>
  <dc:creator>Jaime Pedroso Junior</dc:creator>
  <dc:description/>
  <cp:keywords/>
  <dc:language>en-US</dc:language>
  <cp:lastModifiedBy>joana</cp:lastModifiedBy>
  <cp:lastPrinted>2012-09-21T16:01:00Z</cp:lastPrinted>
  <dcterms:modified xsi:type="dcterms:W3CDTF">2013-04-02T22:57:00Z</dcterms:modified>
  <cp:revision>20</cp:revision>
  <dc:subject/>
  <dc:title>Faculdades Integradas Urubupungá</dc:title>
</cp:coreProperties>
</file>