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Administração de Recursos Humano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Administraçã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Renata de Sampaio Valadão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96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undamentos e conceitos de Administração de Recursos Humanos. Rotatividade. Recrutamento e Seleção de Pessoal. Descrição e análise de cargos. Avaliação de desempenho humano. Remuneração. Treinamento e desenvolvimento de Pessoal. Banco de dados e sistema de informação em recursos humanos. Auditoria de Recursos Humanos.  Novos paradigmas em gestão de pessoa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importância da Gestão de recursos humanos para a realização das estratégias organizacion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ambiente de Recursos humanos e sua influência nos demais setores da organiz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s novos conceitos de Recursos Humanos, bem como analisá-los criticamente no contexto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nder a mudança dos paradigmas de gestão e o papel do elemento humano para o desenvolvimento de sistemas de trabalho de alto desempenh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conhecimento e estimular os alunos para a necessidade de um auto-desenvolvimento de sua empregabilida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O Sistema de Administr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A administração de Recursos Hum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 - O ambiente de R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- Técnicas de Administração de R.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 - A administração de RH como Função de Linha e Função de Sta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4 – Administração de Recursos Humanos como process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– As políticas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Comportamento Humano nas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– Necessidad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– Comunicação, Liderança e Motiv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– Rotatividade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 – Absenteís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Recrutamento e sele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mercado de trabalho e o mercado de recursos humanos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– Mercado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– O mercado de Recursos Humanos para as empres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– Atração, Captação e Recrutamento de Pessoa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A identificação do perfil do candidato adequ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O processo de atração e capta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 – As fontes de recrutamento: conceito, vantagens e desvantagen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– Seleção de Pessoal em empres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Conceito de Sele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– Seleção como processo comparativo de potenciai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Seleção como processo decisório para a organ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Testes de entrevistas e dinâmicas de gru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O processo de integração do novo funcionário à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– A importância da informação para 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– os caminhos para integração d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– O acompanhamento como medida e eficiência do processo sele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4 – A entrevista de desligamento como ferramenta de avaliação do processo seletivo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e objetiv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Descri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– Métodos de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Avaliação de Desempenho Humano na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Concei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- Responsabilidade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Objetivos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Tipos de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Gestão de Salári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- O Conceito de Gestão de Salári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- As formas de percepção do sal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- Avaliação e classifica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- Pesquisa Sal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- Novas formas de remuner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- Política Salarial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- Treinamento e Desenvolvimento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Conceito e tipos de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Tipos de trein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Levantamento de necessidades de Trein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– Avaliação do treinam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Desenvolvimento Organizac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Concei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Objetivos do desenvolvimento organiza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Enriquecimento e ampliação do car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  Higiene, Segurança e Qualidade de vida na organizaç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– Conceitos e realidade exist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Novos paradigmas em gest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– Empregabil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– Qualidade de Vida no trabal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– A crise no mundo e seus reflexos no Brasil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both"/>
              <w:rPr/>
            </w:pPr>
            <w:r>
              <w:rPr>
                <w:color w:val="000000"/>
                <w:sz w:val="20"/>
                <w:lang w:val="pt-BR"/>
              </w:rPr>
              <w:t>Aulas Expositivas;  Estudo de casos; Debates; Pesquisa bibliográfica; Analise de film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projetor, tv, vídeo-cassete, data-show, computadores.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va bimestral* = peso 5,0  -  Trabalho bimestral**= peso 3,0  - Atividades em sala***= peso 2,0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CHIAVENATO, I. </w:t>
            </w:r>
            <w:r>
              <w:rPr>
                <w:sz w:val="20"/>
                <w:szCs w:val="20"/>
                <w:u w:val="single"/>
                <w:lang w:val="pt-PT"/>
              </w:rPr>
              <w:t>Recursos humanos: edição compacta</w:t>
            </w:r>
            <w:r>
              <w:rPr>
                <w:sz w:val="20"/>
                <w:szCs w:val="20"/>
                <w:lang w:val="pt-PT"/>
              </w:rPr>
              <w:t>. São Paulo : Atlas,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PT"/>
              </w:rPr>
              <w:t xml:space="preserve">______. </w:t>
            </w:r>
            <w:r>
              <w:rPr>
                <w:sz w:val="20"/>
                <w:szCs w:val="20"/>
                <w:u w:val="single"/>
              </w:rPr>
              <w:t>Administração de Recursos Humanos: fundamentos básicos</w:t>
            </w:r>
            <w:r>
              <w:rPr>
                <w:sz w:val="20"/>
                <w:szCs w:val="20"/>
              </w:rPr>
              <w:t>. São Paulo: Atlas,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sz w:val="20"/>
                <w:szCs w:val="20"/>
                <w:u w:val="single"/>
              </w:rPr>
              <w:t>Gestão de Pessoas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GIL, A. de L. </w:t>
            </w:r>
            <w:r>
              <w:rPr>
                <w:u w:val="single"/>
                <w:lang w:val="pt-PT"/>
              </w:rPr>
              <w:t>Gestão de pessoas: enfoque nos papéis profissionais</w:t>
            </w:r>
            <w:r>
              <w:rPr>
                <w:lang w:val="pt-PT"/>
              </w:rPr>
              <w:t>. São Paulo: Atlas, 200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______. </w:t>
            </w:r>
            <w:r>
              <w:rPr>
                <w:u w:val="single"/>
                <w:lang w:val="pt-PT"/>
              </w:rPr>
              <w:t>Administração de recursos humanos : um enfoque profissional</w:t>
            </w:r>
            <w:r>
              <w:rPr>
                <w:lang w:val="pt-PT"/>
              </w:rPr>
              <w:t>. São Paulo: Atlas, 1996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BERGAMINI,C. </w:t>
            </w:r>
            <w:r>
              <w:rPr>
                <w:sz w:val="20"/>
                <w:szCs w:val="20"/>
                <w:u w:val="single"/>
              </w:rPr>
              <w:t>Desenvolvimento de recursos humanos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______. </w:t>
            </w:r>
            <w:r>
              <w:rPr>
                <w:sz w:val="20"/>
                <w:szCs w:val="20"/>
                <w:u w:val="single"/>
                <w:lang w:val="pt-PT"/>
              </w:rPr>
              <w:t>Liderança : administração do sentido</w:t>
            </w:r>
            <w:r>
              <w:rPr>
                <w:sz w:val="20"/>
                <w:szCs w:val="20"/>
                <w:lang w:val="pt-PT"/>
              </w:rPr>
              <w:t>. São Paulo 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dalberto. </w:t>
            </w:r>
            <w:r>
              <w:rPr>
                <w:sz w:val="20"/>
                <w:szCs w:val="20"/>
                <w:u w:val="single"/>
              </w:rPr>
              <w:t>Recursos Humanos</w:t>
            </w:r>
            <w:r>
              <w:rPr>
                <w:sz w:val="20"/>
                <w:szCs w:val="20"/>
              </w:rPr>
              <w:t>. São Paulo: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USTIER, M. </w:t>
            </w:r>
            <w:r>
              <w:rPr>
                <w:sz w:val="20"/>
                <w:szCs w:val="20"/>
                <w:u w:val="single"/>
              </w:rPr>
              <w:t>O conflito na empresa</w:t>
            </w:r>
            <w:r>
              <w:rPr>
                <w:sz w:val="20"/>
                <w:szCs w:val="20"/>
              </w:rPr>
              <w:t>. São Paulo: Martins Fonte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ANAANE, R. </w:t>
            </w:r>
            <w:r>
              <w:rPr>
                <w:sz w:val="20"/>
                <w:szCs w:val="20"/>
                <w:u w:val="single"/>
              </w:rPr>
              <w:t>Comportamento humano nas organizações o homem rumo ao século XX</w:t>
            </w:r>
            <w:r>
              <w:rPr>
                <w:sz w:val="20"/>
                <w:szCs w:val="20"/>
              </w:rPr>
              <w:t>. S.P: Atlas, 199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LERNER, Walter. </w:t>
            </w:r>
            <w:r>
              <w:rPr>
                <w:sz w:val="20"/>
                <w:szCs w:val="20"/>
                <w:u w:val="single"/>
              </w:rPr>
              <w:t>Organização participativa</w:t>
            </w:r>
            <w:r>
              <w:rPr>
                <w:sz w:val="20"/>
                <w:szCs w:val="20"/>
              </w:rPr>
              <w:t>. São Paulo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LOBOS, J. </w:t>
            </w:r>
            <w:r>
              <w:rPr>
                <w:sz w:val="20"/>
                <w:szCs w:val="20"/>
                <w:u w:val="single"/>
              </w:rPr>
              <w:t>A Administração de recursos humanos</w:t>
            </w:r>
            <w:r>
              <w:rPr>
                <w:sz w:val="20"/>
                <w:szCs w:val="20"/>
              </w:rPr>
              <w:t>. São Paulo : Atlas, 197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OD Jr, T. </w:t>
            </w:r>
            <w:r>
              <w:rPr>
                <w:sz w:val="20"/>
                <w:szCs w:val="20"/>
                <w:u w:val="single"/>
              </w:rPr>
              <w:t>Mudança organizacional: aprofundando temas atuais em administração</w:t>
            </w:r>
            <w:r>
              <w:rPr>
                <w:sz w:val="20"/>
                <w:szCs w:val="20"/>
              </w:rPr>
              <w:t>.S.P: Atlas, 19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ZIMPECK, B. G. </w:t>
            </w:r>
            <w:r>
              <w:rPr>
                <w:sz w:val="20"/>
                <w:szCs w:val="20"/>
                <w:u w:val="single"/>
              </w:rPr>
              <w:t>Administração de salários</w:t>
            </w:r>
            <w:r>
              <w:rPr>
                <w:sz w:val="20"/>
                <w:szCs w:val="20"/>
              </w:rPr>
              <w:t>. São Paulo : Atlas, 199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COMBE, Francisco José M. Recursos Humanos: Princípios e Tendências. São Paulo; Saraiva, 20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, 31  de janeiro de 201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9:00Z</dcterms:created>
  <dc:creator>Usuario</dc:creator>
  <dc:description/>
  <cp:keywords/>
  <dc:language>en-US</dc:language>
  <cp:lastModifiedBy>joana</cp:lastModifiedBy>
  <dcterms:modified xsi:type="dcterms:W3CDTF">2012-05-04T19:23:00Z</dcterms:modified>
  <cp:revision>9</cp:revision>
  <dc:subject/>
  <dc:title>         Faculdades Integradas Urubupungá</dc:title>
</cp:coreProperties>
</file>