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300"/>
        <w:gridCol w:w="2546"/>
        <w:gridCol w:w="1430"/>
      </w:tblGrid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</w:t>
            </w:r>
            <w:r>
              <w:rPr>
                <w:iCs/>
                <w:sz w:val="20"/>
                <w:szCs w:val="20"/>
              </w:rPr>
              <w:t xml:space="preserve">: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</w:t>
            </w:r>
            <w:r>
              <w:rPr>
                <w:iCs/>
                <w:sz w:val="20"/>
                <w:szCs w:val="20"/>
              </w:rPr>
              <w:t xml:space="preserve">:                              </w:t>
            </w:r>
            <w:r>
              <w:rPr>
                <w:sz w:val="20"/>
                <w:szCs w:val="20"/>
              </w:rPr>
              <w:t>EMPREENDEDORISMO E PLANO DE NEGÓCIO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</w:t>
            </w:r>
            <w:r>
              <w:rPr>
                <w:b w:val="false"/>
                <w:bCs/>
                <w:iCs/>
                <w:sz w:val="20"/>
                <w:lang w:val="pt-BR"/>
              </w:rPr>
              <w:t xml:space="preserve">:            </w:t>
            </w:r>
            <w:r>
              <w:rPr>
                <w:b w:val="false"/>
                <w:bCs/>
                <w:sz w:val="20"/>
                <w:lang w:val="pt-BR"/>
              </w:rPr>
              <w:t>ADMINISTRAÇÃ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 2ª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:   2014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:</w:t>
            </w:r>
            <w:r>
              <w:rPr>
                <w:b w:val="false"/>
                <w:iCs/>
                <w:sz w:val="20"/>
                <w:lang w:val="pt-BR"/>
              </w:rPr>
              <w:t xml:space="preserve">                                                Marcos Antonio Thereza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Fundamentos do Empreendedorismo. Características do empreendedor. Implementação de novos negócios. Técnicas de elaboração de planos de negócios. Princípios e relevâncias na abertura de um negócio próprio. Visão de negócios e mercados Outras atividades relacionadas ao empreendedor.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650" w:hanging="0"/>
              <w:jc w:val="both"/>
              <w:rPr/>
            </w:pPr>
            <w:r>
              <w:rPr>
                <w:sz w:val="20"/>
                <w:szCs w:val="20"/>
              </w:rPr>
              <w:t>Estimular o desenvolvimento do espírito empreendedor. Despertar as características empreendedoras dos alunos;</w:t>
            </w:r>
          </w:p>
          <w:p>
            <w:pPr>
              <w:pStyle w:val="Normal"/>
              <w:ind w:left="650" w:hanging="0"/>
              <w:jc w:val="both"/>
              <w:rPr/>
            </w:pPr>
            <w:r>
              <w:rPr>
                <w:sz w:val="20"/>
                <w:szCs w:val="20"/>
              </w:rPr>
              <w:t>Demonstrar a importância da elaboração de planos de negócios. Esclarecer aos alunos a importância das atividades empreendedoras para o desenvolvimento econômico.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ceitos de Empreendedor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empreendedor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– Diferenças e similaridades entre o administrador e o empreendedor. Mit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O empreendedor e 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Espírit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 – Como surge o empreendimento – intraempreende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de negóc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Identificando oportun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Avaliando uma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Cooperativismo. Conceitos, Características, ti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Recomendações finais ao empreendedor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auxílio de recursos audiovisuais; Acompanhamento das atividades em sala de aula e estudos de casos; Debates e reflexões;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reflexões, discussões e exercícios); Trabalhos em grupo; Provas Bimestrais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 – BIBLIOGRAFIA BÁSICA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18"/>
                <w:szCs w:val="18"/>
              </w:rPr>
              <w:t>DORNELAS, J. C. A.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sz w:val="18"/>
                <w:szCs w:val="18"/>
              </w:rPr>
              <w:t>Empreendedorismo: transformando idéias em negócios</w:t>
            </w:r>
            <w:r>
              <w:rPr>
                <w:sz w:val="18"/>
                <w:szCs w:val="18"/>
              </w:rPr>
              <w:t>. Rio de Janeiro, Campus, 2012.</w:t>
            </w:r>
          </w:p>
          <w:p>
            <w:pPr>
              <w:pStyle w:val="Normal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ONSDES, L.P.; CAVALCANTI M.; FARAH O.E. Empreendedorismo: Estratégia de sobrevivência para pequenas empresas. São Paulo, Saraiva, 20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LEY, S. e MUZYKA, D. F. </w:t>
            </w:r>
            <w:r>
              <w:rPr>
                <w:bCs/>
                <w:sz w:val="18"/>
                <w:szCs w:val="18"/>
              </w:rPr>
              <w:t>Dominando os desafios do empreendedor</w:t>
            </w:r>
            <w:r>
              <w:rPr>
                <w:sz w:val="18"/>
                <w:szCs w:val="18"/>
              </w:rPr>
              <w:t>. São Paulo: Makron Books, 200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HISRICH, R. D. e PETERS, M. P. </w:t>
            </w:r>
            <w:r>
              <w:rPr>
                <w:bCs/>
                <w:sz w:val="18"/>
                <w:szCs w:val="18"/>
              </w:rPr>
              <w:t>Empreendedorismo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</w:rPr>
              <w:t xml:space="preserve"> São Paulo: </w:t>
            </w:r>
            <w:r>
              <w:rPr>
                <w:bCs/>
                <w:sz w:val="18"/>
                <w:szCs w:val="18"/>
              </w:rPr>
              <w:t>Bookman</w:t>
            </w:r>
            <w:r>
              <w:rPr>
                <w:sz w:val="18"/>
                <w:szCs w:val="18"/>
              </w:rPr>
              <w:t>, 2004.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 – BIBLIOGRAFIA COMPLEMENTAR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TE Emanuel. O fenômeno do Empreendedorismo. São Paulo: Saraiva, 20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ARDI, Luiz.</w:t>
            </w:r>
            <w:r>
              <w:rPr>
                <w:bCs/>
                <w:sz w:val="18"/>
                <w:szCs w:val="18"/>
              </w:rPr>
              <w:t>Manual de empreendedorismo e gestão: fundamentos, estratégias e dinâmicas</w:t>
            </w:r>
            <w:r>
              <w:rPr>
                <w:sz w:val="18"/>
                <w:szCs w:val="18"/>
              </w:rPr>
              <w:t>. São Paulo: Atlas, 2003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TACHIZAWA, Takeshy; FARIA, Marília Sant'Anna. </w:t>
            </w:r>
            <w:r>
              <w:rPr>
                <w:bCs/>
                <w:sz w:val="18"/>
                <w:szCs w:val="18"/>
              </w:rPr>
              <w:t>Criação de novos negócios: gestão de micro e pequenas empresas. 2ª Ed. São Paulo: FGV, 20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AUJO, Luis César G. Teoria geral da administração: aplicação e resultados nas empresas brasileiras. São Paulo: Atlas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 (SP), 31 de janeiro de 2014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7:00Z</dcterms:created>
  <dc:creator>Márcio</dc:creator>
  <dc:description/>
  <cp:keywords/>
  <dc:language>en-US</dc:language>
  <cp:lastModifiedBy>Joana</cp:lastModifiedBy>
  <cp:lastPrinted>2014-08-21T21:31:00Z</cp:lastPrinted>
  <dcterms:modified xsi:type="dcterms:W3CDTF">2014-08-22T00:32:00Z</dcterms:modified>
  <cp:revision>6</cp:revision>
  <dc:subject/>
  <dc:title>“Faculdades Integradas "Urubupungá"</dc:title>
</cp:coreProperties>
</file>