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8.4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66"/>
        <w:gridCol w:w="2453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 xml:space="preserve">DISCIPLINA:                  </w:t>
            </w:r>
            <w:r>
              <w:rPr>
                <w:b w:val="false"/>
                <w:caps/>
                <w:lang w:val="pt-BR"/>
              </w:rPr>
              <w:t xml:space="preserve">INFORMÁTICA APLICADA À ADMINISTRAÇÃO </w:t>
            </w:r>
          </w:p>
        </w:tc>
      </w:tr>
      <w:tr>
        <w:trPr>
          <w:trHeight w:val="27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              </w:t>
            </w:r>
            <w:r>
              <w:rPr>
                <w:caps/>
                <w:sz w:val="20"/>
                <w:szCs w:val="20"/>
              </w:rPr>
              <w:t>ADMINISTRAÇÃ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2ª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3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 xml:space="preserve">PROFESSORA:                     </w:t>
            </w:r>
            <w:r>
              <w:rPr>
                <w:b w:val="false"/>
                <w:bCs/>
                <w:caps/>
                <w:lang w:val="pt-BR"/>
              </w:rPr>
              <w:t xml:space="preserve">JOVANA RUFINO BARBAIS 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r a origem dos computadores, evolução e tendências; descrever os cuidados necessários para a operação dos computadores e seus periféricos; os cuidados na escolha e operação de sistemas de informação que armazenam, processam, recuperam dados e disseminam as informações entre a organização, parceiros, clientes e fornecedores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no aluno o interesse em utilizar ferramentas que o auxiliem no desenvolvimento de suas atividades dentro da organização; levá-lo a entender que: a opção empresarial pelo uso da informática é inevitável e irreversível; a informática é uma ferramenta extremamente útil se for utilizada com ética, responsabilidade e os devidos cuidados; os Sistemas de Informação baseados em computador podem ser utilizados para auxiliar a tomada de decisões, se forem bem escolhidos, implantados, processados e atualizados corretamente; a Informática pode se tornar uma aliada do Administrador de Empresas ou um pesadelo, caso ele não saiba como utilizá-la corretamente; as necessidades da organização (negócio) devem ter preferência sobre as dificuldades tecnológicas para implantá-la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– Introdução ao problem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Visão da empres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istema empresa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Estrutura e conceitos de processamento de dados e informát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Histórico: processamento de dados.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O computador: Hardware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O computador: Software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Tecnologias e rede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Tecnologia de telecomunicações e re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Sistemas Operacionai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Breve histórico sobre Sistemas Operacionai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– Usando o computad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Usando o Window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Entendendo Processadores de Tex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3 – Entendendo gerenciadores de apresentaçõ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Entendendo planilhas de cálcul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– Entendendo a intern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da Informática no Campo da Administraçã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fetuadas em sala de aula, utilizando-se o quadro branco, apostilas, laboratório de informática e recursos audiovisuai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ção de trabalhos de pesquisa extraclasse. 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Cs/>
                <w:sz w:val="8"/>
                <w:szCs w:val="20"/>
                <w:lang w:val="pt-BR"/>
              </w:rPr>
            </w:pPr>
            <w:r>
              <w:rPr>
                <w:b w:val="false"/>
                <w:iCs/>
                <w:sz w:val="8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; Trabalhos individuais ou em grupos, realizados em classe ou extraclasse; Relatórios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CORNACHIONE JR, Edgard B. </w:t>
            </w:r>
            <w:r>
              <w:rPr>
                <w:bCs/>
                <w:sz w:val="20"/>
                <w:szCs w:val="20"/>
              </w:rPr>
              <w:t>Informática aplicada às áreas de Contabilidade, Administração e Economia.</w:t>
            </w:r>
            <w:r>
              <w:rPr>
                <w:sz w:val="20"/>
                <w:szCs w:val="20"/>
              </w:rPr>
              <w:t xml:space="preserve"> 3. ed. São Paulo: Atlas, 200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SANTOS, Aldemar de Araújo. Informática na empresa. 3. ed. São Paulo: Atlas, 200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ÑAS, Antonio Vico. Administração da Informática: como administrar corretamente a informação, sua tecnologia e as tendências na vida empresarial. São Paulo: Érica, 1994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I, Luciane; KISCHINEVSKY, André; RAMOS, Eduardo; SIMÃO, Heitor. E-commerce. Rio de Janeiro: Editora FGV, 200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CORNACCHIONE JR, Edgard B. </w:t>
            </w:r>
            <w:r>
              <w:rPr>
                <w:bCs/>
                <w:sz w:val="20"/>
                <w:szCs w:val="20"/>
              </w:rPr>
              <w:t>Informática aplicada às áreas de Contabilidade, Administração e Economia.</w:t>
            </w:r>
            <w:r>
              <w:rPr>
                <w:sz w:val="20"/>
                <w:szCs w:val="20"/>
              </w:rPr>
              <w:t xml:space="preserve"> 4. ed. São Paulo: Atlas, 2012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25 de fevereiro de 2013.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53:00Z</dcterms:created>
  <dc:creator>Márcio</dc:creator>
  <dc:description/>
  <cp:keywords/>
  <dc:language>en-US</dc:language>
  <cp:lastModifiedBy>Zeze</cp:lastModifiedBy>
  <cp:lastPrinted>2011-04-12T23:05:00Z</cp:lastPrinted>
  <dcterms:modified xsi:type="dcterms:W3CDTF">2015-03-02T19:42:00Z</dcterms:modified>
  <cp:revision>7</cp:revision>
  <dc:subject/>
  <dc:title>“Faculdades Integradas "Urubupungá"</dc:title>
</cp:coreProperties>
</file>