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705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2.45pt;margin-top:8.2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15"/>
        <w:gridCol w:w="2445"/>
        <w:gridCol w:w="223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                           ADMINISTRAÇÃO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              PLANEJAMENTO ESTRATÉGICO E SERVIÇO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:  ADMINISTRAÇÃ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RIE:  4ª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A HORÁRIA:  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:   2014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A:                        ADRIANA DE OLIVEIRA HANSEN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EMENTA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hecer a história do desenvolvimento das atividades de Planejamento e os modelos Estratégicos, considerando o seu desenvolvimento em âmbito mundial e sua aplicação no mercado brasileiro. Tipos de Planejamento: Filosófico, Estratégico, Tático e Operacional. Conhecer as influências das ações de Planejamento. Exercitar o uso de estratégias como fator diferencial para vantagens competitiv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OBJETIVOS GERAI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zar, ao discente, as diversas ações e metodologias Estratégicas, capacitando-o à compreensão das concepções clássicas e recentes sobre o uso e ampliação da Gestão Estratégica, podendo identificar os aspectos fundamentais de diferencial competitivo. Levando-o a discutir as diversas organizações intervenientes no contexto da competição mercadológica e as funções do administrador como diferenciador no gerenciamento das organizações. Deve identificar as áreas funcionais básicas, comuns às organizações e a aplicação dos conceitos nas diversas áreas da administração, com enfoques práticos. Contribuir para a formação ampla do discente, apresentando aspectos relativos à evolução das organizações e da administração numa perspectiva histórica-crítica, caracterizando o contexto a partir do qual se desenvolve a Gestão Estratégica e sua importância no contexto atu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CONTEÚDO PROGRAMÁTICO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1. Apresentação da Disciplina: Apresentação dos seus objetivos, do conteúdo programático, da metodologia e dos critérios de avaliação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2.  Conceitos de Planejamento e de Sistema: Motivação e desafios para o Planejamento; Conceitos, princípios, filosofias, partes e tipos de planejamento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3. Metodologia de Elaboração e Implementação do Planejamento Estratégico nas Empresas: Diagnóstico estratégico: Cenários; Identificação da visão e dos valores da empresa, Missão; Propósito e objetivos empresariais; análise externa e interna da empresa (análise SWOT), análise dos concorrentes e estabelecimento de vantagem competitiva; planos de ação; Controle e avaliação do planejamento estratégic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. Estratégias Empresariais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Pensamento estratégico: História e definição de estratégia; Pensadores contemporâneos: Igor Ansof (anos 60), Henry Mintzberg (anos 70), Michel Porter (anos 80), Prahalad e Hamel (anos 90); Tipos de estratégias: </w:t>
            </w:r>
            <w:r>
              <w:rPr>
                <w:sz w:val="20"/>
                <w:szCs w:val="20"/>
              </w:rPr>
              <w:t xml:space="preserve">estratégia de sobrevivência, estratégia de manutenção; estratégia de crescimento e estratégia de desenvolvimento. </w:t>
            </w:r>
            <w:r>
              <w:rPr>
                <w:color w:val="000000"/>
                <w:sz w:val="20"/>
                <w:szCs w:val="20"/>
                <w:shd w:fill="FFFFFF" w:val="clear"/>
              </w:rPr>
              <w:t>Fator estratégico. Formulação de estratégia. Estratégias alternativas. Escolha da estratégia. Implementação e avaliação da estratégia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sz w:val="20"/>
                <w:szCs w:val="20"/>
              </w:rPr>
              <w:t>- 4.1 Representação e Balanceamento do Portfólio; Grau de atratividade; Análise de competitividade; Definição de estratégia para cada quadrante (nascedouro, estrela, vaca leiteira e cães de estimação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5. Workshop de Planejamento Estratégico: Conceito, Preparação e funcionamento do workshop de Planejamento Estratégic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6. O Atual Momento do Planejamento Estratégico: Avaliação das Estratégias históricas X atuais; Identificação e avaliação de estratégias atuais; Mudanças, tendências e </w:t>
            </w:r>
            <w:r>
              <w:rPr>
                <w:bCs/>
                <w:sz w:val="20"/>
                <w:szCs w:val="20"/>
              </w:rPr>
              <w:t>Descontinuidades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PROCEDIMENTOS DIDÁTICO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Escritas no quadro negro para transição em cadernos; - Apostilas;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Apresentação com </w:t>
            </w:r>
            <w:r>
              <w:rPr>
                <w:sz w:val="20"/>
                <w:szCs w:val="20"/>
              </w:rPr>
              <w:t>projetor multimídia (data show); - Estudos de caso; - Pesquisas literárias em salas de aula e/ou na biblioteca e/ou na Internet (laboratório); - Vídeos (documentários e filmes); - Discussão participativa em sala de aula; - Análise de periódicos; - Exercícios práticos; - Seminários; e - Workshops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CRITÉRIOS DE AVALIAÇÃO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Trabalhos escritos e expositivos (seminários, exercícios, discussões e pesquisa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Prova escrita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 Nota bimestral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= 10 pontos; B= 10 pontos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RMULA: (A+B)/2 = 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+N2+N3+N4= NPC – Nota Parcial de Conhecimento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BIBLIOGRAFIA BÁSICA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, Eliezer Arantes. Gestão estratégica: da empresa que temos para a empresa que queremos. 2. ed. São Paulo: Saraiva, 200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LIVEIRA, Djalma de Pinho Rebouças de Oliveira. Planejamento Estratégico. 30. Ed. São Paulo: Atlas, 2012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BIBLIOGRAFIA COMPLEMENTAR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EIDA, Martinho, I. R. de. Manual de planejamento estratégico. São Paulo: Atlas, 200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OFF, H. Igor. Estratégia empresarial. McGraw-Hill do Brasil, 197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LEM, Agrícola Souza. Estratégia empresarial: conceitos, processo e administração estratégica. São Paulo: Atlas, 2004.</w:t>
            </w:r>
          </w:p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Chiavenato</w:t>
            </w:r>
            <w:r>
              <w:rPr>
                <w:sz w:val="20"/>
                <w:szCs w:val="20"/>
              </w:rPr>
              <w:t xml:space="preserve">, Idalberto; </w:t>
            </w:r>
            <w:r>
              <w:rPr>
                <w:caps/>
                <w:sz w:val="20"/>
                <w:szCs w:val="20"/>
              </w:rPr>
              <w:t>Sapiro</w:t>
            </w:r>
            <w:r>
              <w:rPr>
                <w:sz w:val="20"/>
                <w:szCs w:val="20"/>
              </w:rPr>
              <w:t xml:space="preserve">, Arão. </w:t>
            </w:r>
            <w:r>
              <w:rPr>
                <w:bCs/>
                <w:sz w:val="20"/>
                <w:szCs w:val="20"/>
              </w:rPr>
              <w:t xml:space="preserve">Planejamento Estratégico. Rio de Janeiro: </w:t>
            </w:r>
            <w:r>
              <w:rPr>
                <w:sz w:val="20"/>
                <w:szCs w:val="20"/>
              </w:rPr>
              <w:t xml:space="preserve"> Campus, 2004.</w:t>
            </w:r>
          </w:p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Collins</w:t>
            </w:r>
            <w:r>
              <w:rPr>
                <w:sz w:val="20"/>
                <w:szCs w:val="20"/>
              </w:rPr>
              <w:t xml:space="preserve">, Jim. </w:t>
            </w:r>
            <w:r>
              <w:rPr>
                <w:bCs/>
                <w:sz w:val="20"/>
                <w:szCs w:val="20"/>
              </w:rPr>
              <w:t xml:space="preserve">Empresas feitas para vencer.  Rio de Janeiro. </w:t>
            </w:r>
            <w:r>
              <w:rPr>
                <w:sz w:val="20"/>
                <w:szCs w:val="20"/>
              </w:rPr>
              <w:t>Editora Campus, 200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CKER, Peter F.. O líder do futuro: visões estratégias e práticas para uma nova era. 4. Ed. Futura 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ERREIRA, Ademir Antonio; REIS, Ana Carla Fonseca; PEREIRA, Maria Isabe. </w:t>
            </w:r>
            <w:r>
              <w:rPr>
                <w:bCs/>
                <w:sz w:val="20"/>
                <w:szCs w:val="20"/>
              </w:rPr>
              <w:t>Gestão empresarial: De Taylor ao nossos dias: Evolução e tendências da moderna administração de empresas.</w:t>
            </w:r>
            <w:r>
              <w:rPr>
                <w:sz w:val="20"/>
                <w:szCs w:val="20"/>
              </w:rPr>
              <w:t xml:space="preserve"> São Paulo: Pioneira, 199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HO VASCONCELOS, Paulo; PAGNONCELLI, Dernizo. Construindo estratégias para vencer!: um método prático, objetivo e testado para o sucesso da sua empresa. 10. ed. Rio de Janeiro: Campus , 200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HMANN, Adalberto A.; ALMEIDA, Martinho I. R. de. Planejamento Estratégico na Prática. 2ª Ed. 16. Reimpr. São Paulo: Atlas, 200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EL, Gary; PRAHALAD, C.K. Competindo pelo futuro: estratégias inovadoras para obter o controle do seu setor e criar os mercados de amanhã. ed. 6. Rio de Janeiro: Campus, 1995.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Júlio</w:t>
            </w:r>
            <w:r>
              <w:rPr>
                <w:sz w:val="20"/>
                <w:szCs w:val="20"/>
              </w:rPr>
              <w:t xml:space="preserve">, Carlos Alberto. </w:t>
            </w:r>
            <w:r>
              <w:rPr>
                <w:bCs/>
                <w:sz w:val="20"/>
                <w:szCs w:val="20"/>
              </w:rPr>
              <w:t xml:space="preserve">A Arte da Estratégia: </w:t>
            </w:r>
            <w:r>
              <w:rPr>
                <w:sz w:val="20"/>
                <w:szCs w:val="20"/>
              </w:rPr>
              <w:t>Pense grande, comece pequeno e cresça rápido!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</w:rPr>
              <w:t>Rio de Janeiro: Campus/Elsevier, 2005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S, Tom. Rompendo as barreiras da administração: a necessária desorganização para enfrentar a nova realidade. Harbra, 1992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ER, Michael E. Vantagem competitiva: criando e sustentando um desempenho superior. E. 5. Rio de Janeiro: Campus, 199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NDE, Denis Alcides. Planejamento estratégico – para Organizações Públicas e Privadas. Rio de Janeiro: Editora Brasport, 2008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 TSU. A arte da guerra: os treze capítulos originais. Adaptação e tradução de André da Silva Bueno. São Paulo: Jardim dos livros, 201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TAVARES, Mauru Calixta. Gestão estratégica. </w:t>
            </w:r>
            <w:r>
              <w:rPr>
                <w:sz w:val="20"/>
                <w:szCs w:val="20"/>
                <w:lang w:val="en-US"/>
              </w:rPr>
              <w:t>2. ed. São Paulo: Atlas, 2005.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en-US"/>
              </w:rPr>
              <w:t>Whittington</w:t>
            </w:r>
            <w:r>
              <w:rPr>
                <w:sz w:val="20"/>
                <w:szCs w:val="20"/>
                <w:lang w:val="en-US"/>
              </w:rPr>
              <w:t xml:space="preserve">,  Richrad . </w:t>
            </w:r>
            <w:r>
              <w:rPr>
                <w:sz w:val="20"/>
                <w:szCs w:val="20"/>
              </w:rPr>
              <w:t>O que é Estratégia. Editora Thomson. 2006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CARELLI, Sérgio Baptista. Estratégia e sucesso nas empresas. São Paulo: Saraiva, 2004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iódicos: (Revista Brasileira de Administração, Administrador, Exame, Veja, </w:t>
            </w:r>
            <w:r>
              <w:rPr>
                <w:bCs/>
                <w:sz w:val="20"/>
                <w:szCs w:val="20"/>
              </w:rPr>
              <w:t>HSM Management,</w:t>
            </w:r>
            <w:r>
              <w:rPr>
                <w:sz w:val="20"/>
                <w:szCs w:val="20"/>
              </w:rPr>
              <w:t xml:space="preserve"> IOB, ERA, RAUSP.);</w:t>
            </w:r>
            <w:r>
              <w:rPr>
                <w:bCs/>
                <w:color w:val="FFFFFF"/>
                <w:sz w:val="20"/>
                <w:szCs w:val="20"/>
              </w:rPr>
              <w:t>PETERS,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 (SP), 04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Fontepargpadro">
    <w:name w:val="Fonte parág. padrão"/>
    <w:qFormat/>
    <w:rPr/>
  </w:style>
  <w:style w:type="character" w:styleId="Ttulo8Char">
    <w:name w:val="Título 8 Char"/>
    <w:basedOn w:val="Fontepargpadro"/>
    <w:qFormat/>
    <w:rPr>
      <w:sz w:val="24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loria">
    <w:name w:val="color-ia"/>
    <w:basedOn w:val="Fontepargpadro"/>
    <w:qFormat/>
    <w:rPr/>
  </w:style>
  <w:style w:type="character" w:styleId="RecuodecorpodetextoChar">
    <w:name w:val="Recuo de corpo de texto Char"/>
    <w:basedOn w:val="Fontepargpadro"/>
    <w:qFormat/>
    <w:rPr>
      <w:color w:val="008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iaTitulo">
    <w:name w:val="Andréia Titulo"/>
    <w:basedOn w:val="Normal"/>
    <w:qFormat/>
    <w:pPr>
      <w:spacing w:before="3402" w:after="0"/>
      <w:jc w:val="center"/>
    </w:pPr>
    <w:rPr>
      <w:rFonts w:ascii="Arial" w:hAnsi="Arial" w:cs="Arial"/>
      <w:b/>
      <w:b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widowControl w:val="false"/>
      <w:spacing w:lineRule="auto" w:line="480" w:before="20" w:after="2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5:00Z</dcterms:created>
  <dc:creator>Adriana</dc:creator>
  <dc:description/>
  <cp:keywords/>
  <dc:language>en-US</dc:language>
  <cp:lastModifiedBy>Joana</cp:lastModifiedBy>
  <dcterms:modified xsi:type="dcterms:W3CDTF">2014-08-22T20:19:00Z</dcterms:modified>
  <cp:revision>4</cp:revision>
  <dc:subject/>
  <dc:title>I</dc:title>
</cp:coreProperties>
</file>