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2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 :                               FILOSOFIA E ÉTICA PROFISSION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ADMINISTRAÇÃO DE EMPRES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 : 2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 : 2011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          Natal  Bíscaro  Net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– EMENT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nascimento da Filosofia. Da função social da Filosofia: A atitude filosófica. Filosofia e mito.  O nascimento da Ética. Ética e gestão do trabalhador. A questão da responsabilidade social. A questão da responsabilidade ambiental. A ética capitalista no mundo ibérico. O código de ética do administrador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var o aluno a reflexões sobre os fundamentos da ética no mundo capitalista e laico. Despertar no aluno o senso crítico e a consciência sobre as responsabilidades sociais do profissional de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III – CONTEÚDO PROGRAMÁTIC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 surgimento da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mito e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condições históricas para o surgimento da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principais características da filosofia nasc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 conhecimento e os primeiros filósofo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 principais períodos da Filosof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os períodos da filosofia gr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os filósofos modernos e a teoria do conhec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Epistemolog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principais aspectos da teoria do conhec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conhecimento e vid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ilosofia e polí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as filosofias polít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ética e polí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o sentido da vida social e as relações de po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Ética e m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definições e diferenças entre ética e m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sobre a ética, a partir da crise é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o problema ético atual e a “ética profissional”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Ética e Gestão do Trabalhador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ética e gestão de pessoas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 princípios éticos para os trabalhadores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A Questão da Responsabilidade Social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 Ética e Responsabilidade Social: diferenças conceituais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A Questão da Responsabilidade Ambiental e Social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 empresas, meio ambiente e Responsabilidade Ambiental e Social</w:t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 responsabilidade ambiental social individual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  A ética capitalista no mundo ibéric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.1 ética e Valores no mundo ibérico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  O código de ética do administrado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1 princípios e valores do profissional Administrado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2 estudo de casos: ética profission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4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- </w:t>
            </w:r>
            <w:r>
              <w:rPr>
                <w:bCs/>
                <w:sz w:val="20"/>
                <w:szCs w:val="20"/>
              </w:rPr>
              <w:t>Preleções expositivas e dialogadas:</w:t>
            </w:r>
            <w:r>
              <w:rPr>
                <w:sz w:val="20"/>
                <w:szCs w:val="20"/>
              </w:rPr>
              <w:t xml:space="preserve"> utilizando o quadro-negro, retro-projetor, data-show e/ou DV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4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bCs/>
                <w:sz w:val="20"/>
                <w:szCs w:val="20"/>
              </w:rPr>
              <w:t xml:space="preserve"> – Abordagem vivencial:</w:t>
            </w:r>
            <w:r>
              <w:rPr>
                <w:sz w:val="20"/>
                <w:szCs w:val="20"/>
              </w:rPr>
              <w:t xml:space="preserve"> discussão de textos, debates dirigidos, dinâmica de grupo, simulações, pesquisa de camp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44"/>
              <w:rPr/>
            </w:pPr>
            <w:r>
              <w:rPr>
                <w:bCs/>
                <w:sz w:val="20"/>
                <w:szCs w:val="20"/>
              </w:rPr>
              <w:t xml:space="preserve">C - Confecções de trabalhos: </w:t>
            </w:r>
            <w:r>
              <w:rPr>
                <w:sz w:val="20"/>
                <w:szCs w:val="20"/>
              </w:rPr>
              <w:t>apresentação de seminários, estudo de casos e/ou realização de exercícios, individual ou em grupo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V – CRITÉRIOS DE AVALIAÇÃO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valiação do processo ensino-aprendizage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Método qualitativo: </w:t>
            </w:r>
            <w:r>
              <w:rPr>
                <w:sz w:val="20"/>
                <w:szCs w:val="20"/>
              </w:rPr>
              <w:t>provas individuais e trabalhos (seminários, pesquisas de campo e exercícios) individuais e/ou em grupo terão o objetivo de explicitar os saltos qualitativos que caracterizam a aprendizagem do aluno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itérios de avaliação:</w:t>
            </w:r>
            <w:r>
              <w:rPr>
                <w:sz w:val="20"/>
                <w:szCs w:val="20"/>
              </w:rPr>
              <w:t xml:space="preserve"> a apuração da nota do aluno deverá contemplar 50% de avaliação individual [prova, trabalho de curso e freqüência], 50% de avaliação em grupo [apresentação de seminários, estudo de casos e/ou realização de exercícios] e à freqüência participativa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RANHA, Maria Lúcia de Arruda e MARTINS, Maria Helena. Filosofando: Introdução à Filosofia. 2 ed. São Paulo: Moderna, 1993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HAUÍ, Marilena. Convite à Filosofia. São Paulo: Atica, 2005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UTRA, Joel Souza. “A utopia da mudança das relações de poder na gestão de recursos humanos”. In: FLEURY, Maria Tereza Leme e FISCHER, Rosa Maria. (coord). Cultura e Poder nas Organizações. 2 ed. São Paulo: Atlas, 1996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LEURY, Maria Tereza Leme e FISCHER, Rosa Maria. (coord). Cultura e Poder nas Organizações. 2 ed. São Paulo: Atlas, 1996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SI, Domenico de. O Ócio Criativo. Rio de Janeiro: Sextante, 2000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ARGAS, Ricardo. Os meios justificam os fins: Gestão baseada em valores, da ética individual à ética empresarial. São Paulo: Pearson Prentice Hall, 2005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GNANO, Nicola. Dicionário de Filosofia. São Paulo: Martins Fontes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FF, L. Saber Cuidar: Ética do ser humano: Compaixão pela terra. Petrópolis: Vozes, 199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AUI, Marilena. </w:t>
            </w:r>
            <w:r>
              <w:rPr>
                <w:iCs/>
                <w:sz w:val="20"/>
                <w:szCs w:val="20"/>
              </w:rPr>
              <w:t>Introdução à História da Filosofia</w:t>
            </w:r>
            <w:r>
              <w:rPr>
                <w:sz w:val="20"/>
                <w:szCs w:val="20"/>
              </w:rPr>
              <w:t xml:space="preserve">. São Paulo: Brasiliense, 1994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ACAMPAGNE, C. História da Filosofia do século XX. Rio de Janeiro: Zahar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OUCAULT, Michel. In: MACHADO, Roberto (org). </w:t>
            </w:r>
            <w:r>
              <w:rPr>
                <w:iCs/>
                <w:sz w:val="20"/>
                <w:szCs w:val="20"/>
              </w:rPr>
              <w:t xml:space="preserve">Microfísica do Poder. </w:t>
            </w:r>
            <w:r>
              <w:rPr>
                <w:sz w:val="20"/>
                <w:szCs w:val="20"/>
              </w:rPr>
              <w:t>13 ed. Rio de Janeiro: Edições Graal, 1979.p.01-1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CALT, Michel. História da Sexualidade: A vontade de saber (vol.1). 13 ed. Rio de Janeiro: Graal, 198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URY, Maria Tereza Leme e FISCHER, Rosa Maria (coord). Cultura e Poder nas organizações. 2 ed. São Paulo: Atlas, 1996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X, Karl. Manuscritos Econômicos - Filosóficos. São Paulo: Editora Martin Claret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0 de janeiro de 2011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                                                                                                     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19:00Z</dcterms:created>
  <dc:creator>FIU</dc:creator>
  <dc:description/>
  <cp:keywords/>
  <dc:language>en-US</dc:language>
  <cp:lastModifiedBy>joana</cp:lastModifiedBy>
  <cp:lastPrinted>2011-11-21T16:07:00Z</cp:lastPrinted>
  <dcterms:modified xsi:type="dcterms:W3CDTF">2012-05-04T19:00:00Z</dcterms:modified>
  <cp:revision>5</cp:revision>
  <dc:subject/>
  <dc:title>      Faculdades Integradas "Urubupungá"</dc:title>
</cp:coreProperties>
</file>