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Coordenadoria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                            ADMINISTRAÇÃO </w:t>
            </w:r>
          </w:p>
        </w:tc>
      </w:tr>
    </w:tbl>
    <w:p>
      <w:pPr>
        <w:pStyle w:val="Legenda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428" w:leader="none"/>
              </w:tabs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Disciplina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                                  LOGÍSTICA EMPRESARIAL E INTERNACIONA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242"/>
        <w:gridCol w:w="271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988" w:leader="none"/>
              </w:tabs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Curso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: ADMINISTRAÇÃO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érie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: 4ª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Carga Horária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: 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Ano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: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Professora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                         JOVANA RUFINO BARBAI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. EMENTA </w:t>
            </w:r>
          </w:p>
        </w:tc>
      </w:tr>
      <w:tr>
        <w:trPr>
          <w:trHeight w:val="93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itos de distribuição de produtos.  Distribuição e avaliação competitiva. Minimização de riscos administrativos. Potencialização de pontos fortes de uma organização através da distribuição. Logística de distribuição do produto. Importância da articulação entre logística de distribuição, marketing e vendas. Logística de distribuição para o e-commerce. A seleção dos canais de distribuiçã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I.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mbiente de negócios, as empresas valem-se da logística para buscar a otimização da produção e a comercialização de seus produtos e serviços. Isso gera a consequente obtenção de vantagem competitiva, à medida que conseguem atender os clientes, gerando percepção de valor acima da concorrência, com atributos de tempo, lugar e preços adequados ao cliente e à empresa. Torna-se essencial apresentar ao corpo discente sobre as transformações ocorridas no cenário econômico nos últimos tempos, a queda de barreiras comerciais, a ampliação do acesso a matérias-primas e produtos em diferentes partes do mundo, e ainda a automação dos processos industriais e a necessidade de redução de custos desenham um panorama promissor para o setor logístic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II.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– Administração de portfólio de produt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– Componentes da gestão por categ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– Mudança Cultur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 – Inovando em Produt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2 – Lançamento de Produt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3 – Como administrar as promoções e os descont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4 – O abastecimento contínuo eficient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5 – Como administrar o sortimento de produtos e serviç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6 – Otimização do espaço de loj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.7 – Otimização de sortiment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– Organizações de distribui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– Organização de Atacad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– Tipos de organizações atacadist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– Organizações de Varej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– Organizações de operação logís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– Avaliação do comportamento do merc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– A importância de quem comp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2 – Modelo de comportamento do consumi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 – Impactos da demanda na cadeia de abasteci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– Alinhando abastecimento com demand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5 – Gestão da deman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– Logística Globaliz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– Logística na economia globalizada                4.2 – Estágios de operações globalizad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3 – Economia global integrada                             4.4 – Cadeia de suprimento globalizad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V.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las efetuadas em sala de aula, utilizando-se o quadro branco, apostilas e recursos audiovisuai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ção de trabalhos de pesquisa extraclasse e Seminários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.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balhos individuais ou em grupos, realizados em classe ou extraclass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 – BIBLIOGRAFIA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PT"/>
              </w:rPr>
              <w:t xml:space="preserve">BÁSICAS: 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BERTAGLIA, Paulo Roberto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Logística e gerenciamento da cadeia de abasteciment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. São Paulo: Saraiva, 2005. 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BOWERSOX, Donald J; CLOSS, David J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Logística empresarial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 o processo de integração da cadeia de suprimento. Trad. Equipe do Centro de Estudos em Logística, Adalberto Ferreira das Neves. Coordenação da Rev. Téc. Paulo Fernando Fleury, César Lavalle. São Paulo: Atlas, 2001. 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LARRANÃGA, Félix Alfredo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 xml:space="preserve"> A Gestão Logística Global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2. ed. São Paulo: Aduaneiras, 2008. 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pt-PT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pt-PT"/>
              </w:rPr>
              <w:t xml:space="preserve">COMPLEMENTARES: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ACCIOLY, Felipe; AYRES, Antônio de Pádua Salmeron; SUCUPIRA, Cezar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Gestão de Estoque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. Rio de Janeiro: Editora FGV, 2008.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ARBACHE, Fernando Saba; SANTOS, Almir Garnier; MONTENEGRO, Christophe; SALLES, Wladimir Ferreira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Gestão logística, distribuição e trade marketin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. 3. ed. Rio de Janeiro: Editora FGV, 2006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BALLOU, Ronaldo H. </w:t>
            </w: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Logística empresarial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: transportes, administração de materiais e distribuição física. Trad. Hugo T. Y. Yoshizaki. São Paulo: Atlas, 1993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HOPRA, Sunil; MEINDL, Peter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Gerenciamento da cadeia de suprimentos</w:t>
            </w:r>
            <w:r>
              <w:rPr>
                <w:rFonts w:cs="Arial" w:ascii="Arial" w:hAnsi="Arial"/>
                <w:sz w:val="22"/>
                <w:szCs w:val="22"/>
              </w:rPr>
              <w:t xml:space="preserve">. Trad. Claudia Freire. Rev. Téc. Paulo Roberto Leite. São Paulo: Prentice Hall, 2003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O, Hamilton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ministração de recursos materiais e patrimoniais</w:t>
            </w:r>
            <w:r>
              <w:rPr>
                <w:rFonts w:cs="Arial" w:ascii="Arial" w:hAnsi="Arial"/>
                <w:sz w:val="22"/>
                <w:szCs w:val="22"/>
              </w:rPr>
              <w:t xml:space="preserve">: uma abordagem logística. 3. ed. São Paulo: Atlas, 2004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ereira Barreto/SP, 23 de fevereiro de 20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2"/>
        <w:gridCol w:w="4740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ª. ADM. Jovana Rufino Barbais</w:t>
            </w:r>
          </w:p>
        </w:tc>
        <w:tc>
          <w:tcPr>
            <w:tcW w:w="172" w:type="dxa"/>
            <w:tcBorders/>
          </w:tcPr>
          <w:p>
            <w:pPr>
              <w:pStyle w:val="Normal"/>
              <w:ind w:right="197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4740" w:type="dxa"/>
            <w:tcBorders>
              <w:top w:val="single" w:sz="4" w:space="0" w:color="000000"/>
            </w:tcBorders>
          </w:tcPr>
          <w:p>
            <w:pPr>
              <w:pStyle w:val="Normal"/>
              <w:ind w:left="-39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 Profº. Me. Clayton Cardoso de Moraes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Professora Responsável                      Coordenador do Curs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2:59:00Z</dcterms:created>
  <dc:creator>Usuario</dc:creator>
  <dc:description/>
  <dc:language>en-US</dc:language>
  <cp:lastModifiedBy>Zeze</cp:lastModifiedBy>
  <cp:lastPrinted>2012-02-16T16:33:00Z</cp:lastPrinted>
  <dcterms:modified xsi:type="dcterms:W3CDTF">2015-03-24T22:59:00Z</dcterms:modified>
  <cp:revision>2</cp:revision>
  <dc:subject/>
  <dc:title>Faculdades Integradas Urubupungá</dc:title>
</cp:coreProperties>
</file>