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                        ADMINISTRAÇÃO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lang w:val="pt-BR"/>
              </w:rPr>
              <w:t>:             ESTUDOS SOCIOLÓGICOS E ANTROPOLÓGICOS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2011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R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ciologia Geral e Sociologia aplicada à Administração. Os autores clássicos das Ciências Sociais, transformações políticas, econômicas e do Estado. Concepções de poder. Processo de globalização e surgimento do Terceiro Setor. Novos modelos de Gestão. Antropologia Geral. Os autores clássicos. Aspectos culturais e sociais. Diferença entre conceitos de cultura e sociedade e suas implicações. Identidade e cultura. Aspectos culturais no Brasil. Cultura nas Organizaç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- Analisar a relação da sociedade brasileira frente às novas tendências do mundo contemporâneo diante à globaliz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ormações políticas, econômicas e do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ções de pod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de globalização e surgimento do Terceiro Se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vos modelos de Gestã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ropologia Geral. Os autores clássic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e sociai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erença entre conceitos de cultura e sociedade e suas impl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dade e cul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no Brasi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nas Organizaçõe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       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va com questões discursivas e objetiv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Trabalhos de pesquisa individual ou em grupos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A MATA, Roberto. Relativizando: uma introdução À Antropologia Social. Petrópolis: Vozes, 1981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rPr/>
            </w:pPr>
            <w:r>
              <w:rPr>
                <w:sz w:val="20"/>
                <w:szCs w:val="20"/>
              </w:rPr>
              <w:t>BERNARDES, Ciro e MARCONDES, Reynaldo – Sociologia Aplicada à Administração. São Paulo: Saraiva, 1999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BEIRO, Darcy. O Povo Brasileiro, A formação e o sentido do Brasil. São Paulo; Cia das Letras, 1995. 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ES, Júlia Falevense. Invasão Cultural Norte Americana. São Paulo: Moderna, 1998.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ANE, Roberto. Comportamento Humano nas Organizações. O homem rumo ao século XXI. São Paulo: Atlas, 1999.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rFonts w:ascii="Calibri" w:hAnsi="Calibri" w:cs="Calibri"/>
                <w:sz w:val="8"/>
                <w:szCs w:val="20"/>
              </w:rPr>
            </w:pPr>
            <w:r>
              <w:rPr>
                <w:rFonts w:cs="Calibri" w:ascii="Calibri" w:hAnsi="Calibri"/>
                <w:sz w:val="8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  <w:t>Pereira Barreto,  08 de fevereiro de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                                                                                             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             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1:00Z</dcterms:created>
  <dc:creator>FIu</dc:creator>
  <dc:description/>
  <cp:keywords/>
  <dc:language>en-US</dc:language>
  <cp:lastModifiedBy>fiu</cp:lastModifiedBy>
  <dcterms:modified xsi:type="dcterms:W3CDTF">2011-06-17T19:37:00Z</dcterms:modified>
  <cp:revision>11</cp:revision>
  <dc:subject/>
  <dc:title>      Faculdades Integradas "Urubupungá"</dc:title>
</cp:coreProperties>
</file>