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lang w:val="pt-BR"/>
              </w:rPr>
              <w:t>COORDENADORIA:</w:t>
            </w:r>
            <w:r>
              <w:rPr>
                <w:b w:val="false"/>
                <w:lang w:val="pt-BR"/>
              </w:rPr>
              <w:t xml:space="preserve">                       </w:t>
            </w:r>
            <w:r>
              <w:rPr>
                <w:b w:val="false"/>
                <w:caps/>
                <w:lang w:val="pt-BR"/>
              </w:rPr>
              <w:t xml:space="preserve">ADMINISTRAÇÃO 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lang w:val="pt-BR"/>
              </w:rPr>
              <w:t>DISCIPLINA</w:t>
            </w:r>
            <w:r>
              <w:rPr>
                <w:b w:val="false"/>
                <w:lang w:val="pt-BR"/>
              </w:rPr>
              <w:t xml:space="preserve">:                                           </w:t>
            </w:r>
            <w:r>
              <w:rPr>
                <w:b w:val="false"/>
                <w:bCs/>
                <w:iCs/>
                <w:lang w:val="pt-BR"/>
              </w:rPr>
              <w:t>SOCIOLOGIA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ADMINISTRAÇÃ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    2010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PROFESSOR:                      CIRO CÉSAR R. DE   OLIVEIRA JUNIOR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99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ormação e o desenvolvimento da sociologia. Aplicação nas organizações. Reflexão sobre questões sociais, econômicas, culturais e políticas no Brasil. Os pensadores clássicos: Weber, Marx e Durkheim. As organizações e seu contexto social. Organizações: conceitos, impasses e tendências. Poder, cultura e ética nas organizações: uma nova abordagem. Caracterização da sociedade brasileira e as tendências da globaliz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e problematizar as características econômicas e empresariai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 -Analisar a relação da sociedade brasileira frente às novas tendências do mundo contemporâneo diante à globaliz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c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pensadores clássicos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plicação da Sociologia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ando a Caverna de Plat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dança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riação da realidade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social e objet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ificação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liberal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ização ontem e ho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lobalização: Mundialização do capital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Brasil e a globaliz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>
          <w:trHeight w:val="1866" w:hRule="atLeast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municação através de e-mail     </w:t>
            </w:r>
          </w:p>
          <w:p>
            <w:pPr>
              <w:pStyle w:val="Normal"/>
              <w:ind w:left="10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va com questões discursivas e objetivas; Trabalhos de pesquisa individual ou em grupos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  <w:gridCol w:w="9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UNES, Ricardo. Adeus ao Trabalho? 7ª ed. São Paulo: Cortez; Campinas: UNICAMP, 2000.</w:t>
            </w:r>
          </w:p>
          <w:p>
            <w:pPr>
              <w:pStyle w:val="Normal"/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, Maria Cristina Castilho. Sociologia. Introdução à ciência da sociedade. São Paulo: ed. Moderna, 199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URY, Maria Tereza Leme, FISCHER, Rosa Maria. Cultura e poder nas organizações. 2 ed. São Paulo: Atlas, 1992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CAULT, Michel. Microfísica do Poder. 17ª ed. Rio de Janeiro: Graal, 2002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USZ, Rosa R. Compartilhando o poder nas organizações. São Paulo: Nobel, 199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ATOS, Eva Maria; MARCONI, Marina de Andrade. Sociologia Geral. 7ª ed. São Paulo: Atlas, 1999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GAN, Gereth. Imagens da organização. São Paulo: Atlas, 1996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, Sebastião Vila. Introdução à Sociologia. São Paulo: Atlas, 1988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S, Alberto Guerreiro. Nova ciência das organizações. São Paulo: Catavento, 1998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J, Bernardo. A Nova Sociedade Brasileira. Rio de Janeiro: Zahar, 2000.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SROUR, Robert Henry. </w:t>
            </w:r>
            <w:r>
              <w:rPr>
                <w:sz w:val="20"/>
                <w:szCs w:val="20"/>
              </w:rPr>
              <w:t>Poder, cultura e ética nas organizações. Rio de Janeiro: Campus, 1998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 COMPLEMENTAR</w:t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868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KHEIM, Emile. Da divisão do trabalho social. In Os pensadores. Abril Cultural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, Boris (org.). Classes médias urbanas: Formação, natureza, intervenção; O proletariado industrial na Primeira República; As crises dos anos vinte e a Revolução de 30. In: História Geral da Civilização Brasileira. 4ª ed. Bertrand-Brasil. 1990. (vol. 9).</w:t>
            </w:r>
          </w:p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BSBAWM, Eric. A era das revoluções. Rio de Janeiro: Paz e terra, 1992.</w:t>
            </w:r>
          </w:p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S, José de Souza. Os camponeses e a política no Brasil. Petrópolis: Vozes, 1983. </w:t>
            </w:r>
          </w:p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X, K., ENGELS, F. A ideologia alemã. São Paulo: ed. Morae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EIROS, Leonilde S. de. A questão de reforma agrária no Brasil: 1955-1964.  São Paulo. Dissertação de mestrado apresentado ao departamento de Ciências Sociais, FFLCH/USP. 1983</w:t>
            </w:r>
          </w:p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LO, João Manuel Cardoso de. O capitalismo tardio. 3ª ed. São Paulo: brasiliense, 198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LI, Sérgio. História das Ciências Sociais no Brasil. São Paulo: ed Sumaré/FAPESP, 199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UM JUNIOR, Brasílio. Capitalismo e cafeicultura, oeste paulista: 1888 – 1930. São Paulo: Duas Cidades, 1982.</w:t>
            </w:r>
          </w:p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ER, Max. A ética protestante e o espírito do capitalismo. São Paulo: ed. Pioneira, 1967.</w:t>
            </w:r>
          </w:p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</w:t>
            </w:r>
          </w:p>
        </w:tc>
      </w:tr>
      <w:tr>
        <w:trPr>
          <w:trHeight w:val="1492" w:hRule="atLeast"/>
        </w:trPr>
        <w:tc>
          <w:tcPr>
            <w:tcW w:w="9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,  08 de fevereiro de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                                        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                                             Coordenador (a) do Cur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54:00Z</dcterms:created>
  <dc:creator>Celbo</dc:creator>
  <dc:description/>
  <cp:keywords/>
  <dc:language>en-US</dc:language>
  <cp:lastModifiedBy>joana</cp:lastModifiedBy>
  <cp:lastPrinted>2010-11-24T20:03:00Z</cp:lastPrinted>
  <dcterms:modified xsi:type="dcterms:W3CDTF">2012-05-19T00:28:00Z</dcterms:modified>
  <cp:revision>9</cp:revision>
  <dc:subject/>
  <dc:title>      Faculdades Integradas "Urubupungá"</dc:title>
</cp:coreProperties>
</file>