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       ADMINISTRAÇÃO</w:t>
            </w:r>
          </w:p>
        </w:tc>
      </w:tr>
      <w:tr>
        <w:trPr>
          <w:trHeight w:val="100" w:hRule="atLeast"/>
          <w:cantSplit w:val="true"/>
        </w:trPr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     DIREITO EMPRESARIAL</w:t>
            </w:r>
          </w:p>
        </w:tc>
      </w:tr>
      <w:tr>
        <w:trPr>
          <w:trHeight w:val="100" w:hRule="atLeast"/>
          <w:cantSplit w:val="true"/>
        </w:trPr>
        <w:tc>
          <w:tcPr>
            <w:tcW w:w="9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984"/>
        <w:gridCol w:w="2371"/>
        <w:gridCol w:w="1599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ADMINISTRAÇÃ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2ª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5</w:t>
            </w:r>
          </w:p>
        </w:tc>
      </w:tr>
      <w:tr>
        <w:trPr>
          <w:trHeight w:val="100" w:hRule="exact"/>
          <w:cantSplit w:val="true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9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          RICARDO TANAKA VIEIRA</w:t>
            </w:r>
          </w:p>
        </w:tc>
      </w:tr>
      <w:tr>
        <w:trPr>
          <w:trHeight w:val="100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o empresário, Obrigações do empresário; Instituições de direito público e privado, Noções de Direito Constitucional, Comercial, Civil, Societário; Pessoas Físicas e Jurídicas; Obrigações e Contratos; Títulos de Crédito; Tipos de Pessoas Físicas; limitadas, sociedade anônima, sociedade civil, etc.; Marca e Patentes; O Código de Defesa do Consumidor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vés de uma abordagem teórica e pratica desenvolver no aluno conhecimento básico da legislação comercial e de sua aplic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1)  Direito Empresarial; conceito de empr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 Do Empresário: natureza jurídica da empresa; elementos caracterizadores do perfil do empresário; atos de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omércio; profissionalidade habitual;  a profissão de comerciante, independe de qualquer inscrição ou registr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igações Profissionais do Empresário: obrigações comuns a todos os empresários; os livros mercantis e sua classificação; registro de todos os livros comerciais; exame dos liv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Registro do Comércio: comerciante de direito e de fato; finalidade do registro; as juntas comerciais e suas atribui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mpresário Individual: conceito; composição da firma individual; requisitos para a qualificação do empresário individual; a responsabilidade do empresário individual; o menor empresário individual; a mulher casada empresária individual; perda da qualidade de empresário individu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dades Comerciais: conceito de sociedade comercial; personalidade jurídica; sociedades comerciais regulares; sociedade sem personalidade jurídica; sociedade de fato ou irregular; sociedade em conta de particip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As Sociedades Comerciais Regulares: classificação das sociedades comerciais quanto à responsabilidade dos sócio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stabelecimento Comercial: conceito; alienação do estabelecimento comercial; composição do estabelecimento comercial; da proteção ao ponto comercial; locação pred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as e Patent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Títulos de Crédito: conceito; principais características dos títulos de crédito; classificação dos títulos de crédito quanto ao modo de sua circulação; endosso e espécies; do aval; diferença entre o aval e a fiança; protesto cambiário; títulos de créditos conheci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ra de Cambio: origem; saque; conceito; requisitos essenciais da letra de cambio; requisitos não-essenciais da letra de cambio; vencimento da letra de cambio; aceite; endosso da letra de cambio; o aval da letra de cambio; pagamento; prescrição da letra de camb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ta Promissória: noção; pessoas que intervem na nota promissória; requisitos essenciais; emissão em branco e ao portador; formas de vencimento; prescri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Duplicata: conceito de duplicata mercantil; duplicata como titulo de credito;  requisitos; duplicatas de prestações de serviços; perda ou extravio da duplicata; prazo prescritivo da duplicata e o protesto do titulo; ação judicial para cobrança da duplicat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Cheque: conceito; as pessoas que intervem no cheque; cheque pré-datado ou pós-datad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Código de Defesa do Consumidor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Requião,Rubens. Curso de Direito Comercial.- São Paulo: Saraiva, 2007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Coelho.Fabio Ulhoa. Manual de Direito Comercial.- São Paulo: Saraiva, 2014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BIBLIOGRAFIA COMPLEMEN</w:t>
            </w:r>
            <w:r>
              <w:rPr>
                <w:bCs/>
                <w:iCs/>
                <w:sz w:val="20"/>
                <w:szCs w:val="20"/>
                <w:lang w:val="en-US"/>
              </w:rPr>
              <w:t>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Dower,Nelson Godoy Bassil. </w:t>
            </w:r>
            <w:r>
              <w:rPr>
                <w:sz w:val="20"/>
                <w:szCs w:val="20"/>
              </w:rPr>
              <w:t>Instituições de Direito Público e Privado. – São Paulo: Nelpa. 2005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Coelho.Fabio Ulhoa. Comentários a Nova Lei de Falência.- São Paulo: Saraiva, 2009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eida, Amador Paes de, Direito de  Empresa no Código Civil – São Paulo: Saraiva, 2004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ões: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 – Novo Código Civil Exposição de Motivos e Texto Sancionado, Senado - 2004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omercial Brasileiro. Ed. 2011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- 1988. ed. 2015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firstLine="142"/>
              <w:rPr/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Pereira Barreto(SP),  16 de março  de  20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25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0:03:00Z</dcterms:created>
  <dc:creator>Marta</dc:creator>
  <dc:description/>
  <dc:language>en-US</dc:language>
  <cp:lastModifiedBy>Zeze</cp:lastModifiedBy>
  <cp:lastPrinted>2015-03-16T17:56:00Z</cp:lastPrinted>
  <dcterms:modified xsi:type="dcterms:W3CDTF">2015-03-18T00:03:00Z</dcterms:modified>
  <cp:revision>2</cp:revision>
  <dc:subject/>
  <dc:title>Faculdades Integradas "Urubupungá"</dc:title>
</cp:coreProperties>
</file>