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2"/>
        <w:gridCol w:w="1440"/>
        <w:gridCol w:w="2700"/>
        <w:gridCol w:w="1757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COORDENADORIA:</w:t>
            </w:r>
            <w:r>
              <w:rPr>
                <w:i/>
                <w:iCs/>
              </w:rPr>
              <w:t xml:space="preserve">                          </w:t>
            </w:r>
            <w:r>
              <w:rPr/>
              <w:t>ADMINISTRAÇÃ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DISCIPLINA:</w:t>
            </w:r>
            <w:r>
              <w:rPr>
                <w:b/>
                <w:bCs/>
                <w:i/>
                <w:iCs/>
              </w:rPr>
              <w:t xml:space="preserve">                     </w:t>
            </w:r>
            <w:r>
              <w:rPr>
                <w:bCs/>
              </w:rPr>
              <w:t>TÓPICOS ESPECIAIS EM ADMINISTRAÇÃO</w:t>
            </w:r>
            <w:r>
              <w:rPr>
                <w:b/>
              </w:rPr>
              <w:t xml:space="preserve"> I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CURSO:    ADMINISTRAÇÃ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SÉRIE:    3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CARGA HORÁRIA:   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ANO</w:t>
            </w:r>
            <w:r>
              <w:rPr>
                <w:i/>
                <w:iCs/>
                <w:szCs w:val="24"/>
                <w:lang w:val="pt-BR"/>
              </w:rPr>
              <w:t xml:space="preserve">:   </w:t>
            </w:r>
            <w:r>
              <w:rPr>
                <w:b w:val="false"/>
                <w:bCs/>
                <w:szCs w:val="24"/>
                <w:lang w:val="pt-BR"/>
              </w:rPr>
              <w:t>2010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8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8"/>
                <w:szCs w:val="24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PROFESSORA</w:t>
            </w:r>
            <w:r>
              <w:rPr>
                <w:b w:val="false"/>
                <w:i/>
                <w:iCs/>
                <w:szCs w:val="24"/>
                <w:lang w:val="pt-BR"/>
              </w:rPr>
              <w:t xml:space="preserve">:                                </w:t>
            </w:r>
            <w:r>
              <w:rPr>
                <w:b w:val="false"/>
                <w:szCs w:val="24"/>
                <w:lang w:val="pt-BR"/>
              </w:rPr>
              <w:t>Hélio Augusto Maschi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4"/>
                <w:szCs w:val="24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ceito, característica, natureza jurídica, constituição e capital social. A sociedade cooperativista. O processo de planejamento das cooperativas, sua gestão e estruturação organizacional. A empresa cooperativista e seus aspectos tributários.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I - OBJETIVOS GERAI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ribuir para que o aluno aprenda de formar clara e objetiva os princípios que norteiam uma sociedade cooperativa e trazer informações necessárias para a constituição e gerenciamento de uma empresa cooperativista. Desta forma, incentivar movimentos que busca a organização social econômica de uma comunidade ou grupos de pessoas de forma democrática, mostrando uma forma eficiente de garantir o sucesso em negócios empresariais nos mais diversos setores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1 - Considerações Gerais sobre Cooperativismo</w:t>
            </w:r>
          </w:p>
          <w:p>
            <w:pPr>
              <w:pStyle w:val="Normal"/>
              <w:jc w:val="both"/>
              <w:rPr/>
            </w:pPr>
            <w:r>
              <w:rPr/>
              <w:t>2 - Os princípios e os valores básicos do cooperativismo</w:t>
            </w:r>
          </w:p>
          <w:p>
            <w:pPr>
              <w:pStyle w:val="Normal"/>
              <w:jc w:val="both"/>
              <w:rPr/>
            </w:pPr>
            <w:r>
              <w:rPr/>
              <w:t>3 - As cooperativas no mundo</w:t>
            </w:r>
          </w:p>
          <w:p>
            <w:pPr>
              <w:pStyle w:val="Normal"/>
              <w:jc w:val="both"/>
              <w:rPr/>
            </w:pPr>
            <w:r>
              <w:rPr/>
              <w:t>4 - O cooperativismo no Brasil</w:t>
            </w:r>
          </w:p>
          <w:p>
            <w:pPr>
              <w:pStyle w:val="Normal"/>
              <w:jc w:val="both"/>
              <w:rPr/>
            </w:pPr>
            <w:r>
              <w:rPr/>
              <w:t>5 - O Cooperativismo e o Associado</w:t>
            </w:r>
          </w:p>
          <w:p>
            <w:pPr>
              <w:pStyle w:val="Normal"/>
              <w:jc w:val="both"/>
              <w:rPr/>
            </w:pPr>
            <w:r>
              <w:rPr/>
              <w:t>6 - Legislação Cooperativista – Lei n.º 5.764, de 16/12/71</w:t>
            </w:r>
          </w:p>
          <w:p>
            <w:pPr>
              <w:pStyle w:val="Normal"/>
              <w:jc w:val="both"/>
              <w:rPr/>
            </w:pPr>
            <w:r>
              <w:rPr/>
              <w:t>7 - O Cooperativismo Organizado</w:t>
            </w:r>
          </w:p>
          <w:p>
            <w:pPr>
              <w:pStyle w:val="Normal"/>
              <w:jc w:val="both"/>
              <w:rPr/>
            </w:pPr>
            <w:r>
              <w:rPr/>
              <w:t>8 - Constituir uma Cooperativa</w:t>
            </w:r>
          </w:p>
          <w:p>
            <w:pPr>
              <w:pStyle w:val="Normal"/>
              <w:jc w:val="both"/>
              <w:rPr/>
            </w:pPr>
            <w:r>
              <w:rPr/>
              <w:t>9 - Empresa Cooperativa</w:t>
            </w:r>
          </w:p>
          <w:p>
            <w:pPr>
              <w:pStyle w:val="Normal"/>
              <w:jc w:val="both"/>
              <w:rPr/>
            </w:pPr>
            <w:r>
              <w:rPr/>
              <w:t>10 - Autogestão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1 - Aspectos tributários das sociedades cooperativas</w:t>
            </w:r>
          </w:p>
          <w:p>
            <w:pPr>
              <w:pStyle w:val="Normal"/>
              <w:rPr/>
            </w:pPr>
            <w:r>
              <w:rPr/>
              <w:t>12 – Operações entre cooperados e cooperativas – tratamento contábil e fiscal.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todologia estará embasada no planejamento dos conteúdos a ser ministrado. Os procedimentos metodológicos utilizados serão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 aulas serão efetuadas em salas de aulas, utilizando-se o quadro negro, apostilas, e recursos audiovisuai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poradicamente poderá ser convidado um profissional especializado para ministrar palestras, referentes aos conteúdos ou assuntos de interesse dos aluno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lização de trabalhos de pesquisa extraclass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– CRITÉRIOS DE AVALIAÇÃO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as bimestrais marcadas pela instituiçã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abalhos individuais ou em grupos, realizados em classe ou extraclas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latório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IO, H. de O. Como organizar e administrar uma cooperativa. FGV, 2002.</w:t>
            </w:r>
          </w:p>
        </w:tc>
      </w:tr>
      <w:tr>
        <w:trPr>
          <w:trHeight w:val="63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ARDI, Luiz; LEMOS, Roberto Jenkins de. Cooperativa, a empresa do século XXI: como os países em desenvolvimento podem chegar a desenvolvidos. São Paulo: LTr, 200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ALLES, Ricardo H. Plano de Negócios para cooperativas e associações. Rio de Janeiro: DP&amp;A:Fase, 200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eira Barreto (SP), 06  de fevereiro de 2010.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45:00Z</dcterms:created>
  <dc:creator>Márcio</dc:creator>
  <dc:description/>
  <cp:keywords/>
  <dc:language>en-US</dc:language>
  <cp:lastModifiedBy>joana</cp:lastModifiedBy>
  <cp:lastPrinted>2010-05-24T19:42:00Z</cp:lastPrinted>
  <dcterms:modified xsi:type="dcterms:W3CDTF">2010-05-24T22:44:00Z</dcterms:modified>
  <cp:revision>4</cp:revision>
  <dc:subject/>
  <dc:title>“Faculdades Integradas "Urubupungá"</dc:title>
</cp:coreProperties>
</file>