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</w:t>
            </w:r>
            <w:r>
              <w:rPr>
                <w:bCs/>
                <w:sz w:val="20"/>
                <w:szCs w:val="20"/>
              </w:rPr>
              <w:t>SEMINÁRIOS INTERDISCIPLINAR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ADMINISTRAÇÃO DE EMPRES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KEILA DE SOUZA DOMING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isciplina mutante que assume temáticas diferenciadas em função de demandas específicas de grupos de alunos ou de necessidades especifica da oferta acadêmica do curs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tividades interdisciplinares visam à integração entre as disciplinas, os professores e os alunos dos cursos de Administração de Empresas, que tem como objetivo a divulgação de pesquisas realizadas pelos alunos e apresentação de trabalhos orientados e desenvolvidos de forma compartilhada entre professores e alunos do curso.</w:t>
            </w:r>
            <w:bookmarkStart w:id="0" w:name="_GoBack"/>
            <w:bookmarkEnd w:id="0"/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fazer apresentações , apresentação oral, visual e textu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municaçã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inguagem corpor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perfeiçoamento da comunicaçã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perfeiçoamento da escrit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falar em públic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de Habilidades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teóricas expositivas e explic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ção de tex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individual ou em grup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ões de trabalh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escri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e em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valiação Bimestra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e trabalho em grup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senvolvimento de trabalhos durante as aulas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, Patrick J.e Charnov, Bruce H. Administração, SP, Saraiva, 2006 2ª Ed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IRO, Marlene Oratória-Dominando a Platei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oão Paulo M. e Motta, Carlos Alberto P. Como Escrever Melhor. Publifolha,20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, Robert. Como se Comunicar Bem, SP, Publifolha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DLE, Tim. Como fazer Apresentações, SP, Publifolha,200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l da Administração -www.administradores.com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ista de Administração Contemporânea – ANPAD – www.anpad.org.br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4  de fevereiro  de 20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9:00Z</dcterms:created>
  <dc:creator>FIU</dc:creator>
  <dc:description/>
  <dc:language>en-US</dc:language>
  <cp:lastModifiedBy>Zeze</cp:lastModifiedBy>
  <cp:lastPrinted>2014-08-22T17:41:00Z</cp:lastPrinted>
  <dcterms:modified xsi:type="dcterms:W3CDTF">2015-04-16T13:39:00Z</dcterms:modified>
  <cp:revision>2</cp:revision>
  <dc:subject/>
  <dc:title>Faculdades Integradas "Urubupungá"</dc:title>
</cp:coreProperties>
</file>