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 w:val="false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 xml:space="preserve">             </w:t>
            </w:r>
            <w:r>
              <w:rPr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NOÇÕES DE DIREI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475"/>
        <w:gridCol w:w="2880"/>
        <w:gridCol w:w="159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          Administração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0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JOSÉ 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, fontes, ordem normativa e hierarquia, relação jurídica, Estado de Direito e Constituição, Direitos fundamentais, rudimentos de Direito Tribut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uma abordagem teórica e pratica desenvolver no aluno conhecimento técnico-jurídicos, importantes para a formação acadêmica e profissional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2214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Tributários, necessidades da tributação e espécie de tributos.</w:t>
            </w:r>
          </w:p>
          <w:p>
            <w:pPr>
              <w:pStyle w:val="Normal"/>
              <w:ind w:left="36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RM, Gilberto Vieira. Direito e Legislação. São Paulo: Saraiva, 2006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GIUST, Mirian Petri L. de Jesus; SILVA, Vander Brusso da. Sumário de Direito Tributário. São Paulo: Rideel. 2003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nstituição da República Federativa do Brasil - 1988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>
                <w:sz w:val="20"/>
              </w:rPr>
            </w:pPr>
            <w:r>
              <w:rPr>
                <w:sz w:val="20"/>
              </w:rPr>
              <w:t>Pereira Barreto (SP), 01 de fevereiro de 20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4:11:00Z</dcterms:created>
  <dc:creator>Marta</dc:creator>
  <dc:description/>
  <cp:keywords/>
  <dc:language>en-US</dc:language>
  <cp:lastModifiedBy>joana</cp:lastModifiedBy>
  <cp:lastPrinted>2010-09-16T19:38:00Z</cp:lastPrinted>
  <dcterms:modified xsi:type="dcterms:W3CDTF">2012-05-19T00:42:00Z</dcterms:modified>
  <cp:revision>12</cp:revision>
  <dc:subject/>
  <dc:title>      Faculdades Integradas "Urubupungá"</dc:title>
</cp:coreProperties>
</file>