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8.9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90" w:hRule="atLeast"/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</w:t>
            </w:r>
            <w:r>
              <w:rPr>
                <w:b w:val="false"/>
                <w:lang w:val="pt-BR"/>
              </w:rPr>
              <w:t xml:space="preserve">:                         </w:t>
            </w:r>
            <w:r>
              <w:rPr>
                <w:b w:val="false"/>
                <w:bC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       </w:t>
            </w:r>
            <w:r>
              <w:rPr>
                <w:b w:val="false"/>
                <w:caps/>
                <w:lang w:val="pt-BR"/>
              </w:rPr>
              <w:t>matemátic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61"/>
        <w:gridCol w:w="2899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CURSO: ADMINISTRAÇÃ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SÉRIE: 1ª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CARGA HORÁRIA: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ANO: 201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:                         </w:t>
            </w:r>
            <w:r>
              <w:rPr>
                <w:b w:val="false"/>
                <w:lang w:val="pt-BR"/>
              </w:rPr>
              <w:t xml:space="preserve"> ANDRÉIA  APARECIDA VIEIR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Distinguir fenômenos que tenham crescimento linear e crescimento exponencial, e expressar a função que representa o fenômeno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do  professor com ênfase na formação acadêmica  e atuação profissional atu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  <w:r>
              <w:rPr>
                <w:sz w:val="20"/>
                <w:szCs w:val="20"/>
              </w:rPr>
              <w:t>Números decimais, frações decimais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-Potenciação, radiciaçã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-Fatoração e expressões numér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-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-Relação e Função: função do 1º grau; representação gráfica; domínio e imagem; equação do 1º grau.  Progressão Aritmé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 -Função quadrática: representação gráfica; domínio e image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 - Função logarítimica: representação gráfica; propriedades; equações logarítim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- Função exponencial: representação gráfica; equações exponenciais.  Progressão Geométrica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fórmulas para discussões com os alu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irigidos em grupo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– </w:t>
            </w:r>
            <w:r>
              <w:rPr>
                <w:b w:val="false"/>
                <w:bCs/>
                <w:iCs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; - Trabalhos em grupo com pesquisas em classe e extra-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_     Para efeito de atribuição do conceito a cada bimestre será realizada uma prova e um trabalho em grupo. A nota do bimestre será a média aritmética da prova e do trabalh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rPr>
          <w:sz w:val="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  <w:gridCol w:w="22"/>
      </w:tblGrid>
      <w:tr>
        <w:trPr>
          <w:trHeight w:val="212" w:hRule="atLeast"/>
          <w:cantSplit w:val="true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>assistir, anotar, questionar, participar. Durante os seminários: participar, fazer fichamentos, expor, questionar, discordar, expor suas idéias. Durante trabalhos internos e externos à sala de aula, em grupo: participar, fazer fichamentos, expor, questionar, discordar, expor suas idéias. Durante os trabalhos individuais: participar, assumir com responsabilidade e autonomia a execução. Durante os trabalhos coletivos: participar, fazer fichamentos, expor, questionar, discordar, expor suas idéia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I – BIBLIOGRAFIA  BÁSICA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IEZZI, G. &amp; MURAKAMI, C.  </w:t>
            </w:r>
            <w:r>
              <w:rPr>
                <w:sz w:val="20"/>
                <w:szCs w:val="20"/>
              </w:rPr>
              <w:t>Fundamentos da Matemática (Conjuntos e Funções). Atual Editor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ZZI, G. &amp; MURAKAMI, C. &amp; MACHADO N.J. Fundamentos da matemática (Limites, Derivadas e   noções de Integral).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es-ES_tradnl"/>
              </w:rPr>
            </w:pPr>
            <w:r>
              <w:rPr>
                <w:b w:val="false"/>
                <w:bCs/>
                <w:sz w:val="20"/>
                <w:lang w:val="es-ES_tradnl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CASTRUCCI, B.  </w:t>
            </w:r>
            <w:r>
              <w:rPr>
                <w:sz w:val="20"/>
                <w:szCs w:val="20"/>
              </w:rPr>
              <w:t>Elementos da teoria dos Conjuntos. Editora Atual. SP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ULLI, C. A.  </w:t>
            </w:r>
            <w:r>
              <w:rPr>
                <w:sz w:val="20"/>
                <w:szCs w:val="20"/>
              </w:rPr>
              <w:t>Conjuntos. Relações. Funções. Inequações. Editora Moderna. S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21 de fevereiro de 201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0:00Z</dcterms:created>
  <dc:creator>Jaime Pedroso Junior</dc:creator>
  <dc:description/>
  <cp:keywords/>
  <dc:language>en-US</dc:language>
  <cp:lastModifiedBy>Zeze</cp:lastModifiedBy>
  <cp:lastPrinted>2012-09-21T16:01:00Z</cp:lastPrinted>
  <dcterms:modified xsi:type="dcterms:W3CDTF">2015-03-02T18:39:00Z</dcterms:modified>
  <cp:revision>23</cp:revision>
  <dc:subject/>
  <dc:title>Faculdades Integradas Urubupungá</dc:title>
</cp:coreProperties>
</file>