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:                                   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MÉTODOS E TÉCNICAS EM PESQUIS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980"/>
        <w:gridCol w:w="2609"/>
        <w:gridCol w:w="1862"/>
      </w:tblGrid>
      <w:tr>
        <w:trPr>
          <w:cantSplit w:val="true"/>
        </w:trPr>
        <w:tc>
          <w:tcPr>
            <w:tcW w:w="32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    Administraçã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  Francisco Noguei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/>
            </w:pPr>
            <w:r>
              <w:rPr/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ind w:left="49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Técnicas de pesqui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ANDRADE, Maria Margarida de, Introdução a metodologia do trabalho científico: elaboração de trabalhos na graduação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GIL, Antonio Carlos. </w:t>
            </w:r>
            <w:r>
              <w:rPr>
                <w:bCs/>
              </w:rPr>
              <w:t>Como  Elaborar  Projetos de Pesquisa</w:t>
            </w:r>
            <w:r>
              <w:rPr/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Corpodetexto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VO, A L. e Bervian, P. A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Metodologia Cientif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LAKATOS, Eva Maria, MARCONI, Marina de Andrade, Metodologia do Trabalho Científico: procedimentos básicos, pesquisa bibliográfica, projeto e relatório, publicações e trabalhos científicos, 4 ed, São Paulo,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LIVEIRA, Paulo de Sales (Org.) Metodologia das Ciências Humanas, São Paulo, Hucitec/Unesp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;Arial" w:hAnsi="Copperplate Gothic Light;Arial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4:00Z</dcterms:created>
  <dc:creator>.</dc:creator>
  <dc:description/>
  <cp:keywords/>
  <dc:language>en-US</dc:language>
  <cp:lastModifiedBy>joana</cp:lastModifiedBy>
  <cp:lastPrinted>2009-05-07T20:49:00Z</cp:lastPrinted>
  <dcterms:modified xsi:type="dcterms:W3CDTF">2010-05-24T19:44:00Z</dcterms:modified>
  <cp:revision>5</cp:revision>
  <dc:subject/>
  <dc:title>      Faculdades Integradas "Urubupungá"</dc:title>
</cp:coreProperties>
</file>