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</w:t>
            </w:r>
            <w:r>
              <w:rPr>
                <w:b w:val="false"/>
                <w:bCs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</w:t>
            </w:r>
            <w:r>
              <w:rPr>
                <w:b w:val="false"/>
                <w:caps/>
                <w:lang w:val="pt-BR"/>
              </w:rPr>
              <w:t>LEGISLAÇÃO SOCIAL E TRABALHIST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984"/>
        <w:gridCol w:w="2442"/>
        <w:gridCol w:w="1528"/>
      </w:tblGrid>
      <w:tr>
        <w:trPr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</w:t>
            </w:r>
            <w:r>
              <w:rPr>
                <w:b w:val="false"/>
                <w:bCs/>
                <w:iCs/>
                <w:caps/>
                <w:lang w:val="pt-BR"/>
              </w:rPr>
              <w:t>ADMINISTRAÇÃ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4ª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</w:t>
            </w:r>
            <w:r>
              <w:rPr>
                <w:b w:val="false"/>
                <w:bCs/>
                <w:caps/>
              </w:rPr>
              <w:t>JOSÉ  VIEIRA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trodução ao Direito do Trabalho. História do Direito do Trabalho no Brasil. Direito do Trabalho e Previdenciário. Direitos Sociais. Relacionamento do Direito do Trabalho. Contrato de Trabalho. Funções do Direito do Trabalho. Normas Jurídicas. Previdência So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ção, história, texto constitucional, princípios, objetivos, seguridade social, benefícios e recursos.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ecer aos alunos conhecimentos sobre o direito, seu conceito e histó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r sobre o objetivo principal da disciplina, especificando o relacionamento existente e conceituando o Direito do Trabalho e Previdenciár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I . Introdução a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ceito classificação e legisl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 História d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eríodos e 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Direito do Trabalho e Previdenciá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spectos constitucion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Dos direitos soc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stituição Federal, art. 6º e 7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Relacionamento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emais disciplinas do Direito e da Contabilida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Contratos de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Forma, prazo, admissional e rescisõ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Funções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istema de valores e humanism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III. Normas jurídic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ocesso legisl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 Normas gerais d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Vigência, aplicação, interpretação e efic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ntrodução, história e texto constituc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incípios constitucionais e objetiv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eguridade social, benefícios e recursos.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de fixação, cálculos e test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  <w:gridCol w:w="22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 – </w:t>
            </w:r>
            <w:r>
              <w:rPr>
                <w:b w:val="false"/>
                <w:lang w:val="pt-BR"/>
              </w:rPr>
              <w:t>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CARRION, v. Comentários a Constituição das Leis do Trabalho CLT. Rio de Janeiro: Saraiva, 2009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PINTO, Antonio Luiz de Toledo; SANTOS, Márcia Cristina Vaz dos. Constituição da República Federativa do Brasil. Rio de Janeiro: Saraiva, 2009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PAS-MIN. DA PREVIDÊNCIA SOCIAL. Tira-Dúvidas/Reforma da Previdência. IMESP, 1997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ZA, Leny Xavier de Brito e. Previdência Social: normas e cálculos de benefícios. 4ª ed. São Paulo: LTr,  2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NUS, P. P. T.. Direito do Trabalho. São Paulo: Atlas, 1996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. Constituição da República Federativa do Brasil -- 1988. ed. 20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BLIOGRAFIA COMPLEMENTAR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ANHOLE, Adriano; CAMPANHOLE, Hilton Lobo. Consolidação das Leis do Trabalho –CLT. São Paulo: Atlas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EGRINO, Antenor. Trabalho Rural. São Paulo: Atlas, 1990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01 de fever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42:00Z</dcterms:created>
  <dc:creator>Marta</dc:creator>
  <dc:description/>
  <cp:keywords/>
  <dc:language>en-US</dc:language>
  <cp:lastModifiedBy>FIU</cp:lastModifiedBy>
  <cp:lastPrinted>2012-09-21T16:30:00Z</cp:lastPrinted>
  <dcterms:modified xsi:type="dcterms:W3CDTF">2012-09-21T19:30:00Z</dcterms:modified>
  <cp:revision>10</cp:revision>
  <dc:subject/>
  <dc:title>      Faculdades Integradas "Urubupungá"</dc:title>
</cp:coreProperties>
</file>