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758" w:hRule="atLeast"/>
        </w:trPr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20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0"/>
                <w:lang w:val="pt-BR"/>
              </w:rPr>
              <w:t>Faculdades Integradas "Urubupungá"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Av. Cel. Jonas Alves de Mello, 1660 – Centro – Pereira Barreto – SP – Fone (18)761-424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9"/>
      </w:tblGrid>
      <w:tr>
        <w:trPr>
          <w:cantSplit w:val="true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OORDENADORIA:</w:t>
            </w:r>
            <w:r>
              <w:rPr>
                <w:b w:val="false"/>
                <w:iCs/>
                <w:lang w:val="pt-BR"/>
              </w:rPr>
              <w:t xml:space="preserve">                        </w:t>
            </w:r>
            <w:r>
              <w:rPr>
                <w:b w:val="false"/>
                <w:bCs/>
                <w:caps/>
                <w:lang w:val="pt-BR"/>
              </w:rPr>
              <w:t>ADMINISTRAÇÃO</w:t>
            </w:r>
          </w:p>
        </w:tc>
      </w:tr>
    </w:tbl>
    <w:p>
      <w:pPr>
        <w:pStyle w:val="Legenda"/>
        <w:rPr>
          <w:b w:val="false"/>
          <w:b w:val="false"/>
          <w:sz w:val="6"/>
          <w:lang w:val="pt-BR"/>
        </w:rPr>
      </w:pPr>
      <w:r>
        <w:rPr>
          <w:b w:val="false"/>
          <w:sz w:val="6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DISCIPLINA:</w:t>
            </w:r>
            <w:r>
              <w:rPr>
                <w:b w:val="false"/>
                <w:iCs/>
                <w:lang w:val="pt-BR"/>
              </w:rPr>
              <w:t xml:space="preserve">                              </w:t>
            </w:r>
            <w:r>
              <w:rPr>
                <w:b w:val="false"/>
                <w:caps/>
                <w:lang w:val="pt-BR"/>
              </w:rPr>
              <w:t>gestão DE  MARKETING</w:t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4"/>
        <w:gridCol w:w="1500"/>
        <w:gridCol w:w="2700"/>
        <w:gridCol w:w="1953"/>
      </w:tblGrid>
      <w:tr>
        <w:trPr>
          <w:cantSplit w:val="true"/>
        </w:trPr>
        <w:tc>
          <w:tcPr>
            <w:tcW w:w="3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 xml:space="preserve">CURSO: </w:t>
            </w:r>
            <w:r>
              <w:rPr>
                <w:b w:val="false"/>
                <w:bCs/>
                <w:lang w:val="pt-BR"/>
              </w:rPr>
              <w:t xml:space="preserve"> </w:t>
            </w:r>
            <w:r>
              <w:rPr>
                <w:b w:val="false"/>
                <w:bCs/>
                <w:iCs/>
                <w:caps/>
                <w:lang w:val="pt-BR"/>
              </w:rPr>
              <w:t>administração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iCs/>
                <w:sz w:val="20"/>
                <w:lang w:val="pt-BR"/>
              </w:rPr>
              <w:t>SÉRIE:    3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ARGA HORÁRIA:    80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ANO: 2013</w:t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PROFESSO</w:t>
            </w:r>
            <w:r>
              <w:rPr>
                <w:b w:val="false"/>
                <w:bCs/>
                <w:lang w:val="pt-BR"/>
              </w:rPr>
              <w:t>R:</w:t>
            </w:r>
            <w:r>
              <w:rPr>
                <w:b w:val="false"/>
                <w:lang w:val="pt-BR"/>
              </w:rPr>
              <w:t xml:space="preserve">                      </w:t>
            </w:r>
            <w:r>
              <w:rPr>
                <w:b w:val="false"/>
                <w:bCs/>
                <w:caps/>
                <w:lang w:val="pt-BR"/>
              </w:rPr>
              <w:t>ROBERTO PEREIRA DA SILVA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I-  EMENTA   </w:t>
            </w:r>
          </w:p>
        </w:tc>
      </w:tr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 básicos e visão sistêmica do Marketing através de seus fundamentos. Análise do mercado consumidor. Estudo do composto mercadológico.</w:t>
            </w:r>
          </w:p>
        </w:tc>
      </w:tr>
    </w:tbl>
    <w:p>
      <w:pPr>
        <w:pStyle w:val="Normal"/>
        <w:rPr>
          <w:bCs/>
          <w:sz w:val="8"/>
          <w:szCs w:val="20"/>
        </w:rPr>
      </w:pPr>
      <w:r>
        <w:rPr>
          <w:bCs/>
          <w:sz w:val="8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iciar o aprendizado da nomenclatura e dos conceitos básicos de Marketing. Desenvolver a análise crítica dos processos e relações mercadológicas. Discutir os aspectos estratégicos e tático-operacionais de marketing. Fornecer uma base para o processo de análise do mercado, do ambiente de marketing e a relação consumo. 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 w:val="20"/>
                <w:lang w:val="pt-BR"/>
              </w:rPr>
            </w:pPr>
            <w:r>
              <w:rPr>
                <w:b w:val="false"/>
                <w:bCs/>
                <w:iCs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damentos Históricos do Marketing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 de Marketing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io Ambiente e Sistema de Marketing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assificação de Produtos, Consumidores e Mercado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os do Composto de Market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rtamento do Consumido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ação do Mercad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cionamento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ind w:left="2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Tópicos complementares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 - Estudos de casos - Discussão participativa em sala de aula; - Visitas Técnica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Exercícios práticos; e Seminários.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vas objetivas / subjetivas  -   Trabalho de pesquisa -  </w:t>
            </w:r>
          </w:p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lang w:val="pt-BR"/>
              </w:rPr>
              <w:t xml:space="preserve"> </w:t>
            </w:r>
            <w:r>
              <w:rPr>
                <w:b w:val="false"/>
                <w:lang w:val="pt-BR"/>
              </w:rPr>
              <w:t>Exposição de trabalhos em aulas - - Participação / comprometimento do aluno</w:t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7"/>
      </w:tblGrid>
      <w:tr>
        <w:trPr>
          <w:trHeight w:val="251" w:hRule="atLeast"/>
          <w:cantSplit w:val="true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>
          <w:trHeight w:val="100" w:hRule="atLeast"/>
          <w:cantSplit w:val="true"/>
        </w:trPr>
        <w:tc>
          <w:tcPr>
            <w:tcW w:w="9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4"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BASTA, Darci. et all. </w:t>
            </w:r>
            <w:r>
              <w:rPr>
                <w:bCs/>
              </w:rPr>
              <w:t>Fundamentos de Marketing</w:t>
            </w:r>
            <w:r>
              <w:rPr/>
              <w:t>. 3.ed. Rio de Janeiro: Editora FGV, 2004.                                    ETZEL, Michael J., WALKER, Bruce J., STANTON, Willian J.. São Paulo, Makron Books, 2001.                             - KOTLER, Philip. Administração de Marketing (10 ed. - Ed do Milênio). São Paulo. Prentice Hall. 2000.</w:t>
            </w:r>
          </w:p>
        </w:tc>
      </w:tr>
      <w:tr>
        <w:trPr>
          <w:trHeight w:val="241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32" w:hanging="332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BIBLIOGRAFIA COMPLEMENTAR</w:t>
            </w:r>
          </w:p>
        </w:tc>
      </w:tr>
      <w:tr>
        <w:trPr>
          <w:trHeight w:val="40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</w:rPr>
              <w:t xml:space="preserve">NICKELS, William G. &amp; WOOD, Marian B.M. Relacionamentos, qualidade, valor. Rio de Janeiro: LTC, 1999.      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</w:rPr>
              <w:t xml:space="preserve">CHURCHILL Jr, Gilbert A. &amp; Peter, J. Paul. Marketing. Criando valor para os clientes. Ed. Saraiva. São Paulo.            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</w:rPr>
              <w:t>.ENGEL,J.F., BLACKWELL,R.D. E MINIARD, P.W. Comportamento do Consumidor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Rio de Janeiro: LTC, 20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 CASAS, Alexandre Luzzi Administração de Marketing.3 ed São Paulo: Atlas, 2010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 (SP), 15 de fevereiro de 201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141"/>
        <w:gridCol w:w="3100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3">
    <w:name w:val="Corpo de texto 3"/>
    <w:basedOn w:val="Normal"/>
    <w:qFormat/>
    <w:pPr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left="411" w:hanging="41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23:52:00Z</dcterms:created>
  <dc:creator>Site Conveniencia Digital</dc:creator>
  <dc:description/>
  <cp:keywords/>
  <dc:language>en-US</dc:language>
  <cp:lastModifiedBy>joana</cp:lastModifiedBy>
  <cp:lastPrinted>2012-09-21T16:13:00Z</cp:lastPrinted>
  <dcterms:modified xsi:type="dcterms:W3CDTF">2013-04-02T23:55:00Z</dcterms:modified>
  <cp:revision>10</cp:revision>
  <dc:subject/>
  <dc:title>Faculdades Integradas "Urubupungá"</dc:title>
</cp:coreProperties>
</file>