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60960</wp:posOffset>
                  </wp:positionV>
                  <wp:extent cx="602615" cy="330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180pt;margin-top:8.3pt;width:133.55pt;height:20.2pt;mso-wrap-style:none;v-text-anchor:middle" type="_x0000_t136">
            <v:path textpathok="t"/>
            <v:textpath on="t" fitshape="t" string="Plano de Ensino" style="font-family:&quot;Arial Black&quot;;font-size:14pt"/>
            <v:fill o:detectmouseclick="t" type="solid" color2="#cccc66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98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3"/>
        <w:gridCol w:w="1627"/>
        <w:gridCol w:w="2292"/>
        <w:gridCol w:w="1805"/>
      </w:tblGrid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 xml:space="preserve">DISCIPLINA: </w:t>
            </w:r>
            <w:r>
              <w:rPr>
                <w:b w:val="false"/>
                <w:caps/>
                <w:lang w:val="pt-BR"/>
              </w:rPr>
              <w:t xml:space="preserve">INFORMÁTICA APLICADA À ADMINISTRAÇÃO </w:t>
            </w:r>
          </w:p>
        </w:tc>
      </w:tr>
      <w:tr>
        <w:trPr>
          <w:trHeight w:val="106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 w:val="false"/>
                <w:b w:val="false"/>
                <w:bCs/>
                <w:i/>
                <w:i/>
                <w:iCs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i/>
                <w:iCs/>
                <w:caps/>
                <w:sz w:val="20"/>
                <w:szCs w:val="20"/>
                <w:lang w:val="pt-BR"/>
              </w:rPr>
            </w:r>
          </w:p>
        </w:tc>
      </w:tr>
      <w:tr>
        <w:trPr>
          <w:trHeight w:val="368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URSO: </w:t>
            </w:r>
            <w:r>
              <w:rPr>
                <w:caps/>
                <w:sz w:val="20"/>
                <w:szCs w:val="20"/>
              </w:rPr>
              <w:t>ADMINISTRAÇÃO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  <w:sz w:val="20"/>
                <w:lang w:val="pt-BR"/>
              </w:rPr>
              <w:t>SÉRIE: 2ª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CARGA HORÁRIA: 8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ANO: 2012</w:t>
            </w:r>
          </w:p>
        </w:tc>
      </w:tr>
      <w:tr>
        <w:trPr/>
        <w:tc>
          <w:tcPr>
            <w:tcW w:w="98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 xml:space="preserve">PROFESSORA: </w:t>
            </w:r>
            <w:r>
              <w:rPr>
                <w:b w:val="false"/>
                <w:bCs/>
                <w:caps/>
                <w:lang w:val="pt-BR"/>
              </w:rPr>
              <w:t>RENATA DE SAMPAIO VALADÃO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</w:rPr>
              <w:t>I - EMENTA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Determinar a origem dos computadores, evolução e tendências; descrever os cuidados necessários para a operação dos computadores e seus periféricos; os cuidados na escolha e operação de sistemas de informação que armazenar, processam, recuperam dados e disseminam as informações entre a organização, parceiros, clientes e fornecedores.</w:t>
            </w:r>
            <w:r>
              <w:rPr>
                <w:color w:val="FF0000"/>
                <w:sz w:val="20"/>
                <w:szCs w:val="20"/>
              </w:rPr>
              <w:tab/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I – OBJETIVOS GERAIS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pertar no aluno o interesse em utilizar ferramentas que o auxiliem no desenvolvimento de suas atividades dentro da organização; levá-lo a entender que: a opção empresarial pelo uso da informática é inevitável e irreversível; a informática é uma ferramenta extremamente útil se for utilizada com ética, responsabilidade e os devidos cuidados; os Sistemas de Informação baseados em computador podem ser utilizados para auxiliar a tomada de decisões, se forem bem escolhidos, implantados, processados e atualizados corretamente; a Informática pode se tornar uma aliada do Administrador de Empresas ou um pesadelo, caso ele não saiba como utilizá-la corretamente; as necessidades da organização (negócio) devem ter preferência sobre as dificuldades tecnológicas para implantá-la.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5800" w:leader="none"/>
              </w:tabs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II - CONTEÚDO PROGRAMÁTICO</w:t>
              <w:tab/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– Introdução ao problema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Visão da empresa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istema empresa. </w:t>
            </w:r>
          </w:p>
          <w:p>
            <w:pPr>
              <w:pStyle w:val="Normal"/>
              <w:tabs>
                <w:tab w:val="clear" w:pos="720"/>
                <w:tab w:val="left" w:pos="870" w:leader="none"/>
                <w:tab w:val="left" w:pos="106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Estrutura e conceitos de processamento de dados e informátic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– Histórico: processamento de dados.</w:t>
            </w:r>
          </w:p>
          <w:p>
            <w:pPr>
              <w:pStyle w:val="Normal"/>
              <w:tabs>
                <w:tab w:val="clear" w:pos="720"/>
                <w:tab w:val="left" w:pos="790" w:leader="none"/>
                <w:tab w:val="left" w:pos="9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– O computador: Hardware</w:t>
            </w:r>
          </w:p>
          <w:p>
            <w:pPr>
              <w:pStyle w:val="Corpodetexto3"/>
              <w:tabs>
                <w:tab w:val="clear" w:pos="720"/>
                <w:tab w:val="left" w:pos="790" w:leader="none"/>
                <w:tab w:val="left" w:pos="95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 – O compurador: Software</w:t>
            </w:r>
          </w:p>
          <w:p>
            <w:pPr>
              <w:pStyle w:val="Normal"/>
              <w:tabs>
                <w:tab w:val="clear" w:pos="720"/>
                <w:tab w:val="left" w:pos="76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Tecnologias e rede.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– Tecnologia de telecomunicações e red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Sistemas operacionai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– Breve histórico sobre sistemas operacionais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 – Usando o computado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– Usando o Window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 – Entendendo Processadores de Texto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3 – Entendendo gerenciadores de apresentaçõe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 – Entendendo planilhas de cálcul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 – Entendendo a interne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 – Tendências da Informática no Campo da Administração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III – PROCEDIMENTOS DIDÁTICOS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ulas expositivas e laboratoriais; Estudos de Casos; Debates e reflexões; Seminários.</w:t>
            </w:r>
          </w:p>
        </w:tc>
      </w:tr>
      <w:tr>
        <w:trPr>
          <w:trHeight w:val="90" w:hRule="atLeast"/>
        </w:trPr>
        <w:tc>
          <w:tcPr>
            <w:tcW w:w="98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i/>
                <w:i/>
                <w:iCs/>
                <w:sz w:val="20"/>
                <w:szCs w:val="20"/>
                <w:lang w:val="pt-BR"/>
              </w:rPr>
            </w:pPr>
            <w:r>
              <w:rPr>
                <w:b w:val="false"/>
                <w:i/>
                <w:iCs/>
                <w:sz w:val="20"/>
                <w:szCs w:val="20"/>
                <w:lang w:val="pt-BR"/>
              </w:rPr>
            </w:r>
          </w:p>
        </w:tc>
      </w:tr>
      <w:tr>
        <w:trPr>
          <w:trHeight w:val="251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IV – CRITÉRIOS DE AVALIAÇÃO</w:t>
            </w:r>
          </w:p>
        </w:tc>
      </w:tr>
      <w:tr>
        <w:trPr>
          <w:trHeight w:val="228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icipação ativa em sala de aula (seminários, discussões e exercícios); Trabalhos em grupo; Provas Bimestrais. </w:t>
            </w:r>
          </w:p>
        </w:tc>
      </w:tr>
      <w:tr>
        <w:trPr>
          <w:trHeight w:val="14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V – BIBLIOGRAFIA BÁSICA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CORNACHIONE JR, Edgard B. </w:t>
            </w:r>
            <w:r>
              <w:rPr>
                <w:bCs/>
                <w:sz w:val="20"/>
                <w:szCs w:val="20"/>
              </w:rPr>
              <w:t>Informática aplicada às áreas de Contabilidade, Administração e Economia.</w:t>
            </w:r>
            <w:r>
              <w:rPr>
                <w:sz w:val="20"/>
                <w:szCs w:val="20"/>
              </w:rPr>
              <w:t xml:space="preserve"> 3ª ed. São Paulo: Atlas, 2001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OS, Aldemar de Araújo. Informática na empresa. 3ª ed. São Paulo: Atlas, 2003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ÑAS, Antonio Vico. Administração da Informática: como administrar corretamente a informação, sua tecnologia e as tendências na vida empresarial. São Paulo: Érica, 1994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 – BIBLIOGRAFIA COMPLEMENTAR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CORNACCHIONE JR, Edgard B. </w:t>
            </w:r>
            <w:r>
              <w:rPr>
                <w:bCs/>
                <w:sz w:val="20"/>
                <w:szCs w:val="20"/>
              </w:rPr>
              <w:t>Informática aplicada às áreas de Contabilidade, Administração e Economia.</w:t>
            </w:r>
            <w:r>
              <w:rPr>
                <w:sz w:val="20"/>
                <w:szCs w:val="20"/>
              </w:rPr>
              <w:t xml:space="preserve"> 4ª ed. São Paulo: Atlas, 2012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IMIANO, Antonio Cesar Amaru. Teoria geral da administração: da revolução urbana à revolução digital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ereira Barreto/SP, 10  de fevereiro de 2012.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</w:t>
        <w:tab/>
        <w:tab/>
        <w:t xml:space="preserve">     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Professor (a) Responsáve</w:t>
      </w:r>
      <w:r>
        <w:rPr>
          <w:sz w:val="16"/>
          <w:szCs w:val="16"/>
        </w:rPr>
        <w:t>l</w:t>
        <w:tab/>
        <w:tab/>
        <w:tab/>
        <w:tab/>
        <w:tab/>
        <w:t xml:space="preserve"> Coordenador (a) do Curso</w:t>
      </w:r>
    </w:p>
    <w:sectPr>
      <w:type w:val="nextPage"/>
      <w:pgSz w:w="11906" w:h="16838"/>
      <w:pgMar w:left="1418" w:right="1134" w:gutter="0" w:header="0" w:top="96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2:34:00Z</dcterms:created>
  <dc:creator>Márcio</dc:creator>
  <dc:description/>
  <cp:keywords/>
  <dc:language>en-US</dc:language>
  <cp:lastModifiedBy>joana</cp:lastModifiedBy>
  <cp:lastPrinted>2012-11-06T20:08:00Z</cp:lastPrinted>
  <dcterms:modified xsi:type="dcterms:W3CDTF">2012-11-06T22:09:00Z</dcterms:modified>
  <cp:revision>4</cp:revision>
  <dc:subject/>
  <dc:title>         “Faculdades Integradas "Urubupungá"</dc:title>
</cp:coreProperties>
</file>