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9"/>
        <w:gridCol w:w="7156"/>
      </w:tblGrid>
      <w:tr>
        <w:trPr>
          <w:trHeight w:val="888" w:hRule="atLeast"/>
        </w:trPr>
        <w:tc>
          <w:tcPr>
            <w:tcW w:w="2289" w:type="dxa"/>
            <w:tcBorders>
              <w:top w:val="single" w:sz="18" w:space="0" w:color="000000"/>
              <w:left w:val="single" w:sz="18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978535</wp:posOffset>
                  </wp:positionH>
                  <wp:positionV relativeFrom="paragraph">
                    <wp:posOffset>-38100</wp:posOffset>
                  </wp:positionV>
                  <wp:extent cx="917575" cy="502920"/>
                  <wp:effectExtent l="0" t="0" r="0" b="0"/>
                  <wp:wrapTight wrapText="bothSides">
                    <wp:wrapPolygon edited="0">
                      <wp:start x="-323" y="0"/>
                      <wp:lineTo x="-323" y="20994"/>
                      <wp:lineTo x="21600" y="20994"/>
                      <wp:lineTo x="21600" y="0"/>
                      <wp:lineTo x="-323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7575" cy="502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156" w:type="dxa"/>
            <w:tcBorders>
              <w:top w:val="single" w:sz="18" w:space="0" w:color="000000"/>
              <w:left w:val="single" w:sz="4" w:space="0" w:color="FFFFFF"/>
              <w:bottom w:val="single" w:sz="4" w:space="0" w:color="FFFFFF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CULDADES INTEGRADAS “URUBUPUNGÁ”</w:t>
            </w:r>
          </w:p>
        </w:tc>
      </w:tr>
      <w:tr>
        <w:trPr>
          <w:trHeight w:val="134" w:hRule="atLeast"/>
        </w:trPr>
        <w:tc>
          <w:tcPr>
            <w:tcW w:w="9445" w:type="dxa"/>
            <w:gridSpan w:val="2"/>
            <w:tcBorders>
              <w:top w:val="single" w:sz="4" w:space="0" w:color="FFFFFF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6"/>
                <w:szCs w:val="18"/>
              </w:rPr>
              <w:t>Av. Cel. Jonas de Mello, 1660 – Centro – Pereira Barreto – São Paulo – Fones  (018) 761-4242 – Fax 7614242</w:t>
            </w:r>
          </w:p>
        </w:tc>
      </w:tr>
    </w:tbl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126pt;margin-top:7.45pt;width:254.1pt;height:23.7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800"/>
        <w:gridCol w:w="2880"/>
        <w:gridCol w:w="2160"/>
      </w:tblGrid>
      <w:tr>
        <w:trPr/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ORDENADORIA:                        ADMINISTRAÇÃO</w:t>
            </w:r>
          </w:p>
          <w:p>
            <w:pPr>
              <w:pStyle w:val="Normal"/>
              <w:jc w:val="center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  <w:szCs w:val="20"/>
              </w:rPr>
            </w:pPr>
            <w:r>
              <w:rPr>
                <w:sz w:val="4"/>
                <w:szCs w:val="20"/>
              </w:rPr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CIPLINA:                   PLANEJAMENTO ESTRATÉGICO E SERVIÇOS</w:t>
            </w:r>
          </w:p>
          <w:p>
            <w:pPr>
              <w:pStyle w:val="Normal"/>
              <w:jc w:val="center"/>
              <w:rPr>
                <w:sz w:val="4"/>
                <w:szCs w:val="20"/>
              </w:rPr>
            </w:pPr>
            <w:r>
              <w:rPr>
                <w:sz w:val="4"/>
                <w:szCs w:val="20"/>
              </w:rPr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RSO: ADMINISTRAÇÃ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ÉRIE:    4ª</w:t>
            </w:r>
          </w:p>
          <w:p>
            <w:pPr>
              <w:pStyle w:val="Normal"/>
              <w:jc w:val="center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GA HORÁRIA:   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O:    2013</w:t>
            </w:r>
          </w:p>
          <w:p>
            <w:pPr>
              <w:pStyle w:val="Normal"/>
              <w:jc w:val="center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ESSORA:                      ADRIANA DE OLIVEIRA HANSEN</w:t>
            </w:r>
          </w:p>
          <w:p>
            <w:pPr>
              <w:pStyle w:val="Normal"/>
              <w:jc w:val="center"/>
              <w:rPr>
                <w:sz w:val="4"/>
                <w:szCs w:val="20"/>
              </w:rPr>
            </w:pPr>
            <w:r>
              <w:rPr>
                <w:sz w:val="4"/>
                <w:szCs w:val="20"/>
              </w:rPr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EMENTA</w:t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hecer a história do desenvolvimento das atividades de Planejamento e os modelos Estratégicos, considerando o seu desenvolvimento em âmbito mundial e sua aplicação no mercado brasileiro. Tipos de Planejamento: Filosófico, Estratégico, Tático e Operacional. Conhecer as influências das ações de Planejamento. Exercitar o uso de estratégias como fator diferencial para vantagens competitivas.</w:t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  <w:p>
            <w:pPr>
              <w:pStyle w:val="Normal"/>
              <w:jc w:val="both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OBJETIVOS GERAIS</w:t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onibilizar, ao discente, as diversas ações e metodologias Estratégicas, capacitando-o à compreensão das concepções clássicas e recentes sobre o uso e ampliação da Gestão Estratégica, podendo identificar os aspectos fundamentais de diferencial competitivo. Levando-o a discutir as diversas organizações intervenientes no contexto da competição mercadológica e as funções do administrador como diferenciador no gerenciamento das organizações. Deve identificar as áreas funcionais básicas, comuns às organizações e a aplicação dos conceitos nas diversas áreas da administração, com enfoques práticos. Contribuir para a formação ampla do discente, apresentando aspectos relativos à evolução das organizações e da administração numa perspectiva histórica-crítica, caracterizando o contexto a partir do qual se desenvolve a Gestão Estratégica e sua importância no contexto atual.</w:t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  <w:p>
            <w:pPr>
              <w:pStyle w:val="Normal"/>
              <w:jc w:val="both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CONTEÚDO PROGRAMÁTICO</w:t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A.     MOTIVAÇÃO E DESAFIOS PARA O PLANEJAMENTO ESTRATÉGIC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1.  Mudanças e novas tendências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2.  Atitudes em relação ao futuro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3.  Mau uso do tempo e mentalidade estratégic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4.  Desafios para a estratégia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stáculos culturais, organizacionais e gerenciais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ceito, princípios gerais e tipos de planejamento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ferença entre eficiência operacional e planejamento estratégico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los gerenciais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finição de estratégia e principais teóricos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rendizagem e tipos de estratégia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B. CONCEITOS BÁSICOS PARA A FORMULAÇÃO DO PLANEJAMENTO ESTRATÉGICO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</w:t>
            </w:r>
            <w:r>
              <w:rPr>
                <w:bCs/>
                <w:sz w:val="20"/>
                <w:szCs w:val="20"/>
              </w:rPr>
              <w:t>1.  Triangulo Estratégico: Propósito, ambiente externo e capacitação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</w:t>
            </w:r>
            <w:r>
              <w:rPr>
                <w:bCs/>
                <w:sz w:val="20"/>
                <w:szCs w:val="20"/>
              </w:rPr>
              <w:t>2. Tendências e Descontinuidades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</w:t>
            </w:r>
            <w:r>
              <w:rPr>
                <w:bCs/>
                <w:sz w:val="20"/>
                <w:szCs w:val="20"/>
              </w:rPr>
              <w:t>3. Construção de Cenários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C. METODOLOGIA PARA ELABORAÇÃO E IMPLEMENTAÇÃO DE ESTRATÉGIAS EMPRESARIAIS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Diagnóstico estratégico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sz w:val="20"/>
                <w:szCs w:val="20"/>
              </w:rPr>
              <w:t>1.1. Identificação da visão e dos valores da empresa;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sz w:val="20"/>
                <w:szCs w:val="20"/>
              </w:rPr>
              <w:t>1.2. Delimitação do negócio</w:t>
            </w:r>
          </w:p>
          <w:p>
            <w:pPr>
              <w:pStyle w:val="Normal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 Análise externa (variáveis ambientais);</w:t>
            </w:r>
          </w:p>
          <w:p>
            <w:pPr>
              <w:pStyle w:val="Normal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 Análise interna;</w:t>
            </w:r>
          </w:p>
          <w:p>
            <w:pPr>
              <w:pStyle w:val="Normal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 Análise dos concorrentes;</w:t>
            </w:r>
          </w:p>
          <w:p>
            <w:pPr>
              <w:pStyle w:val="Normal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. Utilização da ferramenta de análise SWOT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20"/>
                <w:szCs w:val="20"/>
              </w:rPr>
              <w:t>2. Representação e balanceamento do portfólio;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sz w:val="20"/>
                <w:szCs w:val="20"/>
              </w:rPr>
              <w:t>2.1. Grau de atratividade;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sz w:val="20"/>
                <w:szCs w:val="20"/>
              </w:rPr>
              <w:t>2.2. Análise de competitividade;</w:t>
            </w:r>
          </w:p>
          <w:p>
            <w:pPr>
              <w:pStyle w:val="Normal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 Estratégia para cada quadrante (nascedouro, estrela, vaca leiteira e cães de estimação);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20"/>
                <w:szCs w:val="20"/>
              </w:rPr>
              <w:t>3. Definição da Missão;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20"/>
                <w:szCs w:val="20"/>
              </w:rPr>
              <w:t>4. Plano para cada área da empresa;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20"/>
                <w:szCs w:val="20"/>
              </w:rPr>
              <w:t>5. Implementação, controle e avaliação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D. CONTROLE E AVALIAÇÃO DOS PLANOS E AÇÕES ESTRATÉGICA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nalidades do controle e da avaliação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es do processo de controle e avaliação, com verificação de consistência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istências ao processo de controle e avaliação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E. O ATUAL MOMENTO DO PLANEJAMENTO ESTRATÉGICO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valiação das Estratégias históricas X atuais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cação e avaliação de estratégias atuais.</w:t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  <w:szCs w:val="20"/>
              </w:rPr>
            </w:pPr>
            <w:r>
              <w:rPr>
                <w:sz w:val="4"/>
                <w:szCs w:val="20"/>
              </w:rPr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. PROCEDIMENTOS DIDÁTICOS</w:t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Matérias registradas: </w:t>
              <w:tab/>
              <w:t>Escritas no quadro negro para transição em cadernos;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Ditado para registro em caderno;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Apostilas;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Apresentação com retroprojetor.</w:t>
            </w:r>
          </w:p>
          <w:p>
            <w:pPr>
              <w:pStyle w:val="Normal"/>
              <w:ind w:left="2835" w:hanging="2835"/>
              <w:jc w:val="both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- Análise crítica de periódicos: (Revista Brasileira de Administração, Administrador, Exame, Veja, </w:t>
            </w:r>
            <w:r>
              <w:rPr>
                <w:bCs/>
                <w:color w:val="000000"/>
                <w:sz w:val="20"/>
                <w:szCs w:val="20"/>
              </w:rPr>
              <w:t>HSM Management,</w:t>
            </w:r>
            <w:r>
              <w:rPr>
                <w:sz w:val="20"/>
                <w:szCs w:val="20"/>
              </w:rPr>
              <w:t xml:space="preserve"> IOB, ERA, RAUSP.);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Estudos de caso;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esquisas literárias em salas de aula e/ou na biblioteca e/ou na Internet (laboratório);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- Discussão participativa em sala de aula;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Exercícios práticos; e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Seminários.</w:t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ind w:left="360" w:hanging="0"/>
              <w:jc w:val="both"/>
              <w:rPr>
                <w:sz w:val="4"/>
                <w:szCs w:val="20"/>
              </w:rPr>
            </w:pPr>
            <w:r>
              <w:rPr>
                <w:sz w:val="4"/>
                <w:szCs w:val="20"/>
              </w:rPr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. CRITÉRIOS DE AVALIAÇÃO</w:t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tabs>
                <w:tab w:val="clear" w:pos="708"/>
              </w:tabs>
              <w:ind w:left="360" w:hanging="0"/>
              <w:jc w:val="both"/>
              <w:rPr/>
            </w:pPr>
            <w:r>
              <w:rPr>
                <w:sz w:val="20"/>
                <w:szCs w:val="20"/>
              </w:rPr>
              <w:t>Participação ativa em sala de aula (seminários, exercícios, discussões, pesquisas) e trabalhos escritos e expositivos;   B - Prova Escrita.</w:t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jc w:val="both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. BIBLIOGRAFIA BÁSICA</w:t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ALMEIDA, Martinho, I. R. de. Manual de planejamento estratégico. São Paulo: Atlas, 2001.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STA, Eliezer Arantes. Gestão estratégica: da empresa que temos para a empresa que queremos. 2. ed. São Paulo: Saraiva, 2007.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SCHMANN, Adalberto A.; ALMEIDA, Martinho I. R. de. Planejamento Estratégico na Prática. 2ª Ed. 16. Reimpr. São Paulo: Atlas, 2007.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LIVEIRA, Djalma Pinho Rebouças. Planejamento estratégico: conceitos metodologias práticas. ed. 22. São Paulo: Atlas, 2005.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TER, Michael E. Vantagem competitiva: criando e sustentando um desempenho superior. E. 5. Rio de Janeiro: Campus, 1992.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VARES, Mauru Calixta. Gestão estratégica. 2. ed. São Paulo: Atlas, 2005.</w:t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jc w:val="both"/>
              <w:rPr>
                <w:sz w:val="4"/>
                <w:szCs w:val="20"/>
              </w:rPr>
            </w:pPr>
            <w:r>
              <w:rPr>
                <w:sz w:val="4"/>
                <w:szCs w:val="20"/>
              </w:rPr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I. BIBLIOGRAFIA COMPLEMENTAR</w:t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SOFF, H. Igor. Estratégia empresarial. McGraw-Hill do Brasil, 1977.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rPr/>
            </w:pPr>
            <w:r>
              <w:rPr>
                <w:sz w:val="20"/>
                <w:szCs w:val="20"/>
              </w:rPr>
              <w:t>BETHLEM, Agrícola S. Estratégia empresarial: conceitos, processo e administração estratégica.São Paulo: Atlas, 2004.</w:t>
            </w:r>
          </w:p>
          <w:p>
            <w:pPr>
              <w:pStyle w:val="Normal"/>
              <w:autoSpaceDE w:val="false"/>
              <w:rPr/>
            </w:pPr>
            <w:r>
              <w:rPr>
                <w:caps/>
                <w:sz w:val="20"/>
                <w:szCs w:val="20"/>
              </w:rPr>
              <w:t>Chiavenato</w:t>
            </w:r>
            <w:r>
              <w:rPr>
                <w:sz w:val="20"/>
                <w:szCs w:val="20"/>
              </w:rPr>
              <w:t xml:space="preserve">, Idalberto; </w:t>
            </w:r>
            <w:r>
              <w:rPr>
                <w:caps/>
                <w:sz w:val="20"/>
                <w:szCs w:val="20"/>
              </w:rPr>
              <w:t>Sapiro</w:t>
            </w:r>
            <w:r>
              <w:rPr>
                <w:sz w:val="20"/>
                <w:szCs w:val="20"/>
              </w:rPr>
              <w:t xml:space="preserve">, Arão. </w:t>
            </w:r>
            <w:r>
              <w:rPr>
                <w:bCs/>
                <w:sz w:val="20"/>
                <w:szCs w:val="20"/>
              </w:rPr>
              <w:t xml:space="preserve">Planejamento Estratégico. Rio de Janeiro: </w:t>
            </w:r>
            <w:r>
              <w:rPr>
                <w:sz w:val="20"/>
                <w:szCs w:val="20"/>
              </w:rPr>
              <w:t xml:space="preserve"> Campus, 2004.</w:t>
            </w:r>
          </w:p>
          <w:p>
            <w:pPr>
              <w:pStyle w:val="Normal"/>
              <w:autoSpaceDE w:val="false"/>
              <w:rPr/>
            </w:pPr>
            <w:r>
              <w:rPr>
                <w:caps/>
                <w:sz w:val="20"/>
                <w:szCs w:val="20"/>
              </w:rPr>
              <w:t>Collins</w:t>
            </w:r>
            <w:r>
              <w:rPr>
                <w:sz w:val="20"/>
                <w:szCs w:val="20"/>
              </w:rPr>
              <w:t xml:space="preserve">, Jim. </w:t>
            </w:r>
            <w:r>
              <w:rPr>
                <w:bCs/>
                <w:sz w:val="20"/>
                <w:szCs w:val="20"/>
              </w:rPr>
              <w:t xml:space="preserve">Empresas feitas para vencer.  Rio de Janeiro. </w:t>
            </w:r>
            <w:r>
              <w:rPr>
                <w:sz w:val="20"/>
                <w:szCs w:val="20"/>
              </w:rPr>
              <w:t>Editora Campus, 2001.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UCKER, Peter F.. O líder do futuro : visões estratégias e práticas para uma nova era. 4. Ed. Futura , 1996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FERREIRA, Ademir Antonio; REIS, Ana Carla Fonseca; PEREIRA, Maria Isabe. </w:t>
            </w:r>
            <w:r>
              <w:rPr>
                <w:bCs/>
                <w:sz w:val="20"/>
                <w:szCs w:val="20"/>
              </w:rPr>
              <w:t>Gestão empresarial: De taylor ao nossos dias: Evolução e tendências da moderna administração de empresas.</w:t>
            </w:r>
            <w:r>
              <w:rPr>
                <w:sz w:val="20"/>
                <w:szCs w:val="20"/>
              </w:rPr>
              <w:t xml:space="preserve"> São Paulo: Pioneira, 1997.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LHO VASCONCELOS, Paulo; PAGNONCELLI, Dernizo. Construindo estratégias para vencer!: um método prático, objetivo e testado para o sucesso da sua empresa. 10. ed. Rio de Janeiro: Campus , 2001.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MEL, Gary; PRAHALAD, C.K. Competindo pelo futuro: estratégias inovadoras para obter o controle do seu setor e criar os mercados de amanhã. ed. 6. Rio de Janeiro: Campus, 1995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Júlio</w:t>
            </w:r>
            <w:r>
              <w:rPr>
                <w:sz w:val="20"/>
                <w:szCs w:val="20"/>
              </w:rPr>
              <w:t xml:space="preserve">, Carlos Alberto. </w:t>
            </w:r>
            <w:r>
              <w:rPr>
                <w:bCs/>
                <w:sz w:val="20"/>
                <w:szCs w:val="20"/>
              </w:rPr>
              <w:t xml:space="preserve">A Arte da Estratégia: </w:t>
            </w:r>
            <w:r>
              <w:rPr>
                <w:sz w:val="20"/>
                <w:szCs w:val="20"/>
              </w:rPr>
              <w:t>Pense grande, comece pequeno e cresça rápido!</w:t>
            </w: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rFonts w:eastAsia="Calibri"/>
                <w:sz w:val="20"/>
                <w:szCs w:val="20"/>
              </w:rPr>
              <w:t>Rio de Janeiro: Campus/Elsevier, 2005.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TERS, Tom. Rompendo as barreiras da administração: a necessária desorganização para enfrentar a nova realidade. Harbra, 199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ZENDE, Denis Alcides. Planejamento estratégico – para Organizações Públicas e Privadas. Rio de Janeiro: Editora Brasport, 2008.</w:t>
            </w:r>
          </w:p>
          <w:p>
            <w:pPr>
              <w:pStyle w:val="Normal"/>
              <w:autoSpaceDE w:val="false"/>
              <w:rPr/>
            </w:pPr>
            <w:r>
              <w:rPr>
                <w:caps/>
                <w:sz w:val="20"/>
                <w:szCs w:val="20"/>
              </w:rPr>
              <w:t>Sun Tzu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bCs/>
                <w:sz w:val="20"/>
                <w:szCs w:val="20"/>
              </w:rPr>
              <w:t xml:space="preserve">A Arte da Guerra. </w:t>
            </w:r>
            <w:r>
              <w:rPr>
                <w:sz w:val="20"/>
                <w:szCs w:val="20"/>
                <w:lang w:val="en-US"/>
              </w:rPr>
              <w:t>L&amp;PM Pocket. 2000.</w:t>
            </w:r>
          </w:p>
          <w:p>
            <w:pPr>
              <w:pStyle w:val="Normal"/>
              <w:rPr/>
            </w:pPr>
            <w:r>
              <w:rPr>
                <w:caps/>
                <w:sz w:val="20"/>
                <w:szCs w:val="20"/>
                <w:lang w:val="en-US"/>
              </w:rPr>
              <w:t>Whittington</w:t>
            </w:r>
            <w:r>
              <w:rPr>
                <w:sz w:val="20"/>
                <w:szCs w:val="20"/>
                <w:lang w:val="en-US"/>
              </w:rPr>
              <w:t xml:space="preserve">,  Richrad . </w:t>
            </w:r>
            <w:r>
              <w:rPr>
                <w:sz w:val="20"/>
                <w:szCs w:val="20"/>
              </w:rPr>
              <w:t>O que é Estratégia. Editora Thomson. 2006.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/>
            </w:pPr>
            <w:r>
              <w:rPr>
                <w:sz w:val="20"/>
                <w:szCs w:val="20"/>
              </w:rPr>
              <w:t>ZACCARELLI, Sérgio Baptista. Estratégia e sucesso nas empresas. São Paulo: Saraiva, 2004.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firstLine="142"/>
              <w:jc w:val="center"/>
              <w:rPr/>
            </w:pPr>
            <w:r>
              <w:rPr>
                <w:sz w:val="20"/>
              </w:rPr>
              <w:t>Pereira Barreto (SP), 15 de fevereiro de 2013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9"/>
        <w:gridCol w:w="3465"/>
        <w:gridCol w:w="3015"/>
      </w:tblGrid>
      <w:tr>
        <w:trPr/>
        <w:tc>
          <w:tcPr>
            <w:tcW w:w="322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essor (a) Responsável</w:t>
            </w:r>
          </w:p>
        </w:tc>
        <w:tc>
          <w:tcPr>
            <w:tcW w:w="346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ordenador (a) do Curso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4"/>
      <w:numFmt w:val="upperRoman"/>
      <w:lvlText w:val="%2-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upperLetter"/>
      <w:lvlText w:val="%3-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42"/>
      <w:outlineLvl w:val="7"/>
    </w:pPr>
    <w:rPr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rFonts w:ascii="Symbol" w:hAnsi="Symbol" w:cs="Symbol"/>
      <w:color w:val="000000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Times New Roman" w:hAnsi="Times New Roman" w:cs="Times New Roman"/>
    </w:rPr>
  </w:style>
  <w:style w:type="character" w:styleId="Fontepargpadro">
    <w:name w:val="Fonte parág. padrão"/>
    <w:qFormat/>
    <w:rPr/>
  </w:style>
  <w:style w:type="character" w:styleId="CharChar">
    <w:name w:val=" Char Char"/>
    <w:basedOn w:val="Fontepargpadro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driaTitulo">
    <w:name w:val="Andréia Titulo"/>
    <w:basedOn w:val="Normal"/>
    <w:qFormat/>
    <w:pPr>
      <w:spacing w:before="3402" w:after="0"/>
      <w:jc w:val="center"/>
    </w:pPr>
    <w:rPr>
      <w:rFonts w:ascii="Arial" w:hAnsi="Arial" w:cs="Arial"/>
      <w:b/>
      <w:bCs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Corpodetexto21">
    <w:name w:val="Corpo de texto 21"/>
    <w:basedOn w:val="Normal"/>
    <w:qFormat/>
    <w:pPr>
      <w:widowControl w:val="false"/>
      <w:spacing w:lineRule="auto" w:line="480" w:before="20" w:after="20"/>
      <w:jc w:val="both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16:29:00Z</dcterms:created>
  <dc:creator>Adriana</dc:creator>
  <dc:description/>
  <cp:keywords/>
  <dc:language>en-US</dc:language>
  <cp:lastModifiedBy>joana</cp:lastModifiedBy>
  <cp:lastPrinted>2012-09-21T16:29:00Z</cp:lastPrinted>
  <dcterms:modified xsi:type="dcterms:W3CDTF">2013-08-09T17:42:00Z</dcterms:modified>
  <cp:revision>11</cp:revision>
  <dc:subject/>
  <dc:title>I</dc:title>
</cp:coreProperties>
</file>