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993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0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937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38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90" w:hRule="atLeast"/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</w:t>
            </w:r>
            <w:r>
              <w:rPr>
                <w:b w:val="false"/>
                <w:lang w:val="pt-BR"/>
              </w:rPr>
              <w:t xml:space="preserve">:                         </w:t>
            </w:r>
            <w:r>
              <w:rPr>
                <w:b w:val="false"/>
                <w:bC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DISCIPLINA:                                          </w:t>
            </w:r>
            <w:r>
              <w:rPr>
                <w:b w:val="false"/>
                <w:caps/>
                <w:lang w:val="pt-BR"/>
              </w:rPr>
              <w:t>matemát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61"/>
        <w:gridCol w:w="2899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CURSO: ADMINISTRAÇÃ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SÉRIE: 1ª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CARGA HORÁRIA: 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ANO: 201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PROFESSOR:                         </w:t>
            </w: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caps/>
                <w:lang w:val="pt-BR"/>
              </w:rPr>
              <w:t>MOACIR FERREIRA DE AMORI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os Conjuntos, Potenciação e Radiciação. Funções: Linear e quadrática; Exponencial; Logarítmica. Matrizes, Determinantes e Sistemas Lineares. Cálculo Proporcionais. Limite, Noções de Derivadas e Integr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 letivo o aluno será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 com números racionais, quer na forma decimal como na forma de fração.  Utilizar os conceitos básicos, técnicas e métodos da matemática na resolução de problemas, inclusive de natureza interdisciplin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Distinguir fenômenos que tenham crescimento linear e crescimento exponencial, e expressar a função que representa o fenôme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  <w:r>
              <w:rPr>
                <w:sz w:val="20"/>
                <w:szCs w:val="20"/>
              </w:rPr>
              <w:t>Números decimais, frações decimais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 -Potenciação, radiciação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-Fatoração e expressões numér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-Conjuntos: conjuntos e subconjuntos; operações com subconjuntos; conjuntos dos números inteiros; problem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-Relação e Função: função do 1º grau; representação gráfica; domínio e imagem; equação do 1º grau.  Progressão Aritmé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   -Função quadrática: representação gráfica; domínio e image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  - Função logarítimica: representação gráfica; propriedades; equações logarítim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- Função exponencial: representação gráfica; equações exponenciais.  Progressão Geométric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fórmulas para discussões com os alu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irigidos em grup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– </w:t>
            </w:r>
            <w:r>
              <w:rPr>
                <w:b w:val="false"/>
                <w:bCs/>
                <w:iCs/>
                <w:lang w:val="pt-BR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; - Trabalhos em grupo com pesquisas em classe e extra-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_     Para efeito de atribuição do conceito a cada bimestre será realizada uma prova e um trabalho em grupo. A nota do bimestre será a média aritmética da prova e do trabalh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1"/>
        <w:gridCol w:w="22"/>
      </w:tblGrid>
      <w:tr>
        <w:trPr>
          <w:trHeight w:val="212" w:hRule="atLeast"/>
          <w:cantSplit w:val="true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 Durante os seminários: 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 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VII – BIBLIOGRAFIA 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IEZZI, G. &amp; MURAKAMI, C.  </w:t>
            </w:r>
            <w:r>
              <w:rPr>
                <w:sz w:val="20"/>
                <w:szCs w:val="20"/>
              </w:rPr>
              <w:t>Fundamentos da Matemática (Conjuntos e Funções). Atual Editor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ZZI, G. &amp; MURAKAMI, C. &amp; MACHADO N.J. Fundamentos da matemática (Limites, Derivadas e   noções de Integral).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b w:val="false"/>
                <w:bCs/>
                <w:sz w:val="20"/>
                <w:lang w:val="es-ES_tradnl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CASTRUCCI, B.  </w:t>
            </w:r>
            <w:r>
              <w:rPr>
                <w:sz w:val="20"/>
                <w:szCs w:val="20"/>
              </w:rPr>
              <w:t>Elementos da teoria dos Conjuntos. Editora Atual. SP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ULLI, C. A.  </w:t>
            </w:r>
            <w:r>
              <w:rPr>
                <w:sz w:val="20"/>
                <w:szCs w:val="20"/>
              </w:rPr>
              <w:t>Conjuntos. Relações. Funções. Inequações. Editora Moderna. S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11 de fevereiro de 201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299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do Curs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50:00Z</dcterms:created>
  <dc:creator>Jaime Pedroso Junior</dc:creator>
  <dc:description/>
  <cp:keywords/>
  <dc:language>en-US</dc:language>
  <cp:lastModifiedBy>joana</cp:lastModifiedBy>
  <cp:lastPrinted>2010-05-24T15:33:00Z</cp:lastPrinted>
  <dcterms:modified xsi:type="dcterms:W3CDTF">2012-05-19T00:26:00Z</dcterms:modified>
  <cp:revision>16</cp:revision>
  <dc:subject/>
  <dc:title>Faculdades Integradas Urubupungá</dc:title>
</cp:coreProperties>
</file>