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7156"/>
      </w:tblGrid>
      <w:tr>
        <w:trPr>
          <w:trHeight w:val="888" w:hRule="atLeast"/>
        </w:trPr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78535</wp:posOffset>
                  </wp:positionH>
                  <wp:positionV relativeFrom="paragraph">
                    <wp:posOffset>-38100</wp:posOffset>
                  </wp:positionV>
                  <wp:extent cx="917575" cy="502920"/>
                  <wp:effectExtent l="0" t="0" r="0" b="0"/>
                  <wp:wrapTight wrapText="bothSides">
                    <wp:wrapPolygon edited="0">
                      <wp:start x="-323" y="0"/>
                      <wp:lineTo x="-323" y="20994"/>
                      <wp:lineTo x="21600" y="20994"/>
                      <wp:lineTo x="21600" y="0"/>
                      <wp:lineTo x="-32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56" w:type="dxa"/>
            <w:tcBorders>
              <w:top w:val="single" w:sz="18" w:space="0" w:color="000000"/>
              <w:left w:val="single" w:sz="4" w:space="0" w:color="FFFFFF"/>
              <w:bottom w:val="single" w:sz="4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ULDADES INTEGRADAS “URUBUPUNGÁ”</w:t>
            </w:r>
          </w:p>
        </w:tc>
      </w:tr>
      <w:tr>
        <w:trPr>
          <w:trHeight w:val="134" w:hRule="atLeast"/>
        </w:trPr>
        <w:tc>
          <w:tcPr>
            <w:tcW w:w="9445" w:type="dxa"/>
            <w:gridSpan w:val="2"/>
            <w:tcBorders>
              <w:top w:val="single" w:sz="4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8"/>
              </w:rPr>
              <w:t>Av. Cel. Jonas de Mello, 1660 – Centro – Pereira Barreto – São Paulo – Fones  (018) 761-4242 – Fax 761424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7.4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2880"/>
        <w:gridCol w:w="216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       ADMINISTRAÇÃO</w:t>
            </w:r>
          </w:p>
          <w:p>
            <w:pPr>
              <w:pStyle w:val="Normal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                   PLANEJAMENTO ESTRATÉGICO E SERVIÇOS</w:t>
            </w:r>
          </w:p>
          <w:p>
            <w:pPr>
              <w:pStyle w:val="Normal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ADMINISTR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   4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 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   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A:                      ADRIANA DE OLIVEIRA HAN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EMENTA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hecer a história do desenvolvimento das atividades de Planejamento e os modelos Estratégicos, considerando o seu desenvolvimento em âmbito mundial e sua aplicação no mercado brasileiro. Tipos de Planejamento: Filosófico, Estratégico, Tático e Operacional. Conhecer as influências das ações de Planejamento. Exercitar o uso de estratégias como fator diferencial para vantagens competitivas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OBJETIVOS GERAIS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zar, ao discente, as diversas ações e metodologias Estratégicas, capacitando-o à compreensão das concepções clássicas e recentes sobre o uso e ampliação da Gestão Estratégica, podendo identificar os aspectos fundamentais de diferencial competitivo. Levando-o a discutir as diversas organizações intervenientes no contexto da competição mercadológica e as funções do administrador como diferenciador no gerenciamento das organizações. Deve identificar as áreas funcionais básicas, comuns às organizações e a aplicação dos conceitos nas diversas áreas da administração, com enfoques práticos. Contribuir para a formação ampla do discente, apresentando aspectos relativos à evolução das organizações e da administração numa perspectiva histórica-crítica, caracterizando o contexto a partir do qual se desenvolve a Gestão Estratégica e sua importância no contexto atual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CONTEÚDO PROGRAMÁTICO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.     MOTIVAÇÃO E DESAFIOS PARA O PLANEJAMENTO ESTRATÉG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  Mudanças e novas tendência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 Atitudes em relação ao futur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 Mau uso do tempo e mentalidade estratég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  Desafios para a estratégi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táculos culturais, organizacionais e gerenciai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, princípios gerais e tipos de planejament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erença entre eficiência operacional e planejamento estratégic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s gerencia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de estratégia e principais teóric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ndizagem e tipos de estratégia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B. CONCEITOS BÁSICOS PARA A FORMULAÇÃO DO PLANEJAMENTO ESTRATÉG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1.  Triangulo Estratégico: Propósito, ambiente externo e capacit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2. Tendências e Descontinuidad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3. Construção de Cenário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. METODOLOGIA PARA ELABORAÇÃO E IMPLEMENTAÇÃO DE ESTRATÉGIAS EMPRESARIAI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agnóstico estratégic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1.1. Identificação da visão e dos valores da empresa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1.2. Delimitação do negócio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Análise externa (variáveis ambientais)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Análise interna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Análise dos concorrentes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Utilização da ferramenta de análise SWOT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2. Representação e balanceamento do portfólio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2.1. Grau de atratividade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2.2. Análise de competitividade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Estratégia para cada quadrante (nascedouro, estrela, vaca leiteira e cães de estimação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3. Definição da Missã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4. Plano para cada área da empres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5. Implementação, controle e avaliaçã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. CONTROLE E AVALIAÇÃO DOS PLANOS E AÇÕES ESTRATÉG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dades do controle e da avali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s do processo de controle e avaliação, com verificação de consistênci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ências ao processo de controle e avaliaçã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. O ATUAL MOMENTO DO PLANEJAMENTO ESTRATÉG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as Estratégias históricas X atuai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ção e avaliação de estratégias atuais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PROCEDIMENTOS DIDÁTICOS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térias registradas: </w:t>
              <w:tab/>
              <w:t>Escritas no quadro negro para transição em cadernos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Ditado para registro em caderno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postilas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presentação com retroprojetor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Análise crítica de periódicos: (Revista Brasileira de Administração, Administrador, Exame, Veja, </w:t>
            </w:r>
            <w:r>
              <w:rPr>
                <w:bCs/>
                <w:color w:val="000000"/>
                <w:sz w:val="20"/>
                <w:szCs w:val="20"/>
              </w:rPr>
              <w:t>HSM Management,</w:t>
            </w:r>
            <w:r>
              <w:rPr>
                <w:sz w:val="20"/>
                <w:szCs w:val="20"/>
              </w:rPr>
              <w:t xml:space="preserve"> IOB, ERA, RAUSP.)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studos de caso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squisas literárias em salas de aula e/ou na biblioteca e/ou na Internet (laboratório)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Discussão participativa em sala de aula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ercícios práticos; 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minários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CRITÉRIOS DE AVALIAÇÃO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</w:tabs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Participação ativa em sala de aula (seminários, exercícios, discussões, pesquisas) e trabalhos escritos e expositivos;   B - Prova Escrita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BIBLIOGRAFIA BÁSICA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MEIDA, Martinho, I. R. de. Manual de planejamento estratégico. São Paulo: Atlas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, Eliezer Arantes. Gestão estratégica: da empresa que temos para a empresa que queremos. 2. ed. São Paulo: Saraiva, 200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HMANN, Adalberto A.; ALMEIDA, Martinho I. R. de. Planejamento Estratégico na Prática. 2ª Ed. 16. Reimpr. São Paulo: Atlas, 200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Djalma Pinho Rebouças. Planejamento estratégico: conceitos metodologias práticas. ed. 22. São Paulo: Atlas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ER, Michael E. Vantagem competitiva: criando e sustentando um desempenho superior. E. 5. Rio de Janeiro: Campus, 1992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VARES, Mauru Calixta. Gestão estratégica. 2. ed. São Paulo: Atlas, 2005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BIBLIOGRAFIA COMPLEMENTAR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OFF, H. Igor. Estratégia empresarial. McGraw-Hill do Brasil, 197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sz w:val="20"/>
                <w:szCs w:val="20"/>
              </w:rPr>
              <w:t>BETHLEM, Agrícola S. Estratégia empresarial: conceitos, processo e administração estratégica.São Paulo: Atlas, 2004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Chiavenato</w:t>
            </w:r>
            <w:r>
              <w:rPr>
                <w:sz w:val="20"/>
                <w:szCs w:val="20"/>
              </w:rPr>
              <w:t xml:space="preserve">, Idalberto; </w:t>
            </w:r>
            <w:r>
              <w:rPr>
                <w:caps/>
                <w:sz w:val="20"/>
                <w:szCs w:val="20"/>
              </w:rPr>
              <w:t>Sapiro</w:t>
            </w:r>
            <w:r>
              <w:rPr>
                <w:sz w:val="20"/>
                <w:szCs w:val="20"/>
              </w:rPr>
              <w:t xml:space="preserve">, Arão. </w:t>
            </w:r>
            <w:r>
              <w:rPr>
                <w:bCs/>
                <w:sz w:val="20"/>
                <w:szCs w:val="20"/>
              </w:rPr>
              <w:t xml:space="preserve">Planejamento Estratégico. Rio de Janeiro: </w:t>
            </w:r>
            <w:r>
              <w:rPr>
                <w:sz w:val="20"/>
                <w:szCs w:val="20"/>
              </w:rPr>
              <w:t xml:space="preserve"> Campus, 2004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Collins</w:t>
            </w:r>
            <w:r>
              <w:rPr>
                <w:sz w:val="20"/>
                <w:szCs w:val="20"/>
              </w:rPr>
              <w:t xml:space="preserve">, Jim. </w:t>
            </w:r>
            <w:r>
              <w:rPr>
                <w:bCs/>
                <w:sz w:val="20"/>
                <w:szCs w:val="20"/>
              </w:rPr>
              <w:t xml:space="preserve">Empresas feitas para vencer.  Rio de Janeiro. </w:t>
            </w:r>
            <w:r>
              <w:rPr>
                <w:sz w:val="20"/>
                <w:szCs w:val="20"/>
              </w:rPr>
              <w:t>Editora Campus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CKER, Peter F.. O líder do futuro : visões estratégias e práticas para uma nova era. 4. Ed. Futura 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ERREIRA, Ademir Antonio; REIS, Ana Carla Fonseca; PEREIRA, Maria Isabe. </w:t>
            </w:r>
            <w:r>
              <w:rPr>
                <w:bCs/>
                <w:sz w:val="20"/>
                <w:szCs w:val="20"/>
              </w:rPr>
              <w:t>Gestão empresarial: De taylor ao nossos dias: Evolução e tendências da moderna administração de empresas.</w:t>
            </w:r>
            <w:r>
              <w:rPr>
                <w:sz w:val="20"/>
                <w:szCs w:val="20"/>
              </w:rPr>
              <w:t xml:space="preserve"> São Paulo: Pioneira, 199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HO VASCONCELOS, Paulo; PAGNONCELLI, Dernizo. Construindo estratégias para vencer!: um método prático, objetivo e testado para o sucesso da sua empresa. 10. ed. Rio de Janeiro: Campus 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EL, Gary; PRAHALAD, C.K. Competindo pelo futuro: estratégias inovadoras para obter o controle do seu setor e criar os mercados de amanhã. ed. 6. Rio de Janeiro: Campus, 1995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Júlio</w:t>
            </w:r>
            <w:r>
              <w:rPr>
                <w:sz w:val="20"/>
                <w:szCs w:val="20"/>
              </w:rPr>
              <w:t xml:space="preserve">, Carlos Alberto. </w:t>
            </w:r>
            <w:r>
              <w:rPr>
                <w:bCs/>
                <w:sz w:val="20"/>
                <w:szCs w:val="20"/>
              </w:rPr>
              <w:t xml:space="preserve">A Arte da Estratégia: </w:t>
            </w:r>
            <w:r>
              <w:rPr>
                <w:sz w:val="20"/>
                <w:szCs w:val="20"/>
              </w:rPr>
              <w:t>Pense grande, comece pequeno e cresça rápido!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Rio de Janeiro: Campus/Elsevier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S, Tom. Rompendo as barreiras da administração: a necessária desorganização para enfrentar a nova realidade. Harbra, 199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NDE, Denis Alcides. Planejamento estratégico – para Organizações Públicas e Privadas. Rio de Janeiro: Editora Brasport, 2008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Sun Tz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 xml:space="preserve">A Arte da Guerra. </w:t>
            </w:r>
            <w:r>
              <w:rPr>
                <w:sz w:val="20"/>
                <w:szCs w:val="20"/>
                <w:lang w:val="en-US"/>
              </w:rPr>
              <w:t>L&amp;PM Pocket. 2000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en-US"/>
              </w:rPr>
              <w:t>Whittington</w:t>
            </w:r>
            <w:r>
              <w:rPr>
                <w:sz w:val="20"/>
                <w:szCs w:val="20"/>
                <w:lang w:val="en-US"/>
              </w:rPr>
              <w:t xml:space="preserve">,  Richrad . </w:t>
            </w:r>
            <w:r>
              <w:rPr>
                <w:sz w:val="20"/>
                <w:szCs w:val="20"/>
              </w:rPr>
              <w:t>O que é Estratégia. Editora Thomson. 2006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0"/>
                <w:szCs w:val="20"/>
              </w:rPr>
              <w:t>ZACCARELLI, Sérgio Baptista. Estratégia e sucesso nas empresas. São Paulo: Saraiva, 2004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TERS, Tom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>
                <w:sz w:val="20"/>
              </w:rPr>
            </w:pPr>
            <w:r>
              <w:rPr>
                <w:sz w:val="20"/>
              </w:rPr>
              <w:t>Pereira Barreto (SP), 28 de fevereiro de 2011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-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upperLetter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iaTitulo">
    <w:name w:val="Andréia Titulo"/>
    <w:basedOn w:val="Normal"/>
    <w:qFormat/>
    <w:pPr>
      <w:spacing w:before="3402" w:after="0"/>
      <w:jc w:val="center"/>
    </w:pPr>
    <w:rPr>
      <w:rFonts w:ascii="Arial" w:hAnsi="Arial" w:cs="Arial"/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widowControl w:val="false"/>
      <w:spacing w:lineRule="auto" w:line="480" w:before="20" w:after="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29:00Z</dcterms:created>
  <dc:creator>Adriana</dc:creator>
  <dc:description/>
  <cp:keywords/>
  <dc:language>en-US</dc:language>
  <cp:lastModifiedBy>joana</cp:lastModifiedBy>
  <cp:lastPrinted>2011-06-13T16:35:00Z</cp:lastPrinted>
  <dcterms:modified xsi:type="dcterms:W3CDTF">2012-05-08T18:47:00Z</dcterms:modified>
  <cp:revision>6</cp:revision>
  <dc:subject/>
  <dc:title>I</dc:title>
</cp:coreProperties>
</file>