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</w:t>
            </w:r>
            <w:r>
              <w:rPr>
                <w:b w:val="false"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</w:t>
            </w:r>
            <w:r>
              <w:rPr>
                <w:b w:val="false"/>
                <w:iCs/>
                <w:caps/>
              </w:rPr>
              <w:t>GESTÃO DE AGRONEGÓCIOS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422"/>
        <w:gridCol w:w="2880"/>
        <w:gridCol w:w="1512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ADMINISTRAÇÃO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4ª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 80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1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</w:t>
            </w:r>
            <w:r>
              <w:rPr>
                <w:b w:val="false"/>
                <w:caps/>
                <w:lang w:val="pt-BR"/>
              </w:rPr>
              <w:t>MARCOS ANTONIO THEREZ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</w:t>
            </w:r>
          </w:p>
        </w:tc>
      </w:tr>
      <w:tr>
        <w:trPr>
          <w:trHeight w:val="808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senvolver a cada período letivo, estudos sobre determinado fato, ato ou teoria administrativa emergente que por sua atualidade, esteja em evidência e que seja considerada importante para a formação do perfil do egresso constante no Projeto Pedagógico do curs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que o aluno aprenda a formar opiniões e conceitos, com isso descobrindo oportunidades, através de uma administração mais eficiente dos recursos disponíveis necessários à administração das empresas agropecuárias e do agronegócio, dentro de padrões racionais e atuais, compatibilizada com a realidade econômica, cultural, ecológica e social da região.</w:t>
            </w:r>
          </w:p>
          <w:p>
            <w:pPr>
              <w:pStyle w:val="Normal"/>
              <w:ind w:left="360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a Disciplina, dos seus objetivos, do conteúdo programático, da Metodologia, dos Critérios de Avaliação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negócios – Conceitos e Dimensõ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ância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ísticas peculiares do setor agríco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objetivos de uma empresa ru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os dos Sistemas Agroindust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níveis empresa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izações e Integrações Agroindust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ntos de relevância na administração moderna e n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casos interessantes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áveis que afetam o desempenho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ção rural e Meio Amb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dito Ru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ado e comercialização agropecuária</w:t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lang w:val="pt-BR"/>
              </w:rPr>
              <w:t>Aulas Expositivas; - Estudo de casos; - Debates;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>
                <w:color w:val="000000"/>
                <w:sz w:val="20"/>
                <w:lang w:val="pt-BR"/>
              </w:rPr>
              <w:t>Pesquisa bibliográfica; - Esporadicamente poderá ser convidado profissional especializado para ministrar palestras, referentes aos conteúdos discutidos. - Retroprojetor, tv, vídeo-cassete, data-show, computadores.</w:t>
            </w:r>
          </w:p>
          <w:p>
            <w:pPr>
              <w:pStyle w:val="Normal"/>
              <w:rPr>
                <w:color w:val="000000"/>
                <w:sz w:val="6"/>
                <w:szCs w:val="20"/>
                <w:lang w:val="pt-BR"/>
              </w:rPr>
            </w:pPr>
            <w:r>
              <w:rPr>
                <w:color w:val="000000"/>
                <w:sz w:val="6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 xml:space="preserve">Prova bimestral - Trabalho bimestral - Atividades em sala - </w:t>
            </w:r>
            <w:r>
              <w:rPr>
                <w:sz w:val="20"/>
                <w:szCs w:val="20"/>
                <w:lang w:val="pt-PT"/>
              </w:rPr>
              <w:t xml:space="preserve">* Prova: questões objetivas e subjetivas - ** Trabalho: pesquisas, estudos de casos empresariais e seminários 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BR"/>
              </w:rPr>
              <w:t>*** Atividades em sala: participação nas atividades que serão desenvolvidas em sala de aula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>
          <w:trHeight w:val="273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0"/>
                <w:szCs w:val="20"/>
                <w:lang w:val="pt-PT"/>
              </w:rPr>
              <w:t xml:space="preserve">ARAUJO, M. J. </w:t>
            </w:r>
            <w:r>
              <w:rPr>
                <w:sz w:val="20"/>
                <w:szCs w:val="20"/>
                <w:u w:val="single"/>
                <w:lang w:val="pt-PT"/>
              </w:rPr>
              <w:t>Fundamentos do Agronegócio.</w:t>
            </w:r>
            <w:r>
              <w:rPr>
                <w:sz w:val="20"/>
                <w:szCs w:val="20"/>
                <w:lang w:val="pt-PT"/>
              </w:rPr>
              <w:t xml:space="preserve"> São Paulo, Atlas,  200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lang w:val="pt-PT"/>
              </w:rPr>
              <w:t xml:space="preserve">BATALHA, M.O. ( Org.) </w:t>
            </w:r>
            <w:r>
              <w:rPr>
                <w:u w:val="single"/>
              </w:rPr>
              <w:t xml:space="preserve">Gestão Agroindustrial </w:t>
            </w:r>
            <w:r>
              <w:rPr/>
              <w:t>– vol 1 e 2. São Paulo, Atlas, 2001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 xml:space="preserve">ZUIN, Luis Fernado Soares et al. </w:t>
            </w:r>
            <w:r>
              <w:rPr>
                <w:sz w:val="20"/>
                <w:szCs w:val="20"/>
                <w:u w:val="single"/>
              </w:rPr>
              <w:t>Agronegócios:</w:t>
            </w:r>
            <w:r>
              <w:rPr>
                <w:sz w:val="20"/>
                <w:szCs w:val="20"/>
              </w:rPr>
              <w:t xml:space="preserve"> Gestão e Inovação. São Paulo, Saraiva, 2006   MICELI, W.M.  </w:t>
            </w:r>
            <w:r>
              <w:rPr>
                <w:sz w:val="20"/>
                <w:szCs w:val="20"/>
                <w:u w:val="single"/>
              </w:rPr>
              <w:t>Derivativos de Agronegócios:</w:t>
            </w:r>
            <w:r>
              <w:rPr>
                <w:sz w:val="20"/>
                <w:szCs w:val="20"/>
              </w:rPr>
              <w:t xml:space="preserve"> gestão de riscos de mercado. São Paulo, Saint Paul, 200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NEVES, Marco Fava et al. </w:t>
            </w:r>
            <w:r>
              <w:rPr>
                <w:sz w:val="20"/>
                <w:szCs w:val="20"/>
                <w:u w:val="single"/>
                <w:lang w:val="pt-PT"/>
              </w:rPr>
              <w:t>AGRONEGÓCIOS &amp; DESENVOLVIMENTO SUSTENTÁVEL</w:t>
            </w:r>
            <w:r>
              <w:rPr>
                <w:sz w:val="20"/>
                <w:szCs w:val="20"/>
                <w:lang w:val="pt-PT"/>
              </w:rPr>
              <w:t xml:space="preserve">. Uma agenda para a liderança mundial na produção de alimentos e bioenergia. São Paulo, Atllas, 2009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, 31  de jan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41:00Z</dcterms:created>
  <dc:creator>Usuario</dc:creator>
  <dc:description/>
  <cp:keywords/>
  <dc:language>en-US</dc:language>
  <cp:lastModifiedBy>joana</cp:lastModifiedBy>
  <cp:lastPrinted>2011-06-13T16:03:00Z</cp:lastPrinted>
  <dcterms:modified xsi:type="dcterms:W3CDTF">2012-05-08T18:55:00Z</dcterms:modified>
  <cp:revision>6</cp:revision>
  <dc:subject/>
  <dc:title>         Faculdades Integradas Urubupungá</dc:title>
</cp:coreProperties>
</file>