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71195" cy="368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08pt;margin-top:6.7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842"/>
        <w:gridCol w:w="3016"/>
        <w:gridCol w:w="1378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COORDENADORIA:</w:t>
            </w:r>
            <w:r>
              <w:rPr>
                <w:i/>
                <w:iCs/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ADMINISTRAÇÃO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6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6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:</w:t>
            </w:r>
            <w:r>
              <w:rPr>
                <w:bCs/>
                <w:i/>
                <w:iCs/>
                <w:sz w:val="20"/>
                <w:szCs w:val="20"/>
              </w:rPr>
              <w:t xml:space="preserve">                     </w:t>
            </w:r>
            <w:r>
              <w:rPr>
                <w:bCs/>
                <w:sz w:val="20"/>
                <w:szCs w:val="20"/>
              </w:rPr>
              <w:t>NEGÓCIOS E EMPRESAS DIGITAI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6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6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CURSO:        ADMINISTRAÇÃ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/>
                <w:sz w:val="20"/>
                <w:lang w:val="pt-BR"/>
              </w:rPr>
              <w:t>SÉRIE: 2ª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CARGA HORÁRIA: 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i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ANO</w:t>
            </w:r>
            <w:r>
              <w:rPr>
                <w:b w:val="false"/>
                <w:i/>
                <w:iCs/>
                <w:sz w:val="20"/>
                <w:lang w:val="pt-BR"/>
              </w:rPr>
              <w:t xml:space="preserve">: </w:t>
            </w:r>
            <w:r>
              <w:rPr>
                <w:b w:val="false"/>
                <w:bCs/>
                <w:sz w:val="20"/>
                <w:lang w:val="pt-BR"/>
              </w:rPr>
              <w:t>2014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i/>
                <w:i/>
                <w:iCs/>
                <w:sz w:val="6"/>
                <w:szCs w:val="20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/>
                <w:iCs/>
                <w:sz w:val="6"/>
                <w:szCs w:val="20"/>
                <w:lang w:val="pt-BR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i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PROFESSORA</w:t>
            </w:r>
            <w:r>
              <w:rPr>
                <w:b w:val="false"/>
                <w:i/>
                <w:iCs/>
                <w:sz w:val="20"/>
                <w:lang w:val="pt-BR"/>
              </w:rPr>
              <w:t xml:space="preserve">:                                </w:t>
            </w:r>
            <w:r>
              <w:rPr>
                <w:b w:val="false"/>
                <w:sz w:val="20"/>
                <w:lang w:val="pt-BR"/>
              </w:rPr>
              <w:t>JOVANA RUFINO BARBAI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i/>
                <w:i/>
                <w:iCs/>
                <w:sz w:val="2"/>
                <w:szCs w:val="20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/>
                <w:iCs/>
                <w:sz w:val="2"/>
                <w:szCs w:val="20"/>
                <w:lang w:val="pt-BR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sz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4" w:space="1" w:color="000000"/>
              </w:pBdr>
              <w:jc w:val="both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 xml:space="preserve">I – EMENTA: </w:t>
            </w:r>
          </w:p>
          <w:p>
            <w:pPr>
              <w:pStyle w:val="Heading1"/>
              <w:jc w:val="both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 xml:space="preserve">Fundamentos do Marketing Digital; Comportamento do Consumidor no Ambiente Digital; Pesquisa de Mercado; Monitoramento Social e Web Analytics; Marketing de Busca; Comunicação Integrada de Marketing; Propaganda e Mídia Digital; Gestão de Tecnologias Digitais; Experiência do Internauta: Uso e Acesso aos Serviços Online; Gestão de Redes Sociais; Mobile Marketing; E-Commerce; Modelos de Negócios Digitais; Ética e Aspectos Legais no Ambiente Digital; Gestão de Marca e da Reputação Corporativa; Planejamento Estratégico de Marketing Digital e Simulação de Negócios Digitais. </w:t>
            </w:r>
          </w:p>
          <w:p>
            <w:pPr>
              <w:pStyle w:val="Normal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4"/>
                <w:szCs w:val="20"/>
              </w:rPr>
            </w:pPr>
            <w:r>
              <w:rPr>
                <w:bCs/>
                <w:i/>
                <w:iCs/>
                <w:sz w:val="4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4" w:space="1" w:color="000000"/>
              </w:pBdr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 - OBJETIVOS GERAI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presentar ao futuro profissional em Administração a evolução do comércio eletrônico como diferencial competitivo. Identificar as oportunidades no e-commerce; a viabilidade deste tipo de negócio, as ferramentas do e-marketing para atração e fidelização de clientes potenciais, com o intuito de prepará-los para a gestão dos negócios online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6"/>
                <w:szCs w:val="20"/>
              </w:rPr>
            </w:pPr>
            <w:r>
              <w:rPr>
                <w:bCs/>
                <w:i/>
                <w:iCs/>
                <w:sz w:val="6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– CONTEÚDO PROGRAMÁTIC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o Plano de Ensino, demonstrando os objetivos da disciplina, seu conteúdo programático, metodologia, critérios de avaliação, bibliografia utilizada, entre outros;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strar o surgimento da internet comercial;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ontar as Estratégias de Marketing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ificar modelos de negócios online, apresentando o E-commerce como diferencial competitivo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Capacitar o discente para identificar a credibilidade corporativa na Internet, verificando a ética e os aspectos legais no Ambiente Digital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ir o futuro administrador para o Gerenciamento de relacionamentos com os clientes, atendendo e protegendo a privacidade do mesmo com o intuito de atração e fidelização.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A metodologia está embasada no planejamento dos conteúdos a serem ministrados. Os procedimentos metodológicos utilizados serã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Aulas efetuadas em sala de aula, utilizando-se o quadro branco, apostilas, laboratório de informática e recursos audiovisuai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Esporadicamente poderá ser convidado um profissional especializado para ministrar palestras, referente aos conteúdos ou assuntos de interesse dos discent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ção de trabalhos de pesquisa extraclasse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– CRITÉRIOS DE AVALIAÇÃO</w:t>
            </w:r>
          </w:p>
        </w:tc>
      </w:tr>
      <w:tr>
        <w:trPr>
          <w:trHeight w:val="706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s bimestrais marcadas pela instituiçã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Trabalhos individuais ou em grupos, realizados em classe ou extraclass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órios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 – BIBLIOGRAFI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BÁSICA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ORE, Frank. E-Marketing Estratégico. Trad. Maria Lúcia G. L. Rosa. Rev. Téc. Rosa Maria de Moura. São Paulo: MAKRON </w:t>
            </w:r>
            <w:r>
              <w:rPr>
                <w:i/>
                <w:sz w:val="20"/>
                <w:szCs w:val="20"/>
              </w:rPr>
              <w:t>Books</w:t>
            </w:r>
            <w:r>
              <w:rPr>
                <w:sz w:val="20"/>
                <w:szCs w:val="20"/>
              </w:rPr>
              <w:t xml:space="preserve">, 2001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LANI, Luciane; KISCHINEVSKY, André; RAMOS, Eduardo; SIMÃO, Heitor. E-commerce. Rio de Janeiro: Editora FGV, 2004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MPLEMENTAR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TLER, Philip. Administração de Marketing: a edição do novo milênio. Trad. Bazán Tecnologia e Linguística. Rev. Téc. Arão Sapiro. São Paulo: Prentice Hall, 2000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Pereira Barreto/SP, 10 de fevereiro de 2014.</w:t>
      </w:r>
    </w:p>
    <w:sectPr>
      <w:type w:val="nextPage"/>
      <w:pgSz w:w="11906" w:h="16838"/>
      <w:pgMar w:left="1418" w:right="1134" w:gutter="0" w:header="0" w:top="56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xBrp2">
    <w:name w:val="TxBr_p2"/>
    <w:basedOn w:val="Normal"/>
    <w:qFormat/>
    <w:pPr>
      <w:autoSpaceDE w:val="false"/>
      <w:spacing w:lineRule="atLeast" w:line="277"/>
    </w:pPr>
    <w:rPr>
      <w:sz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0:53:00Z</dcterms:created>
  <dc:creator>Márcio</dc:creator>
  <dc:description/>
  <cp:keywords/>
  <dc:language>en-US</dc:language>
  <cp:lastModifiedBy>Joana</cp:lastModifiedBy>
  <cp:lastPrinted>2014-08-21T21:41:00Z</cp:lastPrinted>
  <dcterms:modified xsi:type="dcterms:W3CDTF">2014-08-22T00:41:00Z</dcterms:modified>
  <cp:revision>5</cp:revision>
  <dc:subject/>
  <dc:title>“Faculdades Integradas "Urubupungá"</dc:title>
</cp:coreProperties>
</file>