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758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caps/>
                <w:lang w:val="pt-BR"/>
              </w:rPr>
              <w:t>ADMINISTRAÇÃO DE  MARKETING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URSO: </w:t>
            </w:r>
            <w:r>
              <w:rPr>
                <w:b w:val="false"/>
                <w:bCs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CARGA HORÁRIA:    16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2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</w:t>
            </w:r>
            <w:r>
              <w:rPr>
                <w:b w:val="false"/>
                <w:bCs/>
                <w:lang w:val="pt-BR"/>
              </w:rPr>
              <w:t>R:</w:t>
            </w:r>
            <w:r>
              <w:rPr>
                <w:b w:val="false"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e visão sistêmica do Marketing através de seus fundamentos. Análise do mercado consumidor. Estudo do composto mercadológico.</w:t>
            </w:r>
          </w:p>
        </w:tc>
      </w:tr>
    </w:tbl>
    <w:p>
      <w:pPr>
        <w:pStyle w:val="Normal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ópicos complementar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- Estudos de casos - Discussão participativa em sala de aula; - Visitas Técn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xercícios práticos; e Seminári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vas objetivas / subjetivas</w:t>
            </w:r>
            <w:r>
              <w:rPr>
                <w:lang w:val="pt-BR"/>
              </w:rPr>
              <w:t xml:space="preserve">  - </w:t>
            </w:r>
            <w:r>
              <w:rPr>
                <w:b w:val="false"/>
                <w:lang w:val="pt-BR"/>
              </w:rPr>
              <w:t xml:space="preserve">  Trabalho de pesquisa</w:t>
            </w:r>
            <w:r>
              <w:rPr>
                <w:lang w:val="pt-BR"/>
              </w:rPr>
              <w:t xml:space="preserve"> - 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 xml:space="preserve">Exposição de trabalhos em aulas </w:t>
            </w:r>
            <w:r>
              <w:rPr>
                <w:lang w:val="pt-BR"/>
              </w:rPr>
              <w:t xml:space="preserve">- </w:t>
            </w:r>
            <w:r>
              <w:rPr>
                <w:b w:val="false"/>
                <w:lang w:val="pt-BR"/>
              </w:rPr>
              <w:t>- Participação / comprometimento do alun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7"/>
      </w:tblGrid>
      <w:tr>
        <w:trPr>
          <w:trHeight w:val="251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>
          <w:trHeight w:val="100" w:hRule="atLeast"/>
          <w:cantSplit w:val="true"/>
        </w:trPr>
        <w:tc>
          <w:tcPr>
            <w:tcW w:w="9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BASTA, Darci. et all. </w:t>
            </w:r>
            <w:r>
              <w:rPr>
                <w:bCs/>
              </w:rPr>
              <w:t>Fundamentos de Marketing</w:t>
            </w:r>
            <w:r>
              <w:rPr/>
              <w:t>. 3.ed. Rio de Janeiro: Editora FGV, 2004.                                    ETZEL, Michael J., WALKER, Bruce J., STANTON, Willian J.. São Paulo, Makron Books, 2001.                             - KOTLER, Philip. Administração de Marketing (10 ed. - Ed do Milênio). São Paulo. Prentice Hall. 2000.</w:t>
            </w:r>
          </w:p>
        </w:tc>
      </w:tr>
      <w:tr>
        <w:trPr>
          <w:trHeight w:val="24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BIBLIOGRAFIA COMPLEMENTAR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NICKELS, William G. &amp; WOOD, Marian B.M. Relacionamentos, qualidade, valor. Rio de Janeiro: LTC, 1999.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CHURCHILL Jr, Gilbert A. &amp; Peter, J. Paul. Marketing. Criando valor para os clientes. Ed. Saraiva. São Paulo.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.ENGEL,J.F., BLACKWELL,R.D. E MINIARD, P.W. Comportamento do Consumido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Rio de Janeiro: LT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ASAS, Alexandre Luzzi Administração de Marketing.3 ed São Paulo: Atlas, 20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22 de fevereiro de 20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2:00Z</dcterms:created>
  <dc:creator>Site Conveniencia Digital</dc:creator>
  <dc:description/>
  <cp:keywords/>
  <dc:language>en-US</dc:language>
  <cp:lastModifiedBy>FIU</cp:lastModifiedBy>
  <cp:lastPrinted>2012-09-21T16:13:00Z</cp:lastPrinted>
  <dcterms:modified xsi:type="dcterms:W3CDTF">2012-09-21T19:13:00Z</dcterms:modified>
  <cp:revision>9</cp:revision>
  <dc:subject/>
  <dc:title>Faculdades Integradas "Urubupungá"</dc:title>
</cp:coreProperties>
</file>