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758" w:hRule="atLeast"/>
        </w:trPr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b w:val="false"/>
                <w:iCs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:</w:t>
            </w:r>
            <w:r>
              <w:rPr>
                <w:b w:val="false"/>
                <w:iCs/>
                <w:lang w:val="pt-BR"/>
              </w:rPr>
              <w:t xml:space="preserve">                              </w:t>
            </w:r>
            <w:r>
              <w:rPr>
                <w:b w:val="false"/>
                <w:caps/>
                <w:lang w:val="pt-BR"/>
              </w:rPr>
              <w:t>gestão DE  MARKETING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URSO: </w:t>
            </w:r>
            <w:r>
              <w:rPr>
                <w:b w:val="false"/>
                <w:bCs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 w:val="20"/>
                <w:lang w:val="pt-BR"/>
              </w:rPr>
              <w:t>SÉRIE: 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 8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4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</w:t>
            </w:r>
            <w:r>
              <w:rPr>
                <w:b w:val="false"/>
                <w:bCs/>
                <w:lang w:val="pt-BR"/>
              </w:rPr>
              <w:t>R:</w:t>
            </w:r>
            <w:r>
              <w:rPr>
                <w:b w:val="false"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 e visão sistêmica do Marketing através de seus fundamentos. Análise do mercado consumidor. Estudo do composto mercadológico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"/>
          <w:szCs w:val="20"/>
        </w:rPr>
      </w:pPr>
      <w:r>
        <w:rPr>
          <w:bCs/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iciar o aprendizado da nomenclatura e dos conceitos básicos de Marketing. Desenvolver a análise crítica dos processos e relações mercadológicas. Discutir os aspectos estratégicos e tático-operacionais de marketing. Fornecer uma base para o processo de análise do mercado, do ambiente de marketing e a relação consum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damentos Históricos do Marketing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Market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io Ambiente e Sistema de Market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ificação de Produtos, Consumidores e Mercad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do Composto de Market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rtamento do Consumid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ação do Mercad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72" w:leader="none"/>
              </w:tabs>
              <w:ind w:left="57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ópicos complementares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2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las expositiva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tudos de caso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cussão participativa em sala de au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as Técn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ercícios prát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vas objetivas / subjetivas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Trabalho de pesquisa 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lang w:val="pt-BR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lang w:val="pt-BR"/>
              </w:rPr>
              <w:t xml:space="preserve"> </w:t>
            </w:r>
            <w:r>
              <w:rPr>
                <w:b w:val="false"/>
                <w:lang w:val="pt-BR"/>
              </w:rPr>
              <w:t>Participação / comprometimento do alu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7"/>
      </w:tblGrid>
      <w:tr>
        <w:trPr>
          <w:trHeight w:val="251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BASTA, Darci. et all. </w:t>
            </w:r>
            <w:r>
              <w:rPr>
                <w:bCs/>
              </w:rPr>
              <w:t>Fundamentos de Marketing</w:t>
            </w:r>
            <w:r>
              <w:rPr/>
              <w:t>. 3.ed. Rio de Janeiro: Editora FGV, 2004.                                    ETZEL, Michael J., WALKER, Bruce J., STANTON, Willian J.. São Paulo, Makron Books, 2001.                             - KOTLER, Philip. Administração de Marketing (10 ed. - Ed do Milênio). São Paulo. Prentice Hall. 200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  <w:t>BIBLIOGRAFIA COMPLEMENTAR</w:t>
            </w:r>
          </w:p>
        </w:tc>
      </w:tr>
      <w:tr>
        <w:trPr>
          <w:trHeight w:val="40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NICKELS, William G. &amp; WOOD, Marian B.M. Relacionamentos, qualidade, valor. Rio de Janeiro: LTC, 1999.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CHURCHILL Jr, Gilbert A. &amp; Peter, J. Paul. Marketing. Criando valor para os clientes. Ed. Saraiva. São Paulo.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.ENGEL,J.F., BLACKWELL,R.D. E MINIARD, P.W. Comportamento do Consumidor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Rio de Janeiro: LTC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CASAS, Alexandre Luzzi Administração de Marketing.3 ed São Paulo: Atlas, 201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11 de fevereiro de 2014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2:00Z</dcterms:created>
  <dc:creator>Site Conveniencia Digital</dc:creator>
  <dc:description/>
  <cp:keywords/>
  <dc:language>en-US</dc:language>
  <cp:lastModifiedBy>Joana</cp:lastModifiedBy>
  <cp:lastPrinted>2012-09-21T16:13:00Z</cp:lastPrinted>
  <dcterms:modified xsi:type="dcterms:W3CDTF">2014-08-22T18:20:00Z</dcterms:modified>
  <cp:revision>13</cp:revision>
  <dc:subject/>
  <dc:title>Faculdades Integradas "Urubupungá"</dc:title>
</cp:coreProperties>
</file>