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</w:t>
            </w:r>
            <w:r>
              <w:rPr>
                <w:b w:val="false"/>
                <w:iCs/>
                <w:caps/>
                <w:lang w:val="pt-BR"/>
              </w:rPr>
              <w:t>GESTÃO DA QUALIDADE TOT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602"/>
        <w:gridCol w:w="235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ADMINISTRAÇÃO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2ª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caps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924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trodução á Qualidade. Sobrevivência e Produtividade. Controle da Qualidade Total. Ferramentas da Qualidade. Implantação do Sistema de Garantia de Qualidade ISO 9000/2000 e ISSO 14.000 na teoria e na prática. A influência da qualidade em outras áreas: Responsabilidade Social, Gestão Ambiental, Ecoeficiência, Administração da Qualidade Ambiental Total entre outros. Estudo de cas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0"/>
                <w:szCs w:val="20"/>
              </w:rPr>
              <w:t>Possibilitar ao corpo discente a visão de que qualidade no processo e produto tornou-se indispensável para a continuidade de uma organização no mercado, apresentando casos práticos e modelos de Sistemas de Garantia da Qualidade como a ISSO 9000/2000 e ISSO 14000, visualizando também a aplicabilidade da qualidade em outras áreas da organização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Qualid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e uma empr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ões de Qualidade, Sobrevivência, Produtividade e Competitivida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mentas daQualidad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D.C.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xogra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 in tim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grama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do do 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o Controle da Qualidade Tot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10 mandamentos da Qualidade To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Garantia da Qualidade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ção e histór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que serve e qual a importância da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 da ISSO 9000 e IS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Prátic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alidade em outras áre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social nas empres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alidade e o impacto ambient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eio ambiente como fonte de recurs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 de nível de produçã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ecimento Glob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 da Qualidade Ambiental Total ( TQEM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ção mais limp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eficiênci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to para o meio ambiente e  modelos inspirados na naturez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o de vida dos produtos e a qualidade de vid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Aulas Expositivas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Estudo de casos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Debates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Pesquisa bibliográfica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Analise de filmes;</w:t>
            </w:r>
          </w:p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Retroprojetor, tv, vídeo-cassete, data-show, computador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bimes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bimes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em sala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CARVALHO, M. M. e PALADINI, E. P. </w:t>
            </w:r>
            <w:r>
              <w:rPr>
                <w:sz w:val="20"/>
                <w:szCs w:val="20"/>
                <w:u w:val="single"/>
                <w:lang w:val="pt-PT"/>
              </w:rPr>
              <w:t xml:space="preserve">Gestão da qualidade: teoria e casos. </w:t>
            </w:r>
            <w:r>
              <w:rPr>
                <w:sz w:val="20"/>
                <w:szCs w:val="20"/>
                <w:lang w:val="pt-PT"/>
              </w:rPr>
              <w:t>Rio de Janeiro: Campus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PT"/>
              </w:rPr>
              <w:t xml:space="preserve">FEIGENBAUM, A. V. </w:t>
            </w:r>
            <w:r>
              <w:rPr>
                <w:sz w:val="20"/>
                <w:szCs w:val="20"/>
                <w:u w:val="single"/>
              </w:rPr>
              <w:t xml:space="preserve">Controle da Qualidade Total. </w:t>
            </w:r>
            <w:r>
              <w:rPr>
                <w:sz w:val="20"/>
                <w:szCs w:val="20"/>
              </w:rPr>
              <w:t>São Paulo: Makrom Books, 199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LADINI, E.P. Avaliação Estratégica da Qualidade. São Paulo,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VIEIRA FILHO, G. </w:t>
            </w:r>
            <w:r>
              <w:rPr>
                <w:u w:val="single"/>
                <w:lang w:val="pt-PT"/>
              </w:rPr>
              <w:t>Gestão da qualidade total: uma abordagem prática</w:t>
            </w:r>
            <w:r>
              <w:rPr>
                <w:lang w:val="pt-PT"/>
              </w:rPr>
              <w:t>. São Paulo: Alínea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DONAIRE, D. </w:t>
            </w:r>
            <w:r>
              <w:rPr>
                <w:sz w:val="20"/>
                <w:szCs w:val="20"/>
                <w:u w:val="single"/>
              </w:rPr>
              <w:t>Gestão ambiental na empresa</w:t>
            </w:r>
            <w:r>
              <w:rPr>
                <w:sz w:val="20"/>
                <w:szCs w:val="20"/>
              </w:rPr>
              <w:t>. São Paulo: Atlas, 199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GIL, A de  L. </w:t>
            </w:r>
            <w:r>
              <w:rPr>
                <w:sz w:val="20"/>
                <w:szCs w:val="20"/>
                <w:u w:val="single"/>
                <w:lang w:val="pt-PT"/>
              </w:rPr>
              <w:t>Gestão da Qualidade Empresarial</w:t>
            </w:r>
            <w:r>
              <w:rPr>
                <w:sz w:val="20"/>
                <w:szCs w:val="20"/>
                <w:lang w:val="pt-PT"/>
              </w:rPr>
              <w:t>. São Paulo,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JURAN, J. M. </w:t>
            </w:r>
            <w:r>
              <w:rPr>
                <w:sz w:val="20"/>
                <w:szCs w:val="20"/>
                <w:u w:val="single"/>
              </w:rPr>
              <w:t>A qualidade desde o projeto: os novos passos para o planejamento da qualidade em produtos e serviços</w:t>
            </w:r>
            <w:r>
              <w:rPr>
                <w:sz w:val="20"/>
                <w:szCs w:val="20"/>
              </w:rPr>
              <w:t>. São Paulo: Pioneira, 20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MOREIRA, D. A. </w:t>
            </w:r>
            <w:r>
              <w:rPr>
                <w:sz w:val="20"/>
                <w:szCs w:val="20"/>
                <w:u w:val="single"/>
              </w:rPr>
              <w:t>Os benefícios da produtividade industrial</w:t>
            </w:r>
            <w:r>
              <w:rPr>
                <w:sz w:val="20"/>
                <w:szCs w:val="20"/>
              </w:rPr>
              <w:t>. São Paulo: Pioneira, 19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R ISSO 9001/2000 – Sistemas de Gestão de Qualidade – Requisitos, ABNT, 200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MARSHAL JUNIOR, I., CIERCO, A. A., ROCHA, A. V., MOTA, E.B., LEUSIN, S. </w:t>
            </w:r>
            <w:r>
              <w:rPr>
                <w:sz w:val="20"/>
                <w:szCs w:val="20"/>
                <w:u w:val="single"/>
              </w:rPr>
              <w:t>Gestão da Qualidade</w:t>
            </w:r>
            <w:r>
              <w:rPr>
                <w:sz w:val="20"/>
                <w:szCs w:val="20"/>
              </w:rPr>
              <w:t>. São Paulo, FGV Editora, 20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LADINI, E. P. </w:t>
            </w:r>
            <w:r>
              <w:rPr>
                <w:sz w:val="20"/>
                <w:szCs w:val="20"/>
                <w:u w:val="single"/>
              </w:rPr>
              <w:t>Gestão da Qualidade</w:t>
            </w:r>
            <w:r>
              <w:rPr>
                <w:sz w:val="20"/>
                <w:szCs w:val="20"/>
              </w:rPr>
              <w:t>. São Paulo, Atlas, 20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ALADINI, E. P. </w:t>
            </w:r>
            <w:r>
              <w:rPr>
                <w:sz w:val="20"/>
                <w:szCs w:val="20"/>
                <w:u w:val="single"/>
              </w:rPr>
              <w:t>Gestão Estratégica da Qualidade</w:t>
            </w:r>
            <w:r>
              <w:rPr>
                <w:sz w:val="20"/>
                <w:szCs w:val="20"/>
              </w:rPr>
              <w:t>. São Paulo, Atlas, 20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ARPINETTI, L.C.R. </w:t>
            </w:r>
            <w:r>
              <w:rPr>
                <w:sz w:val="20"/>
                <w:szCs w:val="20"/>
                <w:u w:val="single"/>
              </w:rPr>
              <w:t>Gestão da Qualidade</w:t>
            </w:r>
            <w:r>
              <w:rPr>
                <w:sz w:val="20"/>
                <w:szCs w:val="20"/>
              </w:rPr>
              <w:t>. São Paulo, Atlas,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,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56:00Z</dcterms:created>
  <dc:creator>Usuario</dc:creator>
  <dc:description/>
  <cp:keywords/>
  <dc:language>en-US</dc:language>
  <cp:lastModifiedBy>joana</cp:lastModifiedBy>
  <cp:lastPrinted>2010-03-14T21:48:00Z</cp:lastPrinted>
  <dcterms:modified xsi:type="dcterms:W3CDTF">2012-05-04T18:53:00Z</dcterms:modified>
  <cp:revision>6</cp:revision>
  <dc:subject/>
  <dc:title>         Faculdades Integradas Urubupungá</dc:title>
</cp:coreProperties>
</file>