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</w:t>
            </w:r>
            <w:r>
              <w:rPr>
                <w:sz w:val="20"/>
                <w:szCs w:val="20"/>
              </w:rPr>
              <w:t>:             ESTUDOS SOCIOLÓGICOS E ANTROPOLÓGICOS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914"/>
        <w:gridCol w:w="1946"/>
      </w:tblGrid>
      <w:tr>
        <w:trPr>
          <w:trHeight w:val="387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</w:t>
            </w:r>
            <w:r>
              <w:rPr>
                <w:b w:val="false"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lang w:val="pt-BR"/>
              </w:rPr>
              <w:t xml:space="preserve">ADMINISTRAÇÃO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:    1ª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80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NO:     2012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ROFESSOR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>
          <w:trHeight w:val="99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ociologia Geral e Sociologia aplicada à Administração. Os autores clássicos das Ciências Sociais, transformações políticas, econômicas e do Estado. Concepções de poder. Processo de globalização e surgimento do Terceiro Setor. Novos modelos de Gestão. Antropologia Geral. Os autores clássicos. Aspectos culturais e sociais. Diferença entre conceitos de cultura e sociedade e suas implicações. Identidade e cultura. Aspectos culturais no Brasil. Cultura nas Organizações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o contexto social e histórico da formação e do desenvolvimento da sociologia no Brasil e no mund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sar e questionar as organizações a partir de sua dimensão cultural, ética e política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e problematizar as características econômicas e empresariai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- Analisar a relação da sociedade brasileira frente às novas tendências do mundo contemporâneo diante à globalização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co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os pensadores clássicos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plicação da Sociologia nas organiz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formações políticas, econômicas e do Estad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pções de poder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 de globalização e surgimento do Terceiro Set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vos modelos de Gestã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ropologia Geral. Os autores clássic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os culturais e sociai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ferença entre conceitos de cultura e sociedade e suas implicaçõ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dade e cultur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os culturais no Brasi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 nas Organizações.</w:t>
            </w:r>
          </w:p>
          <w:p>
            <w:pPr>
              <w:pStyle w:val="Normal"/>
              <w:ind w:left="360" w:hanging="0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ituras e reflexões - Exercícios teóricos - Análise de reportagens, textos e/ou músicas - Pesquisas teórica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cesso aos conteúdos disponíveis no site - Biblioteca virtual para consulta de livros - Comunicação através de e-mail    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  <w:gridCol w:w="16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bCs/>
                <w:iCs/>
                <w:sz w:val="2"/>
                <w:szCs w:val="20"/>
                <w:lang w:val="pt-BR"/>
              </w:rPr>
            </w:pPr>
            <w:r>
              <w:rPr>
                <w:b/>
                <w:bCs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Prova com questões discursivas e objetivas - - Trabalhos de pesquisa individual ou em grupos    </w:t>
            </w:r>
          </w:p>
          <w:p>
            <w:pPr>
              <w:pStyle w:val="Normal"/>
              <w:jc w:val="both"/>
              <w:rPr>
                <w:sz w:val="2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3" w:hRule="atLeast"/>
          <w:cantSplit w:val="true"/>
        </w:trPr>
        <w:tc>
          <w:tcPr>
            <w:tcW w:w="9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 BÁSICA</w:t>
            </w:r>
          </w:p>
          <w:p>
            <w:pPr>
              <w:pStyle w:val="Normal"/>
              <w:ind w:left="-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A MATA, Roberto. Relativizando: uma introdução À Antropologia Social. Petrópolis: Vozes, 1981</w:t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rPr/>
            </w:pPr>
            <w:r>
              <w:rPr>
                <w:sz w:val="20"/>
                <w:szCs w:val="20"/>
              </w:rPr>
              <w:t>BERNARDES, Ciro e MARCONDES, Reynaldo – Sociologia Aplicada à Administração. São Paulo: Saraiva, 1999.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VII - BIBLIOGRAFIA  COMPLEMENTAR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BEIRO, Darcy. O Povo Brasileiro, A formação e o sentido do Brasil. São Paulo; Cia das Letras, 1995. 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ES, Júlia Falevense. Invasão Cultural Norte Americana. São Paulo: Moderna, 1998.</w:t>
            </w:r>
          </w:p>
          <w:p>
            <w:pPr>
              <w:pStyle w:val="Normal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NANE, Roberto. Comportamento Humano nas Organizações. O homem rumo ao século XXI. São Paulo: Atlas, 1999.</w:t>
            </w:r>
          </w:p>
        </w:tc>
      </w:tr>
      <w:tr>
        <w:trPr>
          <w:trHeight w:val="100" w:hRule="atLeast"/>
          <w:cantSplit w:val="true"/>
        </w:trPr>
        <w:tc>
          <w:tcPr>
            <w:tcW w:w="9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6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hanging="0"/>
        <w:jc w:val="center"/>
        <w:rPr/>
      </w:pPr>
      <w:r>
        <w:rPr>
          <w:sz w:val="20"/>
        </w:rPr>
        <w:t>Pereira Barreto,  15 de fevereiro de 20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                                                                              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fessor (a) Responsável                                                                                               Coordenador (a) do Cur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51:00Z</dcterms:created>
  <dc:creator>FIu</dc:creator>
  <dc:description/>
  <cp:keywords/>
  <dc:language>en-US</dc:language>
  <cp:lastModifiedBy>joana</cp:lastModifiedBy>
  <dcterms:modified xsi:type="dcterms:W3CDTF">2012-05-03T20:08:00Z</dcterms:modified>
  <cp:revision>12</cp:revision>
  <dc:subject/>
  <dc:title>      Faculdades Integradas "Urubupungá"</dc:title>
</cp:coreProperties>
</file>