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>
          <w:cantSplit w:val="true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    ADMINISTRAÇÃO</w:t>
            </w:r>
          </w:p>
        </w:tc>
      </w:tr>
    </w:tbl>
    <w:p>
      <w:pPr>
        <w:pStyle w:val="Legenda"/>
        <w:rPr>
          <w:sz w:val="10"/>
          <w:szCs w:val="24"/>
          <w:lang w:val="pt-BR"/>
        </w:rPr>
      </w:pPr>
      <w:r>
        <w:rPr>
          <w:sz w:val="10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            ESTATÍSTICA</w:t>
            </w:r>
          </w:p>
        </w:tc>
      </w:tr>
    </w:tbl>
    <w:p>
      <w:pPr>
        <w:pStyle w:val="Normal"/>
        <w:rPr>
          <w:sz w:val="2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560"/>
        <w:gridCol w:w="2969"/>
        <w:gridCol w:w="1862"/>
      </w:tblGrid>
      <w:tr>
        <w:trPr>
          <w:cantSplit w:val="true"/>
        </w:trPr>
        <w:tc>
          <w:tcPr>
            <w:tcW w:w="3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   Administraçã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 2ª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Moacir Ferreira Amori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3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Metodologia de Pesquisa Estatístic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statística Descritiva (população e amostra, tabelas e gráficos, distribuição de freqüência, medidas de posição, medidas de dispersão, momento, assimetria e curtos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ind w:left="312" w:hanging="31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plicações das regras do cálculo de probabilidad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12" w:hanging="312"/>
              <w:rPr>
                <w:bCs/>
                <w:iCs/>
              </w:rPr>
            </w:pPr>
            <w:r>
              <w:rPr>
                <w:bCs/>
                <w:iCs/>
              </w:rPr>
              <w:t>Ajustamento de reta e aplicações;  Correção linear e aplicações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364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Ter uma visão da aplicação da Estatística nos diversos campos do conhecimento humano adquirindo um comportamento ideal diante de uma pesquisa e nas diversas etapas da mesma. Utilizar métodos estatísticos aos dados observados para estabelecer resultados numéricos no campo da Contabilidade, e fazer análise com fins específicos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Formar conceitos e desenvolver técnicas para que os alunos possam analisar e solucionar problemas na sua vida profissional; e ainda, prepara-lo para o desenvolvimento de pesquis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ESPECÍFICOS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Mostrar a aplicabilidade e os benefícios do uso da estatística na Contabilidade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iscutir a necessidade de organização e sumarização de dados estatístico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364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  <w:p>
            <w:pPr>
              <w:pStyle w:val="Heading1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Metodologia de Pesquisa Estatística</w:t>
            </w:r>
          </w:p>
          <w:p>
            <w:pPr>
              <w:pStyle w:val="Normal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todologia de Pesquisa Estatíst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Definição dos objetos de uma pesquis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reparação do plano de pesquis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Forma de coleta de dado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Dire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Entrevist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Auto-entrevista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Como formar um questionário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Sondagem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presentação dos dad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Gráfico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Análise dos resultados;</w:t>
            </w:r>
          </w:p>
          <w:p>
            <w:pPr>
              <w:pStyle w:val="Heading1"/>
              <w:jc w:val="both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Estatística Descritiv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statística Descritiv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População e Amostr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Tabela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Elementos essenciai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Elementos complementares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Gráficos;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Tipos de gráfico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em barr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em linha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em setor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de funções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3240" w:leader="none"/>
              </w:tabs>
              <w:ind w:left="3240" w:hanging="360"/>
              <w:jc w:val="both"/>
              <w:rPr/>
            </w:pPr>
            <w:r>
              <w:rPr/>
              <w:t>Gráfico pola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stribuição de Freqüênc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onceitos fundamentais: variável discreta e variável contínua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Representação da Amostr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Dados bruto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Ro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Amplitude total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Freqüência absolut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Distribuiçã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Número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Amplitude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Limite de classe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Ponto médio das classes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Freqüência absoluta acumulad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Freqüência relativ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Histogram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Polígono de freqüência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/>
              <w:t>Polígono de freqüência acumula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didas de Posiç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édia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aritmét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aritmética de dados agrupados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geral (média das médias)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geométr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harmônic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Média pondera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edian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Variável discreta;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Variável contínua com distribuição de freqüência agrupada em classe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d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Quartis (cálculo do Q1, Q2 e Q3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cis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centi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edidas de Dispersã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tude total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mplitude interquartílic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vio médi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ariânci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esvio padrã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eficiente de variaç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omento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imetri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urtose;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las expositivas com exercícios de aplicações; Construções de tabelas e gráficos e análise dos mesmos; Pesquisa na biblioteca em jornais e revistas de assuntos que se preste a construção e interpretação de gráficos. Utilização de fórmulas estatístic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1 – Média Aritmética entre a nota de uma prova escrita e um trabalho no 1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2 - Média Aritmética entre a nota de uma prova escrita e um trabalho no 2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3 - Média Aritmética entre a nota de uma prova escrita e um trabalho no 3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4 – Média Aritmética entre a nota de uma prova escrita e um trabalho no 4</w:t>
            </w:r>
            <w:r>
              <w:rPr>
                <w:u w:val="single"/>
                <w:vertAlign w:val="superscript"/>
              </w:rPr>
              <w:t>0</w:t>
            </w:r>
            <w:r>
              <w:rPr/>
              <w:t xml:space="preserve"> Bimestre (0 a 10)</w:t>
            </w:r>
          </w:p>
          <w:p>
            <w:pPr>
              <w:pStyle w:val="Normal"/>
              <w:jc w:val="both"/>
              <w:rPr/>
            </w:pPr>
            <w:r>
              <w:rPr/>
              <w:t>NF – Média Fin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F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MORETTIN, L. G. “Estatística Básica”. São Paulo: MsGraw-Hill do Brasil, 1979.</w:t>
            </w:r>
          </w:p>
          <w:p>
            <w:pPr>
              <w:pStyle w:val="Recuodecorpodetexto2"/>
              <w:rPr/>
            </w:pPr>
            <w:r>
              <w:rPr/>
              <w:t>STEVENSON, J. W. “Estatística Aplicada à administração”. Rio de Janeiro: Harba-Harper do Brasil, 1986;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PIEGEL, M. R. “Estatística” Coleção Schãum. São Paulo: Mc Graw-Hill do Brasil, 1985;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rPr/>
            </w:pPr>
            <w:r>
              <w:rPr/>
              <w:t>MARTINS, G. A. e DONAIRE, D. “Princípios de Estatística”. São Paulo: Editora Atlas S. A., 1990;</w:t>
            </w:r>
          </w:p>
          <w:p>
            <w:pPr>
              <w:pStyle w:val="Recuodecorpodetexto2"/>
              <w:rPr/>
            </w:pPr>
            <w:r>
              <w:rPr/>
              <w:t>MORETTIN, P. A. e BUSSAB, W. O. Estatística Básica – Métodos Quantitativos para Economistas e Administradores”;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25 de març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583"/>
        </w:tabs>
        <w:ind w:left="3583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-"/>
      <w:lvlJc w:val="left"/>
      <w:pPr>
        <w:tabs>
          <w:tab w:val="num" w:pos="3583"/>
        </w:tabs>
        <w:ind w:left="3583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4296"/>
        </w:tabs>
        <w:ind w:left="4296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3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3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4303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3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3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3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3"/>
        </w:tabs>
        <w:ind w:left="71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1436" w:hanging="14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7:30:00Z</dcterms:created>
  <dc:creator>Marta</dc:creator>
  <dc:description/>
  <cp:keywords/>
  <dc:language>en-US</dc:language>
  <cp:lastModifiedBy>Usuario</cp:lastModifiedBy>
  <cp:lastPrinted>2010-10-01T19:48:00Z</cp:lastPrinted>
  <dcterms:modified xsi:type="dcterms:W3CDTF">2015-08-25T14:33:00Z</dcterms:modified>
  <cp:revision>10</cp:revision>
  <dc:subject/>
  <dc:title>      Faculdades Integradas "Urubupungá"</dc:title>
</cp:coreProperties>
</file>