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OORDENADORIA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ADMINISTRAÇÃO</w:t>
            </w:r>
          </w:p>
        </w:tc>
      </w:tr>
    </w:tbl>
    <w:p>
      <w:pPr>
        <w:pStyle w:val="Legenda"/>
        <w:rPr>
          <w:rFonts w:ascii="Arial" w:hAnsi="Arial" w:cs="Arial"/>
          <w:sz w:val="4"/>
          <w:lang w:val="pt-BR"/>
        </w:rPr>
      </w:pPr>
      <w:r>
        <w:rPr>
          <w:rFonts w:cs="Arial" w:ascii="Arial" w:hAnsi="Arial"/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DISCIPLINA:</w:t>
            </w:r>
            <w:r>
              <w:rPr>
                <w:rFonts w:cs="Arial" w:ascii="Arial" w:hAnsi="Arial"/>
                <w:iCs/>
                <w:sz w:val="18"/>
                <w:lang w:val="pt-BR"/>
              </w:rPr>
              <w:t xml:space="preserve">                        </w:t>
            </w:r>
            <w:r>
              <w:rPr>
                <w:rFonts w:cs="Arial" w:ascii="Arial" w:hAnsi="Arial"/>
                <w:b w:val="false"/>
                <w:caps/>
                <w:sz w:val="18"/>
                <w:lang w:val="pt-BR"/>
              </w:rPr>
              <w:t>PESQUISA OPERACION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URSO:</w:t>
            </w:r>
            <w:r>
              <w:rPr>
                <w:rFonts w:cs="Arial" w:ascii="Arial" w:hAnsi="Arial"/>
                <w:b w:val="false"/>
                <w:bCs/>
                <w:i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caps/>
                <w:sz w:val="18"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18"/>
                <w:lang w:val="pt-BR"/>
              </w:rPr>
              <w:t>SÉRIE: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CARGA HORÁRIA: 8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ANO: 2013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PROFESSO</w:t>
            </w:r>
            <w:r>
              <w:rPr>
                <w:rFonts w:cs="Arial" w:ascii="Arial" w:hAnsi="Arial"/>
                <w:b w:val="false"/>
                <w:bCs/>
                <w:i/>
                <w:sz w:val="18"/>
                <w:lang w:val="pt-BR"/>
              </w:rPr>
              <w:t>R:</w:t>
            </w:r>
            <w:r>
              <w:rPr>
                <w:rFonts w:cs="Arial" w:ascii="Arial" w:hAnsi="Arial"/>
                <w:i/>
                <w:sz w:val="18"/>
                <w:lang w:val="pt-BR"/>
              </w:rPr>
              <w:t xml:space="preserve">                      </w:t>
            </w:r>
            <w:r>
              <w:rPr>
                <w:rFonts w:cs="Arial" w:ascii="Arial" w:hAnsi="Arial"/>
                <w:b w:val="false"/>
                <w:bCs/>
                <w:caps/>
                <w:sz w:val="18"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Estudo dos processos quantitativos e qualitativos para a análise de informações aplicadas ao processo decisório. Introdução à pesquisa operacional. Modelos determinísticos de apoio à decisão. Formulação de modelos. Programação inteira. Otimização não linear. Programação dinâmica. Modelos de rede. Teoria das filas. Modelos probabilísticos de apoio à decisão. Aplicação de softwares para resolução de problemas de pesquisa operacional..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sentar ao aluno conceitos utilizados em Pesquisa Operacional para que como ferramenta de apoio na tomada de decisões dentro do ambiente empresarial, orientando-o a modelar e resolver problemas de pequena e média complexidade. Treinar o raciocínio lógico do discente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 Introdução à Pesquisa Operacio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 - Conceito e Objetiv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 - Histó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 - Importância da P.O para a área administrati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 - Aplicaçõ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 - Fases de um estudo em Pesquisa Operacio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rogramação Line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 - Aplicações da Programação Line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2.2 - Identificação de Probl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2.3 - Modelagem de probl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2.4 - Método gráfico para solução de problemas de maximização 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izaç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rogramação Linear: o método SIMPLE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- Variáveis de folga e soluções básic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- Como opera o SIMPLE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 - Exemplos de solução pelo SIMPLE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Problemas de Transpor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- Concei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- Casos especiais do problema de transporte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las exposi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udos de cas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ão participativa em sala de aul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rcícios práticos; 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ários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2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 – CRITÉRIOS DE AVALIAÇ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rovas objetivas/subjetiv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rabalho de pesqui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Exposição de trabalhos em aula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icipação/comprometimento do aluno</w:t>
            </w:r>
          </w:p>
        </w:tc>
      </w:tr>
      <w:tr>
        <w:trPr>
          <w:trHeight w:val="273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lang w:val="pt-BR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Cs/>
                <w:sz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  <w:lang w:val="pt-BR"/>
              </w:rPr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FIORE, Patricia / FAVERO, Luiz Paulo. Pesquisa Operacional para Cursos de Administração, Contabilidade e Economia. São Paulo. Campus, 2012.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IN, Emerson C. Pesquisa Operacional. Rio de Janeiro; LTC, 2007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EIRA, Daniel A. Pesquisa Operacional – curso introdutório. São Paulo: Thomson Pioneira, 2006.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32" w:hanging="332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ind w:left="332" w:hanging="33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BIBLIOGRAFIA COMPLEMENTAR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CHTERMACHER, Gerson. Pesquisa operacional na tomada de decisões. Rio de Janeiro: Campus, 2006.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A, Ermes et.al. Pesquisa Operacional: para os cursos de Economia, Administração e Ciências Contábeis.3ªedição. São Paulo: Atlas, 2006.</w:t>
            </w:r>
          </w:p>
          <w:p>
            <w:pPr>
              <w:pStyle w:val="Normal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MIZU, Tamio. Decisão nas Organizações. São Paulo. Atlas, 2007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18"/>
                <w:szCs w:val="18"/>
              </w:rPr>
              <w:t>ANDRADE, Eduardo L. Introdução à pesquisa operacional. Rio de Janeiro: LTC, 200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eira Barreto(SP), 22 de fevereiro de 201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141"/>
        <w:gridCol w:w="3100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or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(a) do Curs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3:31:00Z</dcterms:created>
  <dc:creator>Site Conveniencia Digital</dc:creator>
  <dc:description/>
  <cp:keywords/>
  <dc:language>en-US</dc:language>
  <cp:lastModifiedBy>FIU</cp:lastModifiedBy>
  <cp:lastPrinted>1998-05-13T07:14:00Z</cp:lastPrinted>
  <dcterms:modified xsi:type="dcterms:W3CDTF">2004-01-01T03:31:00Z</dcterms:modified>
  <cp:revision>2</cp:revision>
  <dc:subject/>
  <dc:title>Faculdades Integradas "Urubupungá"</dc:title>
</cp:coreProperties>
</file>