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2"/>
        <w:gridCol w:w="1559"/>
        <w:gridCol w:w="3118"/>
        <w:gridCol w:w="1668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OORDENADORIA:          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jogos e empresa</w:t>
            </w:r>
          </w:p>
        </w:tc>
      </w:tr>
      <w:tr>
        <w:trPr>
          <w:trHeight w:val="316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</w:rPr>
              <w:t xml:space="preserve">CURSO:    </w:t>
            </w:r>
            <w:r>
              <w:rPr>
                <w:caps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Cs w:val="24"/>
                <w:lang w:val="pt-BR"/>
              </w:rPr>
              <w:t>SÉRIE:   4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  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Teoria dos jogos. Modelos de Simulação. Planejamento. Megatendências, paradigmas, Estabelecimento de Visão. Diagnóstico Organizacional, Análise Externa e Interna. Definição de objetivos e estratégias. Controle. Organização, departamentalização, cargos e tarefas. Plano de Negócios. Tomada de Decisão. Liderança. Trabalho em Equipe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ocar o aluno frente a situações presentes no dia a dia do administrador, verificando a qualidade das suas decisões, tanto do ponto de vista técnico quanto comportamental; Permitir ao aluno a clareza dos conceitos de Gestão de Empresas; Possibilitar ao aluno a compreensão e aplicação da Teoria dos Jogos na Gestão Empresarial; Incorporar a utilização de conceitos de Planejamento Estratégico na gestão de negócios; Desenvolver competências para organização empresarial e tomada de decisão.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 Prática dos Conceitos de Teoria dos Jog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tratégias Dominant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iminação Iterada de Estratégias Estritamente Dominada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tratégias Mista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quilíbrio de Nas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istência de Equilíbrios de Nas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rolário: Existência de Equilíbrios de Nash em Estratégias Mista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ogos nao Forma Extensiv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gundo Teorema de Kuhn. </w:t>
            </w:r>
          </w:p>
          <w:p>
            <w:pPr>
              <w:pStyle w:val="Normal"/>
              <w:jc w:val="both"/>
              <w:rPr/>
            </w:pPr>
            <w:r>
              <w:rPr/>
              <w:t>Cálculo de Equilíbrios Perfeitos em Subjogos – A Indução Retroativa.</w:t>
            </w:r>
          </w:p>
          <w:p>
            <w:pPr>
              <w:pStyle w:val="Normal"/>
              <w:jc w:val="both"/>
              <w:rPr/>
            </w:pPr>
            <w:r>
              <w:rPr/>
              <w:t>Aplicação Prática dos principais conceitos de gestão: Planejamento Estratégico, Organização, Liderança e Controle, Simulação, Tomada de Decisã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disciplina deverá ser desenvolvida através de: Aulas expositivas apoiadas em recursos visuais, ou então, com utilização do quadro negro, textos de apoio e equipamentos multimídia; Participações e contribuições de profissionais da área; Estudos de caso; Aplicação de atividades práticas a fim de estimular a participação de alunos na elaboração de propostas de solução aos problemas apresentados; Trabalhos em equipes, projetos, pesquisas e leituras em jornais, artigos acadêmicos e publicações técnicas especializadas e livr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i/>
                <w:i/>
                <w:iCs/>
                <w:sz w:val="8"/>
                <w:szCs w:val="24"/>
                <w:lang w:val="pt-BR"/>
              </w:rPr>
            </w:pPr>
            <w:r>
              <w:rPr>
                <w:b w:val="false"/>
                <w:i/>
                <w:iCs/>
                <w:sz w:val="8"/>
                <w:szCs w:val="24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ão realizadas avaliações através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rovas escritas, projetos, trabalhos em grupo ou individual, seminários e participação durante as aulas, além d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tividades propostas em classe (participação e aproveitamento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tividades extra-classe (trabalhos de pesquisa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valiação teórica e prátic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rabalhos de consultas e interpretações individuai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requência às aulas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NI, D. A. Teoria dos Jogos. São Paulo: Reichmann e Afonso, 2004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ROBBINS, Stephen P., COULTER, Mary. </w:t>
            </w:r>
            <w:r>
              <w:rPr/>
              <w:t>Administração. 5.ed. Rio de Janeiro: Prentice-Hall do Brasil 1998.</w:t>
            </w:r>
          </w:p>
          <w:p>
            <w:pPr>
              <w:pStyle w:val="Normal"/>
              <w:jc w:val="both"/>
              <w:rPr/>
            </w:pPr>
            <w:r>
              <w:rPr/>
              <w:t>STONER, James A. F. Administração. Rio de Janeiro: Prentice Hall do Brasil, 198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I, R. Teoria dos Jogos. São Paulo: Campus, 2003.</w:t>
            </w:r>
          </w:p>
          <w:p>
            <w:pPr>
              <w:pStyle w:val="Normal"/>
              <w:rPr/>
            </w:pPr>
            <w:r>
              <w:rPr/>
              <w:t>KIRBY, A. 150 Jogos de treinamento, São Paulo: T&amp;D Editora, 1995.</w:t>
            </w:r>
          </w:p>
          <w:p>
            <w:pPr>
              <w:pStyle w:val="Normal"/>
              <w:rPr/>
            </w:pPr>
            <w:r>
              <w:rPr/>
              <w:t>VICENTE, P. Jogos de empresas: A fronteira do conhecimento em administração de negócios. São Paulo: Makron Books, 2001.</w:t>
            </w:r>
          </w:p>
          <w:p>
            <w:pPr>
              <w:pStyle w:val="Normal"/>
              <w:rPr/>
            </w:pPr>
            <w:r>
              <w:rPr/>
              <w:t>GRAMIGNA, M. R. M. Jogos de empresas e técnicas vivenciais. São Paulo: Makron Book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reira Barreto/SP, 13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57:00Z</dcterms:created>
  <dc:creator>Márcio</dc:creator>
  <dc:description/>
  <cp:keywords/>
  <dc:language>en-US</dc:language>
  <cp:lastModifiedBy>Zeze</cp:lastModifiedBy>
  <cp:lastPrinted>2010-04-19T09:52:00Z</cp:lastPrinted>
  <dcterms:modified xsi:type="dcterms:W3CDTF">2015-02-05T18:59:00Z</dcterms:modified>
  <cp:revision>5</cp:revision>
  <dc:subject/>
  <dc:title>“Faculdades Integradas "Urubupungá"</dc:title>
</cp:coreProperties>
</file>