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4765</wp:posOffset>
                  </wp:positionV>
                  <wp:extent cx="58547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9pt;width:314.5pt;height:24.8pt;mso-wrap-style:none;v-text-anchor:middle;mso-position-vertical:top" type="_x0000_t136">
            <v:path textpathok="t"/>
            <v:textpath on="t" fitshape="t" string="Plano de Ensin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oria:                         ADMINISTRAÇÃO</w:t>
            </w:r>
          </w:p>
        </w:tc>
      </w:tr>
    </w:tbl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Planejamento Estratégico e Serviços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520"/>
        <w:gridCol w:w="2160"/>
      </w:tblGrid>
      <w:tr>
        <w:trPr>
          <w:trHeight w:val="4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so:    Administraç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érie:   4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ga horária:   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:      2009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a:                       Adriana de Oliveira Hansen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EMENT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hecer a história do desenvolvimento das atividades de Planejamento e os modelos Estratégicos, considerando o seu desenvolvimento em âmbito mundial e sua aplicação no mercado brasileiro. Tipos de Planejamento: Filosófico, Estratégico, Tático e  Operacional. Conhecer as influências das ações de Planejamento. Exercitar o uso de estratégias como fator diferencial para vantagens competitiv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OBJETIVOS GERAI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 CONTEÚDO PROGRAMÁTIC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. MOTIVAÇÃO E DESAFIOS PARA A ESTRATÉG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titudes em relação ao futur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au uso do tempo e mentalidade estratégic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safios para a estratégi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3.1. Obstáculos culturais, organizacionais e gerenci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udanças estratégicas: novos paradigmas e mega-tendência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4.1. Ferramentas gerenciais mais utilizad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. DEFINIÇÃO E CONCEITUAÇÃO DE ESTRATÉGI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Aprendizagem e Estratégi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2. Estratégia prescritiva </w:t>
            </w:r>
            <w:r>
              <w:rPr>
                <w:i/>
              </w:rPr>
              <w:t>vesus</w:t>
            </w:r>
            <w:r>
              <w:rPr/>
              <w:t xml:space="preserve"> descritiv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Filosofias, função e práticas Estratégica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Histórico da estratégi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Tipos de estratégia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1. Estratégias genérica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2. Estratégia de sobrevivênci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3. Estratégia de manutençã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4. Estratégia de cresciment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5. Estratégia de desenvolviment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5. Estratégias funcionai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6. Estratégias ofensiva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7. Estratégias defensiva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.8. Estratégias competitiv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C. GESTÃO ESTRATÉGICA E PLANEJAMENTO ESTRATÉGIC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Diferença entre gestão estratégica e planejamento estratégic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Conceito de gestão estratégic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Conceitos, princípios e filosofia do planejamento estratégic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Tipos de planejament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4.1. Planejamento estratégic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4.2. Planejamento tátic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4.3. Planejamento operacio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. METODOLOGIA PARA ELABORAÇÃO E IMPLEMENTAÇÃO DE ESTRATÉGIAS EMPRESARIA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Diagnóstico estratégic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1. Identificação da visão e dos valores da empres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2. Delimitação do negóci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3. Análise externa (variáveis ambientais)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4. Análise intern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5. Análise dos concorrente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Representação e balanceamento do portfóli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1. Grau de atratividade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2. Análise de competitividade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3. Estratégia para cada quadrante (nascedouro, estrela, vaca leiteira e cães de estimação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Definição da Missã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Plano para cada área da empres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Implementação, controle e aval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. CONTROLE E AVALIAÇÃO DOS PLANOS E AÇÕES ESTRATÉGIC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nalidades do controle e da avaliação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ases do processo de controle e avaliação, com verificação de consistênci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sistências ao processo de controle e aval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. O ATUAL MOMENTO DO PLANEJAMENTO ESTRATÉG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aliação das Estratégias históricas X atu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dentificação e avaliação de estratégias atuai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 PROCEDIMENTOS DIDÁTICO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 xml:space="preserve">- Matérias registradas: </w:t>
              <w:tab/>
              <w:t>Escritas no quadro negro para transição em cadernos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rPr/>
            </w:pPr>
            <w:r>
              <w:rPr/>
              <w:t xml:space="preserve">- Ditado para registro em caderno;  Apostilas;  </w:t>
              <w:tab/>
              <w:t>Apresentação com retroprojetor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>- Estudos de caso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>- Pesquisas literárias em salas de aula e/ou na biblioteca e/ou na Internet (laboratório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>- Análise critica de periódicos (Exame, Veja, IOB, ERA, RAUSP...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>- Discussão participativa em sala de aula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 xml:space="preserve">- Exercícios práticos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Seminári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V. CRITÉRIOS DE AVALIAÇÃ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articipação ativa em sala de aula (seminários, exercícios, discussões, pesquisas) e trabalhos escritos e expositiv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Prova Escrita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VI . BIBLIOGRAFIA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BETHLEM, Agrícola Souza. Estratégia empresarial: conceitos, processo e administração estratégica. São Paulo: Atlas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DRUCKER, Peter F.. O líder do futuro 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/>
              <w:t>FERREIRA, Ademir Antonio; REIS, Ana Carla Fonseca; PEREIRA, Maria Isabe. </w:t>
            </w:r>
            <w:r>
              <w:rPr>
                <w:bCs/>
              </w:rPr>
              <w:t>Gestão empresarial: De taylor ao nossos dias: Evolução e tendências da moderna administração de empresas.</w:t>
            </w:r>
            <w:r>
              <w:rPr/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OLIVEIRA, Djalma Pinho Rebouças. Planejamento estratégico: conceitos metodologias práticas. ed. 22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TAVARES, Mauru Calixta. Gestão estratégica. 2. ed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ZACCARELLI, Sérgio B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postilas e artigos de revistas especializadas como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Exame, Veja, IOB, ERA, RAUSP, </w:t>
            </w:r>
            <w:r>
              <w:rPr>
                <w:bCs/>
                <w:color w:val="000000"/>
              </w:rPr>
              <w:t>HSM Manageme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rFonts w:ascii="Verdana" w:hAnsi="Verdana" w:cs="Arial"/>
                <w:bCs/>
                <w:color w:val="FFFFFF"/>
                <w:sz w:val="9"/>
                <w:szCs w:val="9"/>
              </w:rPr>
            </w:pPr>
            <w:r>
              <w:rPr>
                <w:rFonts w:cs="Arial" w:ascii="Verdana" w:hAnsi="Verdana"/>
                <w:bCs/>
                <w:color w:val="FFFFFF"/>
                <w:sz w:val="9"/>
                <w:szCs w:val="9"/>
              </w:rPr>
              <w:t>PETERS, Tom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                                                </w:t>
      </w:r>
      <w:r>
        <w:rPr/>
        <w:t>Pereira Barreto, 31 de janeiro de 2009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45:00Z</dcterms:created>
  <dc:creator>Adriana</dc:creator>
  <dc:description/>
  <cp:keywords/>
  <dc:language>en-US</dc:language>
  <cp:lastModifiedBy>Usuario</cp:lastModifiedBy>
  <cp:lastPrinted>2010-01-12T14:20:00Z</cp:lastPrinted>
  <dcterms:modified xsi:type="dcterms:W3CDTF">2015-06-30T12:08:00Z</dcterms:modified>
  <cp:revision>11</cp:revision>
  <dc:subject/>
  <dc:title>I</dc:title>
</cp:coreProperties>
</file>