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7"/>
      </w:tblGrid>
      <w:tr>
        <w:trPr>
          <w:trHeight w:val="499" w:hRule="atLeast"/>
        </w:trPr>
        <w:tc>
          <w:tcPr>
            <w:tcW w:w="9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10.45pt;margin-top:6.9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411"/>
        <w:gridCol w:w="1686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</w:t>
            </w:r>
            <w:r>
              <w:rPr>
                <w:b w:val="false"/>
                <w:caps/>
                <w:lang w:val="pt-BR"/>
              </w:rPr>
              <w:t>ESTÁGIO SUPERVISIONADO i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     </w:t>
            </w:r>
            <w:r>
              <w:rPr>
                <w:caps/>
                <w:sz w:val="20"/>
                <w:szCs w:val="20"/>
              </w:rPr>
              <w:t>ADMINISTRAÇÃ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       3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1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1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 </w:t>
            </w:r>
            <w:r>
              <w:rPr>
                <w:b w:val="false"/>
                <w:bCs/>
                <w:caps/>
                <w:lang w:val="pt-BR"/>
              </w:rPr>
              <w:t>RENATA  DE  SAMPAIO 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20"/>
                <w:szCs w:val="20"/>
                <w:lang w:val="pt-BR"/>
              </w:rPr>
            </w:r>
          </w:p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lang w:val="pt-BR"/>
              </w:rPr>
              <w:t xml:space="preserve">Aplicação dos conhecimentos teóricos por meio da prática desenvolvida em estágios nas áreas de administração. </w:t>
            </w:r>
            <w:r>
              <w:rPr>
                <w:b w:val="false"/>
              </w:rPr>
              <w:t>Elaboração de  relatório da área de atividades a serem desenvolvidas no estágio. Orientação, acompanhamento e avaliação do trabalho realizado pelo aluno em empresas públicas ou privadas. Entrega de relatórios.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luno hábitos e atitudes profissionais, bem como, adquirir, exercitar e aprimorar conhecimentos técnicos e específicos no campo da Administração, atendendo ao perfil profissiografico do curso; Propiciar um encontro prático com o desenvolvimento organizacional, estimulando o fomento à pesquisa a partir de problemas encontrados no ambiente de mercad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Definição de Está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Legisla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Da realização do Está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Duração do Esta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1º Relatório Diagnostico da empre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Estrutura da empre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Políticas da empre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2º Relatório – Recursos Humanos e Marketin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Organização/Objetivos e Política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Recrutamento e Seleção/ treinamen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Área Mercadológ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– Organização/Objetivo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– Pesquisa/Mercado e Planejamento de vend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 - Promoção e propagand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3º Relatório - Produção / Materia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– Organização/Objetivo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– Layout/maquinas e equipament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– Controle da Qualidade/ analise dos custos de produ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– Área materia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 – Compras/almoxarifado/expedição e transpor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4º Relatório – Área de Finança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– Organização/Objetivos e Política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– Praticas financeir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 – Balanço Patrimonial e Demonstrações de Resultado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 – Analise de Desempenhos Econômico-Financeir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 – Análise de investimento de capit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Elaboração do pré - proje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Entrega do Relatório Final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V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las expositivas; Pesquisas; Discussões em sala de aula para esclarecimento de dúvidas;  aulas exploratórias  na biblioteca; 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documentos para controles e comprovação do Estágio; avaliações; analises de estudo de caso; pesquisas; apresentação dos relatórios; apresentação de documentos de conclusão da carga horária de estágio; entrega do relatório final.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LAKATOS, E. M. e MARCONI, M. de A. </w:t>
            </w:r>
            <w:r>
              <w:rPr>
                <w:bCs/>
                <w:sz w:val="20"/>
                <w:szCs w:val="20"/>
              </w:rPr>
              <w:t>Metodologia científica</w:t>
            </w:r>
            <w:r>
              <w:rPr>
                <w:sz w:val="20"/>
                <w:szCs w:val="20"/>
              </w:rPr>
              <w:t>. 5º ed. 4º reimp. São Paulo: Atlas, 2010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ESCH, S. M. A. </w:t>
            </w:r>
            <w:r>
              <w:rPr>
                <w:bCs/>
                <w:sz w:val="20"/>
                <w:szCs w:val="20"/>
              </w:rPr>
              <w:t>Projetos de estágio e de pesquisa em administração: guia para estágios, trabalhos de conclusão, dissertações e estudos de caso</w:t>
            </w:r>
            <w:r>
              <w:rPr>
                <w:sz w:val="20"/>
                <w:szCs w:val="20"/>
              </w:rPr>
              <w:t>. 3º ed. São Paulo, Atlas, 2005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EVERINO, A. J. </w:t>
            </w:r>
            <w:r>
              <w:rPr>
                <w:bCs/>
                <w:sz w:val="20"/>
                <w:szCs w:val="20"/>
              </w:rPr>
              <w:t>Metodologia do trabalho científic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it-IT"/>
              </w:rPr>
              <w:t xml:space="preserve">2º ed. </w:t>
            </w:r>
            <w:r>
              <w:rPr>
                <w:sz w:val="20"/>
                <w:szCs w:val="20"/>
              </w:rPr>
              <w:t>São Paulo: Cortez, 2002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VERGARA S. C. </w:t>
            </w:r>
            <w:r>
              <w:rPr>
                <w:bCs/>
                <w:sz w:val="20"/>
                <w:szCs w:val="20"/>
              </w:rPr>
              <w:t>Métodos de pesquisa em Administração</w:t>
            </w:r>
            <w:r>
              <w:rPr>
                <w:sz w:val="20"/>
                <w:szCs w:val="20"/>
              </w:rPr>
              <w:t>. São Paulo: Atlas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NNA, I. O. de A. </w:t>
            </w:r>
            <w:r>
              <w:rPr>
                <w:bCs/>
                <w:sz w:val="20"/>
                <w:szCs w:val="20"/>
              </w:rPr>
              <w:t>Metodologia do trabalho científico: um enfoque didático da produção científica</w:t>
            </w:r>
            <w:r>
              <w:rPr>
                <w:sz w:val="20"/>
                <w:szCs w:val="20"/>
              </w:rPr>
              <w:t>. São Paulo: E.P.U. 2001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OLINÁRIO, Fabio. Dicionário de metodologia cientifica: um guia para a produção do conhecimento cientifico. 1º ed. 2º reimp. São Paulo: Atlas, 2007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IANCHI, A. C. de M.; ALVARENGA, M.; BIANCHI, R. </w:t>
            </w:r>
            <w:r>
              <w:rPr>
                <w:bCs/>
                <w:sz w:val="20"/>
                <w:szCs w:val="20"/>
              </w:rPr>
              <w:t xml:space="preserve">Manual de orientação: estágio supervisionado. </w:t>
            </w:r>
            <w:r>
              <w:rPr>
                <w:sz w:val="20"/>
                <w:szCs w:val="20"/>
              </w:rPr>
              <w:t>3º ed. São Paulo: Pioneira Thomson Learning, 2003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GIL, A. C. </w:t>
            </w:r>
            <w:r>
              <w:rPr>
                <w:bCs/>
                <w:sz w:val="20"/>
                <w:szCs w:val="20"/>
              </w:rPr>
              <w:t>Como elaborar projetos de pesquisa.</w:t>
            </w:r>
            <w:r>
              <w:rPr>
                <w:sz w:val="20"/>
                <w:szCs w:val="20"/>
              </w:rPr>
              <w:t xml:space="preserve"> 4º ed. 9º reimp. São Paulo: Atlas, 2007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ÇALVES, Carlos A.; MEIRELLES, Anthero de M. Projetos e relatórios de pesquisa em administração. São Paulo: Atlas, 2004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LAKATOS, E. M. e MARCONI, M. de A. </w:t>
            </w:r>
            <w:r>
              <w:rPr>
                <w:bCs/>
                <w:sz w:val="20"/>
                <w:szCs w:val="20"/>
              </w:rPr>
              <w:t xml:space="preserve">Fundamentos de Metodologia Científica, </w:t>
            </w:r>
            <w:r>
              <w:rPr>
                <w:sz w:val="20"/>
                <w:szCs w:val="20"/>
              </w:rPr>
              <w:t>3º Ed. São Paulo: Atlas, 199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INS, G. de A. </w:t>
            </w:r>
            <w:r>
              <w:rPr>
                <w:bCs/>
                <w:sz w:val="20"/>
                <w:szCs w:val="20"/>
              </w:rPr>
              <w:t>Manual para elaboração de monografias e dissertaçõe</w:t>
            </w:r>
            <w:r>
              <w:rPr>
                <w:sz w:val="20"/>
                <w:szCs w:val="20"/>
              </w:rPr>
              <w:t>s. 2º. Ed. São Paulo: Atlas, 1994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01 de fevereiro de 201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</w:t>
        <w:tab/>
        <w:tab/>
        <w:t xml:space="preserve">                                    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rofessor (a) Responsável</w:t>
        <w:tab/>
        <w:tab/>
        <w:tab/>
      </w:r>
      <w:r>
        <w:rPr>
          <w:sz w:val="16"/>
          <w:szCs w:val="16"/>
        </w:rPr>
        <w:tab/>
        <w:tab/>
      </w:r>
      <w:r>
        <w:rPr>
          <w:sz w:val="20"/>
          <w:szCs w:val="20"/>
        </w:rPr>
        <w:t xml:space="preserve">                    Coordenador (a) do Curso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4:00Z</dcterms:created>
  <dc:creator>Márcio</dc:creator>
  <dc:description/>
  <cp:keywords/>
  <dc:language>en-US</dc:language>
  <cp:lastModifiedBy>joana</cp:lastModifiedBy>
  <cp:lastPrinted>2010-04-19T09:53:00Z</cp:lastPrinted>
  <dcterms:modified xsi:type="dcterms:W3CDTF">2012-05-08T18:38:00Z</dcterms:modified>
  <cp:revision>5</cp:revision>
  <dc:subject/>
  <dc:title>         “Faculdades Integradas "Urubupungá"</dc:title>
</cp:coreProperties>
</file>