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842"/>
        <w:gridCol w:w="3016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</w:t>
            </w:r>
            <w:r>
              <w:rPr>
                <w:iCs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</w:t>
            </w:r>
            <w:r>
              <w:rPr>
                <w:bCs/>
                <w:i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NEGÓCIOS E EMPRESAS DIGITA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URSO:        ADMINISTR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SÉRIE:      2ª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ARGA HORÁRIA:      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ANO</w:t>
            </w:r>
            <w:r>
              <w:rPr>
                <w:b w:val="false"/>
                <w:iCs/>
                <w:sz w:val="20"/>
                <w:lang w:val="pt-BR"/>
              </w:rPr>
              <w:t xml:space="preserve">:    </w:t>
            </w:r>
            <w:r>
              <w:rPr>
                <w:b w:val="false"/>
                <w:bCs/>
                <w:sz w:val="20"/>
                <w:lang w:val="pt-BR"/>
              </w:rPr>
              <w:t>201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Cs/>
                <w:sz w:val="20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FESSORA</w:t>
            </w:r>
            <w:r>
              <w:rPr>
                <w:b w:val="false"/>
                <w:iCs/>
                <w:sz w:val="20"/>
                <w:lang w:val="pt-BR"/>
              </w:rPr>
              <w:t xml:space="preserve">:                                </w:t>
            </w:r>
            <w:r>
              <w:rPr>
                <w:b w:val="false"/>
                <w:sz w:val="20"/>
                <w:lang w:val="pt-BR"/>
              </w:rPr>
              <w:t>JOVANA  RUFINO BARBA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Cs/>
                <w:sz w:val="10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sz w:val="10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  <w:lang w:val="pt-BR"/>
              </w:rPr>
              <w:t xml:space="preserve">I – EMENTA: Fundamentos do Marketing Digital; Comportamento do Consumidor no Ambiente Digital; Pesquisa de Mercado; Monitoramento Social e Web Analytics; Marketing de Busca; Comunicação Integrada de Marketing; Propaganda e Mídia Digital; Gestão de Tecnologias Digitais; Experiência do Internauta: Uso e Acesso aos Serviços Online; Gestão de Redes Sociais; Mobile Marketing; E-Commerce; Modelos de Negócios Digitais; Ética e Aspectos Legais no Ambiente Digital; Gestão de Marca e da Reputação Corporativa; Planejamento Estratégico de Marketing Digital e Simulação de Negócios Digitais.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"/>
                <w:szCs w:val="20"/>
              </w:rPr>
            </w:pPr>
            <w:r>
              <w:rPr>
                <w:b w:val="false"/>
                <w:bCs/>
                <w:iCs/>
                <w:sz w:val="2"/>
                <w:szCs w:val="20"/>
              </w:rPr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OBJETIVOS GERAI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resentar ao futuro profissional em Administração a evolução do comércio eletrônico como diferencial competitivo. Identificar as oportunidades no e-commerce; a viabilidade deste tipo de negócio, as ferramentas do e-marketing para atração e fidelização de clientes potenciais, com o intuito de prepará-los para a gestão dos negócios online. 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 Plano de Ensino, demonstrando os objetivos da disciplina, seu conteúdo programático, metodologia, critérios de avaliação, bibliografia utilizada, entre outros;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r o surgimento da internet comercial;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ntar as Estratégias de Marketing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r modelos de negócios online, apresentando o E-commerce como diferencial competitiv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apacitar o discente para identificar a credibilidade corporativa na Internet, verificando a ética e os aspectos legais no Ambiente Digital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ir o futuro administrador para o Gerenciamento de relacionamentos com os clientes, atendendo e protegendo a privacidade do mesmo com o intuito de atração e fidelização.</w:t>
            </w:r>
          </w:p>
        </w:tc>
      </w:tr>
    </w:tbl>
    <w:p>
      <w:pPr>
        <w:pStyle w:val="Normal"/>
        <w:jc w:val="center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V – PROCEDIMENTOS DIDÁTICO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A metodologia estar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Aulas efetuadas em sala de aula, utilizando-se o quadro branco, apostilas e recursos audiovisuai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ção de trabalhos de pesquisa extraclass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>
          <w:trHeight w:val="801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RE, Frank. E-Marketing Estratégico. Trad. Maria Lúcia G. L. Rosa. Rev. Téc. Rosa Maria de Moura. São Paulo: Makron Books, 200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SOS, Tom. Marketing Estratégico na Internet. Trad. e Rev. Téc. Arão Sapiro. São Paulo: Makron Books, 199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ATALANI, Luciane; KISCHINEVSKY, André; RAMOS, Eduardo; SIMÃO, Heitor. E-commerce. Rio de Janeiro: Editora FGV, 2004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23 de março de 20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                                                     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fessor (ª) Responsável                                                                                            Coordenador (ª) do Cur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1:50:00Z</dcterms:created>
  <dc:creator>Márcio</dc:creator>
  <dc:description/>
  <cp:keywords/>
  <dc:language>en-US</dc:language>
  <cp:lastModifiedBy>windows</cp:lastModifiedBy>
  <cp:lastPrinted>2010-06-07T11:37:00Z</cp:lastPrinted>
  <dcterms:modified xsi:type="dcterms:W3CDTF">2012-04-18T23:17:00Z</dcterms:modified>
  <cp:revision>4</cp:revision>
  <dc:subject/>
  <dc:title>“Faculdades Integradas "Urubupungá"</dc:title>
</cp:coreProperties>
</file>