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ADMINISTR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PORTUGUÊS INSTRUMENTAL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ADMINISTRAÇÃ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A:                 EDILVA BANDEI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disciplina abordará o estudo da língua portuguesa envolvendo situações de ensino e aprendizagem de leitura, compreensão e produção de textos. Abordará também os aspectos gramaticais da língua, além do estudo do processo de comunicação e informação da Administraçã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ferecer ao estudante atividades didáticas que compreendam a aprendizagem de leitura, compreensão, produção de texto e abordagem de conteúdos gramaticais. A disciplina objetiva também ampliar o senso crítico do estudante para compreender as relações que se estabelecem entre os vários textos verbai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- Leitura de variados tipos de texto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- Texto Argumentativ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- Aspectos gramaticais do text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- Produção de texto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- Resenha, Resumo, Fichamento, Artigo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- Processos comunicativos e informacionais em Administraçã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Uso da internet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bordagem de tópicos gramaticais segundo as necessidades expressa nas produções de text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grupos - Avaliações bimestrais dissertativas - Análise das produções dos alun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trabalh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BARBOSA, S. A. M. </w:t>
            </w:r>
            <w:r>
              <w:rPr>
                <w:iCs/>
                <w:sz w:val="20"/>
              </w:rPr>
              <w:t>Redação: escrever é desvendar o mundo.</w:t>
            </w:r>
            <w:r>
              <w:rPr>
                <w:sz w:val="20"/>
              </w:rPr>
              <w:t xml:space="preserve"> 10. ed. Campinas: Papirus, 2008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CHARA. E. Ensino da gramática. Opressão? Liberdade? 5. ed. São Paulo: Ática, 2000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EREJA,, William Roberto e MAGALHÃES, Tereza Cochar. Português: Linguagens. São Paulo: Atual Editora, 2003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ASTANHO, S. CASTANHO M. E. Temas e Textos em Metodologia do Ensino Superior. Campinas, SP: Papirus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RANI, S. C. e outros. Redação escolar: criatividade. 2. ed. São Paulo: Saraiva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J. P. Como escrever melhor. São Paulo: Publifolha, 2001.</w:t>
            </w:r>
          </w:p>
        </w:tc>
      </w:tr>
      <w:tr>
        <w:trPr>
          <w:trHeight w:val="22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IN, J. L. e Savioli, F. P. Lições do texto: leitura e redação. São Paulo: Ática, 200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SSARELLI, L. G. </w:t>
            </w:r>
            <w:r>
              <w:rPr>
                <w:iCs/>
                <w:sz w:val="20"/>
                <w:szCs w:val="20"/>
              </w:rPr>
              <w:t>(In)Questionável destreza do ato de escrever.</w:t>
            </w:r>
            <w:r>
              <w:rPr>
                <w:sz w:val="20"/>
                <w:szCs w:val="20"/>
              </w:rPr>
              <w:t xml:space="preserve"> Dissertação de Mestrado. São Paulo: PUC, 2001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(SP), 10 de janeir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   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____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2:34:00Z</dcterms:created>
  <dc:creator>FIU</dc:creator>
  <dc:description/>
  <cp:keywords/>
  <dc:language>en-US</dc:language>
  <cp:lastModifiedBy>FIU</cp:lastModifiedBy>
  <cp:lastPrinted>2012-09-21T16:04:00Z</cp:lastPrinted>
  <dcterms:modified xsi:type="dcterms:W3CDTF">2012-09-21T19:05:00Z</dcterms:modified>
  <cp:revision>5</cp:revision>
  <dc:subject/>
  <dc:title>Faculdades Integradas "Urubupungá"</dc:title>
</cp:coreProperties>
</file>