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</w:t>
            </w:r>
            <w:r>
              <w:rPr>
                <w:b w:val="false"/>
                <w:caps/>
                <w:lang w:val="pt-BR"/>
              </w:rPr>
              <w:t>metodologia científica</w:t>
            </w:r>
          </w:p>
        </w:tc>
      </w:tr>
    </w:tbl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1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A:                          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I -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conhecimento científico: as diferentes teorias e métodos de pesquisa. A estrutura técnica e metodológica do trabalho científico. Como elaborar projetos de pesquisa. Técnicas de pesquisa mais comuns: o questionário e a entrevista. 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luno a capacidade de observação, o espírito crítico e analítico, possibilitando   realizar uma abordagem mais objetiva dos fatos e da realidade que o cerca; habilitar o alunos a uma sistematização dos dados de acordo com a metodologia científica; leva-lo a distinguir a natureza do conhecimento científico comparado a outras formas do saber; torná-lo apto a desenvolver  projeto de pesquisa utilizando os elementos básicos para tal finalidade, com o propósito de prepará-lo para a elaboração do Trabalho de Conclusão de Curso.</w:t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Introdução a Metodologia do Trabalho Científic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mportância da leitur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para elaboração dos trabalhos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s que compõem um trabalho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s Trabalh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s para redação dos trabalhos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Elaboração de Seminários e noções preliminares de ciênci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pesquisa e metodologia científic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e ét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Como elaborar projetos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passos a serem dados para elaboração do projeto de pesquisa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delinear uma pesquisa bibliográf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)Metodologia do Trabalho Científic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do projeto e do relatóri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sobre Trabalho de Conclusão de Curs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Técnicas para desenvolvimento de pesquisa</w:t>
            </w:r>
          </w:p>
          <w:p>
            <w:pPr>
              <w:pStyle w:val="Normal"/>
              <w:jc w:val="both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 Estudos de Casos; Debates e reflexões; Seminários.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ativa em sala de aula (seminários, discussões e exercícios); Trabalhos em grupo; Elaboração projetos e artigos Científicos; Provas Bimestrais.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ANDRADE, Maria Margarida de. Introdução a metodologia do trabalho científico: elaboração de trabalhos na graduação. 3ª ed. São Paulo: Atlas, 1998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_tradnl"/>
              </w:rPr>
              <w:t xml:space="preserve">GIL, Antonio Carlos. </w:t>
            </w:r>
            <w:r>
              <w:rPr>
                <w:bCs/>
                <w:sz w:val="18"/>
                <w:szCs w:val="18"/>
              </w:rPr>
              <w:t>Como Elaborar Projetos de Pesquisa</w:t>
            </w:r>
            <w:r>
              <w:rPr>
                <w:sz w:val="18"/>
                <w:szCs w:val="18"/>
              </w:rPr>
              <w:t xml:space="preserve">. São Paulo: Atlas, 1996. 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 – Bibliografia complementar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IL, Antonio Carlos. Como elaborar projetos de pesquisa. 4ª Ed. São Paulo: Atlas, 2006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NÇAVES, Carlos Alberto; MEIRELLES, Antero de Moraes. Projetos e Relatórios de Pesquisa em administração. São Paulo: Atlas, 2004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CONI, Marina de Andrade; LAKATOS, Eva Maria. Técnicas de Pesquisa. 7ª Ed. São Paulo: Atlas, 2008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____, Marina de Andrade; LAKATOS, Eva Maria. </w:t>
            </w:r>
            <w:r>
              <w:rPr>
                <w:sz w:val="18"/>
                <w:szCs w:val="18"/>
              </w:rPr>
              <w:t xml:space="preserve"> Metodologia do Trabalho Científico: procedimentos básicos, pesquisa bibliográfica, projeto e relatório, publicações e trabalhos científicos. 4ª ed. São Paulo: Atlas, 1999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VEIRA, Paulo de Sales (Org.) Metodologia das Ciências Humanas.São Paulo: Hucitec/Unesp, 1998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RODRIGUÊS, Rui M. Pesquisa Acadêmica: Como facilitar o processo de preparação de suas etapas. </w:t>
            </w:r>
            <w:r>
              <w:rPr>
                <w:sz w:val="18"/>
                <w:szCs w:val="18"/>
              </w:rPr>
              <w:t>São Paulo: 2007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01 de fevereiro de 201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                     </w:t>
        <w:tab/>
        <w:tab/>
        <w:t xml:space="preserve">                            ________________________         </w:t>
      </w:r>
    </w:p>
    <w:p>
      <w:pPr>
        <w:pStyle w:val="Normal"/>
        <w:rPr/>
      </w:pPr>
      <w:r>
        <w:rPr>
          <w:sz w:val="20"/>
          <w:szCs w:val="20"/>
        </w:rPr>
        <w:t>Professor (a) Responsável</w:t>
        <w:tab/>
        <w:tab/>
        <w:tab/>
        <w:tab/>
        <w:tab/>
        <w:t xml:space="preserve">                              Coordenador (a) do Curso</w:t>
        <w:tab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8:00Z</dcterms:created>
  <dc:creator>.</dc:creator>
  <dc:description/>
  <cp:keywords/>
  <dc:language>en-US</dc:language>
  <cp:lastModifiedBy>joana</cp:lastModifiedBy>
  <cp:lastPrinted>2011-06-09T19:50:00Z</cp:lastPrinted>
  <dcterms:modified xsi:type="dcterms:W3CDTF">2012-05-04T18:49:00Z</dcterms:modified>
  <cp:revision>4</cp:revision>
  <dc:subject/>
  <dc:title>      Faculdades Integradas "Urubupungá"</dc:title>
</cp:coreProperties>
</file>