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14300</wp:posOffset>
                  </wp:positionH>
                  <wp:positionV relativeFrom="paragraph">
                    <wp:posOffset>73660</wp:posOffset>
                  </wp:positionV>
                  <wp:extent cx="685800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4"/>
              </w:rPr>
              <w:t xml:space="preserve">                     </w:t>
            </w:r>
            <w:r>
              <w:rPr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b/>
          <w:b/>
          <w:color w:val="C0C0C0"/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41.7pt;margin-top:16.7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  <w:r>
        <w:rPr>
          <w:b/>
          <w:color w:val="C0C0C0"/>
          <w:sz w:val="36"/>
        </w:rPr>
        <w:t xml:space="preserve">                               </w:t>
      </w:r>
    </w:p>
    <w:p>
      <w:pPr>
        <w:pStyle w:val="Normal"/>
        <w:rPr>
          <w:b/>
          <w:b/>
          <w:color w:val="C0C0C0"/>
          <w:sz w:val="36"/>
        </w:rPr>
      </w:pPr>
      <w:r>
        <w:rPr>
          <w:b/>
          <w:color w:val="C0C0C0"/>
          <w:sz w:val="36"/>
        </w:rPr>
        <w:t xml:space="preserve">              </w:t>
      </w:r>
    </w:p>
    <w:p>
      <w:pPr>
        <w:pStyle w:val="Heading3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ORDENADORIA:                             ADMINISTRAÇÃ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rPr>
          <w:b w:val="false"/>
          <w:b w:val="false"/>
        </w:rPr>
      </w:pPr>
      <w:r>
        <w:rPr>
          <w:b w:val="false"/>
        </w:rPr>
        <w:t>DISCIPLINA:                                       LINGUA PORTUGUE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880"/>
        <w:gridCol w:w="154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URSO:   ADMINISTR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ÉRIE: 1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GA HORÁRIA:  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O: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b w:val="false"/>
          <w:bCs/>
          <w:sz w:val="24"/>
        </w:rPr>
        <w:t>PROFESSOR:                                 ANA  MARIA  ZANONI  DA  SILV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I – EMENTA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4"/>
        </w:rPr>
      </w:pPr>
      <w:r>
        <w:rPr>
          <w:sz w:val="24"/>
        </w:rPr>
        <w:t>A  disciplina abordará o estudo da língua portuguesa envolvendo situações de ensino e aprendizagem de leitura, compreensão e produção de textos. Abordará também os aspectos gramaticais da língua, além do estudo do processo de comunicação e informação das ciências contábeis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II – OBJETIVOS GERAIS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Oferecer ao estudante atividades didáticas que compreendam a aprendizagem de leitura, compreensão,  produção de texto, e abordagem de conteúdos gramaticais. A disciplina objetiva também ampliar  o  senso crítico do estudante para compreender as relações que se estabelecem entre os vários textos verbais</w:t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sz w:val="24"/>
        </w:rPr>
        <w:t>II</w:t>
      </w:r>
      <w:r>
        <w:rPr>
          <w:b w:val="false"/>
          <w:bCs w:val="false"/>
          <w:sz w:val="24"/>
        </w:rPr>
        <w:t>I – CONTEÚDO PROGRAMÁTIC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1 – Linguagem e comunicação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Elementos do processo de comunicaçã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Níveis de linguagem (linguagem falada e escrita)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Funções da Linguagem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centuação gráfica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Parônimos e Homônimos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Pontuaçã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Uso da crase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2 – Considerações gerais sobre text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Níveis de leitura do text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s relações entre text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s informações implícitas (pressupostas e subentendidas)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Leitura e interpretação de textos argumentativ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 Produção de text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Estrutura do parágrafo (tópico frasal, mecanismos de desenvolvimento do parágrafo)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Coesão e coerência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Descrição; narração e dissertação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3- Gramátic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Uso dos porquê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Emprego de maiúscula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Hífen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breviaturas e sigla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Numerai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oncordância nominal / verbal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Redação Técnic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Palavras e expressões utilizadas na redação comercial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arta comercial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Relatóri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Memorand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Ofici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Requeriment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Procuraçã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dvertência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arta de cobrança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onvite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otação de preç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Orçament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testad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ircular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 xml:space="preserve">- Currículo.   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 – PROCEDIMENTOS DIDÁTIC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Aulas expositivas e dialogada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Leitura, interpretação e  produção de text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Análise comparativa de text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Elaboração de trabalhos e pesquisas.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V</w:t>
      </w:r>
      <w:r>
        <w:rPr/>
        <w:t xml:space="preserve"> – CRITÉRIOS DE AVALI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Trabalhos individuais e em grupos; - Avaliações bimestrais dissertativas; -  Análise sistemática das produções textuais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VII – BIBLIOGRAFIA  BÁS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NDRADE, M.M de e Henriques A. </w:t>
      </w:r>
      <w:r>
        <w:rPr>
          <w:b/>
          <w:bCs/>
        </w:rPr>
        <w:t xml:space="preserve">Língua Portuguesa. Noções básicas para cursos superiores. </w:t>
      </w:r>
      <w:r>
        <w:rPr/>
        <w:t>São Paulo: Atlas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FIORIN, José Luiz. </w:t>
      </w:r>
      <w:r>
        <w:rPr>
          <w:b/>
          <w:bCs/>
        </w:rPr>
        <w:t xml:space="preserve">Para entender o  texto – leitura e redação. </w:t>
      </w:r>
      <w:r>
        <w:rPr/>
        <w:t>São Paulo : Ática, 199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MPLEMENTAR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FIORIN, José Luiz Savioli, Francisco Platão. </w:t>
      </w:r>
      <w:r>
        <w:rPr>
          <w:b/>
          <w:bCs/>
        </w:rPr>
        <w:t>Lições de textos: leitura e redação.</w:t>
      </w:r>
      <w:r>
        <w:rPr/>
        <w:t>São Pau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KOCH, Ingedore Grunfeld Villaça</w:t>
      </w:r>
      <w:r>
        <w:rPr>
          <w:b/>
        </w:rPr>
        <w:t>. A coesão textual</w:t>
      </w:r>
      <w:r>
        <w:rPr/>
        <w:t>. São Paulo: Contexto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___________________________ TRAVAGLIA, Luiz Carlos. </w:t>
      </w:r>
      <w:r>
        <w:rPr>
          <w:b/>
        </w:rPr>
        <w:t>A coerência Textual</w:t>
      </w:r>
      <w:r>
        <w:rPr/>
        <w:t>. São Paulo: Contexto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EDEIROS, João Bosco&gt; Português instrumental para cursos de Contabilidade, de Economia e Administração. São Paulo : Atlas ,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ETO, Pasquale Cipro &amp; IFANTE, Ulisses. </w:t>
      </w:r>
      <w:r>
        <w:rPr>
          <w:b/>
        </w:rPr>
        <w:t>Gramática da Língua Portuguesa</w:t>
      </w:r>
      <w:r>
        <w:rPr/>
        <w:t>. São Paulo: Scipione 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/>
        <w:t>OLIVEIRA, J. P.</w:t>
      </w:r>
      <w:r>
        <w:rPr>
          <w:b/>
          <w:bCs/>
        </w:rPr>
        <w:t xml:space="preserve">Como escrever melhor. </w:t>
      </w:r>
      <w:r>
        <w:rPr/>
        <w:t xml:space="preserve"> São Paulo: Publifolha,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GRANATIC, Branca.  </w:t>
      </w:r>
      <w:r>
        <w:rPr>
          <w:b/>
          <w:bCs/>
        </w:rPr>
        <w:t xml:space="preserve">Técnicas básicas de redação. </w:t>
      </w:r>
      <w:r>
        <w:rPr/>
        <w:t>São Paulo: Scipione.3. ed. 19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 09 de fevereiro de 2009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lin Sans FB Demi" w:hAnsi="Berlin Sans FB Demi" w:cs="Berlin Sans FB Dem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lin Sans FB Demi" w:hAnsi="Berlin Sans FB Demi" w:cs="Berlin Sans FB Dem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8:03:00Z</dcterms:created>
  <dc:creator>IBGE</dc:creator>
  <dc:description/>
  <cp:keywords/>
  <dc:language>en-US</dc:language>
  <cp:lastModifiedBy>Usuario</cp:lastModifiedBy>
  <cp:lastPrinted>2009-06-25T21:11:00Z</cp:lastPrinted>
  <dcterms:modified xsi:type="dcterms:W3CDTF">2015-06-30T11:51:00Z</dcterms:modified>
  <cp:revision>10</cp:revision>
  <dc:subject/>
  <dc:title>         Faculdades Integradas Urubupungá</dc:title>
</cp:coreProperties>
</file>