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 xml:space="preserve">TEORIA CONTEMPORÂNEA DE ADMINISTRAÇÃO </w:t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2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3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lang w:val="pt-BR"/>
              </w:rPr>
              <w:t>PROFESSORA:   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As Teorias da Administração Contemporâneas; Gestão de Mudanças; As Areas Funcionais; Estrutura organizacional e suas tipologias; Organizações Verticais x Organizações Horizontais; Perspectivas de Arquitetura Organizacional; Gestão da Qualidade; Gestão por Processos; Reengenharia; Modelos de gestão nas organizações modernas.</w:t>
            </w: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conceito das teorias contemporâneas de administração; torná-lo apto a motivar e aumentar o desempenho empresarial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snapToGrid w:val="false"/>
              <w:ind w:left="720" w:hanging="0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da Administração Contemporânea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stão de Mudança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criar uma estrutural organizacional que leva á alta eficiência e á efetividad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s Funcionai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Estrutura organizacional e suas Tipologia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Estrutura organizacional composta pelos departamentos que uma organização necessita para produzir seus bens ou serviç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organizacional, sistemas e controle, cultura e gestão de recurso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ções Verticais x Organizações Horizontai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ctivas de Arquitetura Organizacional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tão da Qualidade.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Elaboração Artigos Científicos e Projetos; Avaliaçõe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PTON, David R. Administração Contemporânea: Teoria Pratica, e casos. 3a Ed.São Paulo: McGraw-Hill do Brasil, 199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  <w:tab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, 15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                                       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157EC3"/>
      <w:u w:val="none"/>
    </w:rPr>
  </w:style>
  <w:style w:type="character" w:styleId="Textogeral1">
    <w:name w:val="textogeral1"/>
    <w:basedOn w:val="Fontepargpadro"/>
    <w:qFormat/>
    <w:rPr>
      <w:rFonts w:ascii="Tahoma" w:hAnsi="Tahoma" w:cs="Tahoma"/>
      <w:color w:val="6A6E79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18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3-08-07T22:54:00Z</dcterms:modified>
  <cp:revision>6</cp:revision>
  <dc:subject/>
  <dc:title>“Faculdades Integradas "Urubupungá"</dc:title>
</cp:coreProperties>
</file>