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OORDENADORIA:                        ADMINISTRAÇÃO</w:t>
            </w:r>
          </w:p>
        </w:tc>
      </w:tr>
      <w:tr>
        <w:trPr>
          <w:trHeight w:val="16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i/>
                <w:i/>
                <w:caps/>
                <w:sz w:val="4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4"/>
                <w:szCs w:val="24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"/>
          <w:szCs w:val="24"/>
          <w:lang w:val="pt-BR"/>
        </w:rPr>
      </w:pPr>
      <w:r>
        <w:rPr>
          <w:b w:val="false"/>
          <w:sz w:val="2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DISCIPLINA:                      GESTÃO DA QUALIDADE TOTAL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422"/>
        <w:gridCol w:w="253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 ADMINISTRAÇÃO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2ª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10</w:t>
            </w:r>
          </w:p>
        </w:tc>
      </w:tr>
      <w:tr>
        <w:trPr>
          <w:trHeight w:val="100" w:hRule="exact"/>
          <w:cantSplit w:val="true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24"/>
                <w:szCs w:val="24"/>
                <w:lang w:val="pt-BR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aps/>
                <w:sz w:val="14"/>
                <w:szCs w:val="24"/>
                <w:lang w:val="pt-BR"/>
              </w:rPr>
            </w:pPr>
            <w:r>
              <w:rPr>
                <w:b w:val="false"/>
                <w:caps/>
                <w:sz w:val="14"/>
                <w:szCs w:val="24"/>
                <w:lang w:val="pt-BR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caps/>
                <w:sz w:val="24"/>
                <w:szCs w:val="24"/>
                <w:lang w:val="pt-BR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aps/>
                <w:sz w:val="2"/>
                <w:szCs w:val="24"/>
                <w:lang w:val="pt-BR"/>
              </w:rPr>
            </w:pPr>
            <w:r>
              <w:rPr>
                <w:b w:val="false"/>
                <w:caps/>
                <w:sz w:val="2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PROFESSOR: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MARCOS ANTONIO THEREZA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       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2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2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I-  EMENTA  </w:t>
            </w:r>
          </w:p>
        </w:tc>
      </w:tr>
      <w:tr>
        <w:trPr>
          <w:trHeight w:val="1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Introdução á Qualidade. Sobrevivência e Produtividade. Controle da Qualidade Total. Ferramentas da Qualidade. Implantação do Sistema de Garantia de Qualidade ISO 9000/2000 e ISSO 14.000 na teoria e na prática. A influência da qualidade em outras áreas: Responsabilidade Social, Gestão Ambiental, Ecoeficiência, Administração da Qualidade Ambiental Total entre outros. Estudo de caso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ossibilitar ao corpo discente a visão de que qualidade no processo e produto tornou-se indispensável para a continuidade de uma organização no mercado, apresentando casos práticos e modelos de Sistemas de Garantia da Qualidade como a ISSO 9000/2000 e ISSO 14000, visualizando também a aplicabilidade da qualidade em outras áreas da organizaçã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rPr/>
            </w:pPr>
            <w:r>
              <w:rPr/>
              <w:t>Introduçã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stórico da Qualida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 objetivos de uma empre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ições de Qualidade, Sobrevivência, Produtividade e Competitividade.</w:t>
            </w:r>
          </w:p>
          <w:p>
            <w:pPr>
              <w:pStyle w:val="Normal"/>
              <w:rPr/>
            </w:pPr>
            <w:r>
              <w:rPr/>
              <w:t>Ferramentas daQualidad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5 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.D.C.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rainstorm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luxogram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ust in tim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istograma</w:t>
            </w:r>
          </w:p>
          <w:p>
            <w:pPr>
              <w:pStyle w:val="Normal"/>
              <w:rPr/>
            </w:pPr>
            <w:r>
              <w:rPr/>
              <w:t>Controle da Qualidade Tot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gnificado do Controle da Qualidade Tot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ceito do Controle da Qualidade Tot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s 10 mandamentos da Qualidade Total</w:t>
            </w:r>
          </w:p>
          <w:p>
            <w:pPr>
              <w:pStyle w:val="Normal"/>
              <w:rPr/>
            </w:pPr>
            <w:r>
              <w:rPr/>
              <w:t>Sistema de Garantia da Qualidade ISSO 9000 e ISSO 14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inição e históric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ra que serve e qual a importância da ISSO 9000 e ISSO 14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quisitos da ISSO 9000 e ISSO 14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tudo de Casos Práticos</w:t>
            </w:r>
          </w:p>
          <w:p>
            <w:pPr>
              <w:pStyle w:val="Normal"/>
              <w:rPr/>
            </w:pPr>
            <w:r>
              <w:rPr/>
              <w:t>A qualidade em outras área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ponsabilidade social nas empresa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 qualidade e o impacto ambienta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 meio ambiente como fonte de recurso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curso de nível de produçã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quecimento Glob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ministração da Qualidade Ambiental Total ( TQEM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rodução mais limpa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Ecoeficiência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rojeto para o meio ambiente e  modelos inspirados na naturez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iclo de vida dos produtos e a qualidade de vida</w:t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Aulas Expositivas;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Estudo de casos;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Debates;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Pesquisa bibliográfica;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Analise de filmes;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Retroprojetor, tv, vídeo-cassete, data-show, computadores.</w:t>
            </w:r>
          </w:p>
          <w:p>
            <w:pPr>
              <w:pStyle w:val="Normal"/>
              <w:rPr>
                <w:color w:val="000000"/>
                <w:sz w:val="2"/>
                <w:szCs w:val="24"/>
                <w:lang w:val="pt-BR"/>
              </w:rPr>
            </w:pPr>
            <w:r>
              <w:rPr>
                <w:color w:val="000000"/>
                <w:sz w:val="2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 bimestral    -    Trabalho bimestral   -  Atividades em sala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*** Atividades em sala: participação nas atividades que serão desenvolvidas em sala de aula.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4"/>
                <w:szCs w:val="24"/>
                <w:lang w:val="pt-PT"/>
              </w:rPr>
            </w:pPr>
            <w:r>
              <w:rPr>
                <w:color w:val="000000"/>
                <w:sz w:val="4"/>
                <w:szCs w:val="24"/>
                <w:lang w:val="pt-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6"/>
      </w:tblGrid>
      <w:tr>
        <w:trPr>
          <w:trHeight w:val="273" w:hRule="atLeast"/>
          <w:cantSplit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pt-PT"/>
              </w:rPr>
              <w:t xml:space="preserve">CARVALHO, M. M. e PALADINI, E. P. </w:t>
            </w:r>
            <w:r>
              <w:rPr>
                <w:u w:val="single"/>
                <w:lang w:val="pt-PT"/>
              </w:rPr>
              <w:t xml:space="preserve">Gestão da qualidade: teoria e casos. </w:t>
            </w:r>
            <w:r>
              <w:rPr>
                <w:lang w:val="pt-PT"/>
              </w:rPr>
              <w:t>Rio de Janeiro: Campus, 2005.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FEIGENBAUM, A. V. </w:t>
            </w:r>
            <w:r>
              <w:rPr>
                <w:u w:val="single"/>
              </w:rPr>
              <w:t xml:space="preserve">Controle da Qualidade Total. </w:t>
            </w:r>
            <w:r>
              <w:rPr/>
              <w:t>São Paulo: Makrom Books, 1994</w:t>
            </w:r>
          </w:p>
          <w:p>
            <w:pPr>
              <w:pStyle w:val="Normal"/>
              <w:rPr/>
            </w:pPr>
            <w:r>
              <w:rPr/>
              <w:t>PALADINI, E.P. Avaliação Estratégica da Qualidade. São Paulo,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4"/>
                <w:szCs w:val="24"/>
                <w:lang w:val="pt-PT"/>
              </w:rPr>
              <w:t xml:space="preserve">VIEIRA FILHO, G. </w:t>
            </w:r>
            <w:r>
              <w:rPr>
                <w:sz w:val="24"/>
                <w:szCs w:val="24"/>
                <w:u w:val="single"/>
                <w:lang w:val="pt-PT"/>
              </w:rPr>
              <w:t>Gestão da qualidade total: uma abordagem prática</w:t>
            </w:r>
            <w:r>
              <w:rPr>
                <w:sz w:val="24"/>
                <w:szCs w:val="24"/>
                <w:lang w:val="pt-PT"/>
              </w:rPr>
              <w:t>. São Paulo: Alínea,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"/>
                <w:szCs w:val="24"/>
                <w:lang w:val="pt-PT"/>
              </w:rPr>
            </w:pPr>
            <w:r>
              <w:rPr>
                <w:sz w:val="2"/>
                <w:szCs w:val="24"/>
                <w:lang w:val="pt-PT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pt-PT"/>
              </w:rPr>
            </w:pPr>
            <w:r>
              <w:rPr/>
              <w:t xml:space="preserve">DONAIRE, D. </w:t>
            </w:r>
            <w:r>
              <w:rPr>
                <w:u w:val="single"/>
              </w:rPr>
              <w:t>Gestão ambiental na empresa</w:t>
            </w:r>
            <w:r>
              <w:rPr/>
              <w:t>. São Paulo: Atlas, 199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GIL, A de  L. </w:t>
            </w:r>
            <w:r>
              <w:rPr>
                <w:u w:val="single"/>
                <w:lang w:val="pt-PT"/>
              </w:rPr>
              <w:t>Gestão da Qualidade Empresarial</w:t>
            </w:r>
            <w:r>
              <w:rPr>
                <w:lang w:val="pt-PT"/>
              </w:rPr>
              <w:t>. São Paulo, Atlas, 199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JURAN, J. M. </w:t>
            </w:r>
            <w:r>
              <w:rPr>
                <w:u w:val="single"/>
              </w:rPr>
              <w:t>A qualidade desde o projeto: os novos passos para o planejamento da qualidade em produtos e serviços</w:t>
            </w:r>
            <w:r>
              <w:rPr/>
              <w:t>. São Paulo: Pioneira, 200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MOREIRA, D. A. </w:t>
            </w:r>
            <w:r>
              <w:rPr>
                <w:u w:val="single"/>
              </w:rPr>
              <w:t>Os benefícios da produtividade industrial</w:t>
            </w:r>
            <w:r>
              <w:rPr/>
              <w:t>. São Paulo: Pioneira, 199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NBR ISSO 9001/2000 – Sistemas de Gestão de Qualidade – Requisitos, ABNT, 200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MARSHAL JUNIOR, I., CIERCO, A. A., ROCHA, A. V., MOTA, E.B., LEUSIN, S. </w:t>
            </w:r>
            <w:r>
              <w:rPr>
                <w:u w:val="single"/>
              </w:rPr>
              <w:t>Gestão da Qualidade</w:t>
            </w:r>
            <w:r>
              <w:rPr/>
              <w:t>. São Paulo, FGV Editora, 200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LADINI, E. P. </w:t>
            </w:r>
            <w:r>
              <w:rPr>
                <w:u w:val="single"/>
              </w:rPr>
              <w:t>Gestão da Qualidade</w:t>
            </w:r>
            <w:r>
              <w:rPr/>
              <w:t>. São Paulo, Atlas,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, 31 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4:00Z</dcterms:created>
  <dc:creator>Usuario</dc:creator>
  <dc:description/>
  <cp:keywords/>
  <dc:language>en-US</dc:language>
  <cp:lastModifiedBy>Joana</cp:lastModifiedBy>
  <cp:lastPrinted>2010-03-14T21:48:00Z</cp:lastPrinted>
  <dcterms:modified xsi:type="dcterms:W3CDTF">2015-03-06T22:35:00Z</dcterms:modified>
  <cp:revision>4</cp:revision>
  <dc:subject/>
  <dc:title>         Faculdades Integradas Urubupungá</dc:title>
</cp:coreProperties>
</file>