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6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                  </w:t>
            </w:r>
            <w:r>
              <w:rPr>
                <w:sz w:val="16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4.65pt;margin-top:3.5pt;width:254.1pt;height:17.6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tbl>
      <w:tblPr>
        <w:tblW w:w="96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2"/>
      </w:tblGrid>
      <w:tr>
        <w:trPr>
          <w:cantSplit w:val="true"/>
        </w:trPr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OORDENADOR:                                   ADMINISTRAÇÃO</w:t>
            </w:r>
          </w:p>
        </w:tc>
      </w:tr>
    </w:tbl>
    <w:p>
      <w:pPr>
        <w:pStyle w:val="Legenda"/>
        <w:rPr>
          <w:b w:val="false"/>
          <w:b w:val="false"/>
          <w:sz w:val="20"/>
          <w:lang w:val="pt-BR"/>
        </w:rPr>
      </w:pPr>
      <w:r>
        <w:rPr>
          <w:b w:val="false"/>
          <w:sz w:val="20"/>
          <w:lang w:val="pt-BR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7"/>
      </w:tblGrid>
      <w:tr>
        <w:trPr>
          <w:cantSplit w:val="true"/>
        </w:trPr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DISCIPLINA:                    MÉTODOS E TÉCNICAS EM PESQUISA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6"/>
        <w:gridCol w:w="1980"/>
        <w:gridCol w:w="2609"/>
        <w:gridCol w:w="1862"/>
      </w:tblGrid>
      <w:tr>
        <w:trPr>
          <w:cantSplit w:val="true"/>
        </w:trPr>
        <w:tc>
          <w:tcPr>
            <w:tcW w:w="321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URSO:        ADMINISTRAÇÃO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ÉRIE:   2ª</w:t>
            </w:r>
          </w:p>
        </w:tc>
        <w:tc>
          <w:tcPr>
            <w:tcW w:w="26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ARGA HORÁRIA:    80</w:t>
            </w:r>
          </w:p>
        </w:tc>
        <w:tc>
          <w:tcPr>
            <w:tcW w:w="18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ANO:   201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PROFESSOR:                                FRANCISCO NOGUEIRA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 xml:space="preserve"> </w:t>
            </w:r>
            <w:r>
              <w:rPr>
                <w:bCs/>
                <w:iCs/>
                <w:sz w:val="20"/>
              </w:rPr>
              <w:t xml:space="preserve">I -  EMENTA   </w:t>
            </w:r>
          </w:p>
        </w:tc>
      </w:tr>
      <w:tr>
        <w:trPr/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Os diferentes modos de conhecer. O conhecimento científico: as diferentes teorias e métodos de pesquisa. A estrutura técnica e metodológica do trabalho científico. Como elaborar projetos de pesquisa. Técnicas de pesquisa mais comuns: o  questionário e a entrevista. A elaboração de um projeto de pesquisa. Relatório final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trHeight w:val="273" w:hRule="atLeast"/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3"/>
              <w:spacing w:before="120" w:after="0"/>
              <w:rPr>
                <w:sz w:val="20"/>
              </w:rPr>
            </w:pPr>
            <w:r>
              <w:rPr>
                <w:sz w:val="20"/>
              </w:rPr>
              <w:t>1 - Desenvolver no aluno a capacidade de observação, o espírito crítico e analítico, possibilitando - lhe  realizar uma abordagem mais objetiva dos fatos e da realidade que o cerca.</w:t>
            </w:r>
          </w:p>
          <w:p>
            <w:pPr>
              <w:pStyle w:val="Normal"/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-  Habilitar o aluno a uma sistematização dos dados de acordo com a metodologia científica.</w:t>
            </w:r>
          </w:p>
          <w:p>
            <w:pPr>
              <w:pStyle w:val="Normal"/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- Levar o aluno a distinguir a natureza do conhecimento científico comparado a outras formas do saber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-   Habilitar o aluno a realizar um projeto de pesquisa nos seus elementos básicos, preparando-o para a elaboração da sua monografia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lang w:val="pt-BR"/>
              </w:rPr>
            </w:pPr>
            <w:r>
              <w:rPr>
                <w:b w:val="false"/>
                <w:sz w:val="20"/>
                <w:lang w:val="pt-BR"/>
              </w:rPr>
              <w:t>III CONTEÚDO PROGRAMÁTICO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Contrato Pedagógico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Apresentação do curriculum vitae  do  professor  com  ênfase na formação acadêmica   e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tuação profissional atual.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Apresentação dos OBJETIVOS da disciplina, CONTEÚDO PROGRAMÁTICO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étodos, técnicas e estratégias de aulas e de avaliações.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-Definição dos deveres e direitos do professor e alunos, visando a elaboração do  contrato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edagógico, que poderá ser revisto por ambas as partes durante o ano letivo.</w:t>
            </w:r>
          </w:p>
          <w:p>
            <w:pPr>
              <w:pStyle w:val="Normal"/>
              <w:ind w:left="497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Introdução a Metodologia do Trabalho Científico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ind w:left="5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importância da leitura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ind w:left="5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écnicas para elaboração dos trabalhos de graduação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ind w:left="5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es que compõem um trabalho de graduação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ind w:left="5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resentação dos Trabalhos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ind w:left="5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rmas para redação dos trabalhos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Elaboração de Seminários e noções preliminares de ciência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ind w:left="5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aboração de seminários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ind w:left="5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eitos de pesquisa e metodologia científica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ind w:left="5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ência e ética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Como elaborar projetos de pesquisa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 passos a serem dados para elaboração do projeto de pesquisa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o delinear uma pesquisa bibliográfica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Metodologia do Trabalho Científico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aboração do projeto e do relatório de pesquisa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ções sobre monografia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écnicas de pesquisa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1"/>
      </w:tblGrid>
      <w:tr>
        <w:trPr/>
        <w:tc>
          <w:tcPr>
            <w:tcW w:w="9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V – PROCEDIMENTOS DIDÁTICOS</w:t>
            </w:r>
          </w:p>
        </w:tc>
      </w:tr>
      <w:tr>
        <w:trPr/>
        <w:tc>
          <w:tcPr>
            <w:tcW w:w="9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As aulas serão expositivas nas primeiras unidades do programa. Os alunos deverão escolher temas sobre os quais irão trabalhar (em sala de aula ) a parte prática da elaboração do projeto de pesquisa. Serão realizados trabalhos em grupo e individuais para a leitura de textos específicos, apresentação de relatórios e a elaboração de um projeto de pesquisa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3"/>
      </w:tblGrid>
      <w:tr>
        <w:trPr>
          <w:trHeight w:val="251" w:hRule="atLeast"/>
          <w:cantSplit w:val="true"/>
        </w:trPr>
        <w:tc>
          <w:tcPr>
            <w:tcW w:w="9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 – CRITÉRIOS DE AVALIAÇÃO</w:t>
            </w:r>
          </w:p>
        </w:tc>
      </w:tr>
      <w:tr>
        <w:trPr>
          <w:trHeight w:val="251" w:hRule="atLeast"/>
          <w:cantSplit w:val="true"/>
        </w:trPr>
        <w:tc>
          <w:tcPr>
            <w:tcW w:w="9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A avaliação dos alunos será feita através de provas escritas  e de trabalhos e relatórios  realizados no decorrer do ano letivo. Ao final do segundo bimestre  cada aluno já deverá ter formado o seu grupo para a elaboração do projeto. No terceiro e no quarto bimestres os alunos trabalharão na elaboração do seu projeto de pesquisa. As notas do projeto de pesquisa serão individuais, apesar do trabalho ser conduzido em grupo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I – ATIVIDADES DISCENTES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urante as aulas expositivas interativas: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stir, anotar, questionar, participar.</w:t>
            </w:r>
          </w:p>
          <w:p>
            <w:pPr>
              <w:pStyle w:val="Normal"/>
              <w:ind w:lef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urante os seminários: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r, fazer fichamentos, expor, questionar, discordar, expor suas idéias.</w:t>
            </w:r>
          </w:p>
          <w:p>
            <w:pPr>
              <w:pStyle w:val="Normal"/>
              <w:ind w:lef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nte trabalhos internos e externos à sala de aula, em grupo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r, fazer fichamentos, expor, questionar, discordar, expor suas idéia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nte os trabalhos individuais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r, fazer fichamentos, expor, questionar, discordar, expor suas idéia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umir com responsabilidade e autonomia a execução.</w:t>
            </w:r>
          </w:p>
          <w:p>
            <w:pPr>
              <w:pStyle w:val="Normal"/>
              <w:ind w:lef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nte os trabalhos coletivos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r, fazer fichamentos, expor, questionar, discordar, expor suas idéia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urante outras atividades...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90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II – BIBLIOGRAFIA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ásica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DRADE, Maria Margarida de, Introdução a metodologia do trabalho científico: elaboração de trabalhos na graduação, 3 ed, São Paulo, Atlas, 1998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s-ES_tradnl"/>
              </w:rPr>
              <w:t xml:space="preserve">GIL, Antonio Carlos. </w:t>
            </w:r>
            <w:r>
              <w:rPr>
                <w:bCs/>
                <w:sz w:val="20"/>
                <w:szCs w:val="20"/>
              </w:rPr>
              <w:t>Como  Elaborar  Projetos de Pesquisa</w:t>
            </w:r>
            <w:r>
              <w:rPr>
                <w:sz w:val="20"/>
                <w:szCs w:val="20"/>
              </w:rPr>
              <w:t>. São Paulo, Atlas,1996.</w:t>
            </w:r>
          </w:p>
          <w:p>
            <w:pPr>
              <w:pStyle w:val="TextosemFormatao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xtosemFormatao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lementar</w:t>
            </w:r>
          </w:p>
          <w:p>
            <w:pPr>
              <w:pStyle w:val="Corpodetexto3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CERVO, A L. e Bervian, P. A  </w:t>
            </w:r>
            <w:r>
              <w:rPr>
                <w:rFonts w:cs="Times New Roman" w:ascii="Times New Roman" w:hAnsi="Times New Roman"/>
                <w:bCs/>
                <w:sz w:val="20"/>
              </w:rPr>
              <w:t>- Metodologia Cientifica</w:t>
            </w:r>
            <w:r>
              <w:rPr>
                <w:rFonts w:cs="Times New Roman" w:ascii="Times New Roman" w:hAnsi="Times New Roman"/>
                <w:sz w:val="20"/>
              </w:rPr>
              <w:t xml:space="preserve"> .S. Paulo: Ed. McGraw - Hill do Brasil Ltda.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L, Antônio Carlos, Como elaborar projetos de pesquisa, 3 ed. São Paulo, Atlas, 1996.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ATOS, Eva Maria, MARCONI, Marina de Andrade, Metodologia do Trabalho Científico: procedimentos básicos, pesquisa bibliográfica, projeto e relatório, publicações e trabalhos científicos, 4 ed, São Paulo, Atlas, 1999.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IVEIRA, Paulo de Sales (Org.) Metodologia das Ciências Humanas, São Paulo, Hucitec/Unesp, 1998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8"/>
      </w:tblGrid>
      <w:tr>
        <w:trPr/>
        <w:tc>
          <w:tcPr>
            <w:tcW w:w="9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eira Barreto (SP),  31  de janeiro de 201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9"/>
        <w:gridCol w:w="3465"/>
        <w:gridCol w:w="3015"/>
      </w:tblGrid>
      <w:tr>
        <w:trPr/>
        <w:tc>
          <w:tcPr>
            <w:tcW w:w="322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rofessor (a) Responsável</w:t>
            </w:r>
          </w:p>
        </w:tc>
        <w:tc>
          <w:tcPr>
            <w:tcW w:w="346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Coordenador (a) do Curso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64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405"/>
        </w:tabs>
        <w:ind w:left="40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810"/>
        </w:tabs>
        <w:ind w:left="81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750"/>
        </w:tabs>
        <w:ind w:left="75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332" w:hanging="332"/>
      <w:jc w:val="both"/>
      <w:outlineLvl w:val="3"/>
    </w:pPr>
    <w:rPr>
      <w:rFonts w:ascii="Copperplate Gothic Light" w:hAnsi="Copperplate Gothic Light" w:eastAsia="Arial Unicode MS" w:cs="Arial Unicode MS"/>
      <w:b/>
      <w:i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Recuodecorpodetexto2">
    <w:name w:val="Recuo de corpo de texto 2"/>
    <w:basedOn w:val="Normal"/>
    <w:qFormat/>
    <w:pPr>
      <w:ind w:left="332" w:hanging="332"/>
      <w:jc w:val="both"/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  <w:szCs w:val="20"/>
    </w:rPr>
  </w:style>
  <w:style w:type="paragraph" w:styleId="Recuodecorpodetexto3">
    <w:name w:val="Recuo de corpo de texto 3"/>
    <w:basedOn w:val="Normal"/>
    <w:qFormat/>
    <w:pPr>
      <w:ind w:left="142" w:hanging="0"/>
      <w:jc w:val="both"/>
    </w:pPr>
    <w:rPr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0:54:00Z</dcterms:created>
  <dc:creator>.</dc:creator>
  <dc:description/>
  <cp:keywords/>
  <dc:language>en-US</dc:language>
  <cp:lastModifiedBy>joana</cp:lastModifiedBy>
  <cp:lastPrinted>2009-05-07T20:49:00Z</cp:lastPrinted>
  <dcterms:modified xsi:type="dcterms:W3CDTF">2012-05-04T19:00:00Z</dcterms:modified>
  <cp:revision>7</cp:revision>
  <dc:subject/>
  <dc:title>      Faculdades Integradas "Urubupungá"</dc:title>
</cp:coreProperties>
</file>