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0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ADMINISTR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</w:t>
            </w:r>
            <w:r>
              <w:rPr>
                <w:sz w:val="20"/>
                <w:szCs w:val="20"/>
              </w:rPr>
              <w:t xml:space="preserve">             PORTUGUÊS INSTRUMENT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ADMINISTRAÇÃ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ALINE TOBAL DELFIN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Administraç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- Processos comunicativos e informacionais em Administraç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a internet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bordagem de tópicos gramaticais segundo as necessidades expressa nas produções de tex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as produções d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rabalh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ARBOSA, S. A. M. </w:t>
            </w:r>
            <w:r>
              <w:rPr>
                <w:iCs/>
                <w:sz w:val="20"/>
              </w:rPr>
              <w:t>Redação: escrever é desvendar o mundo.</w:t>
            </w:r>
            <w:r>
              <w:rPr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EREJA,, William Roberto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SSARELLI, L. G. </w:t>
            </w:r>
            <w:r>
              <w:rPr>
                <w:iCs/>
                <w:sz w:val="20"/>
                <w:szCs w:val="20"/>
              </w:rPr>
              <w:t>(In)Questionável destreza do ato de escrever.</w:t>
            </w:r>
            <w:r>
              <w:rPr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 (SP), 23 de março de 2015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05:00Z</dcterms:created>
  <dc:creator>FIU</dc:creator>
  <dc:description/>
  <dc:language>en-US</dc:language>
  <cp:lastModifiedBy>Zeze</cp:lastModifiedBy>
  <cp:lastPrinted>2004-07-14T16:25:00Z</cp:lastPrinted>
  <dcterms:modified xsi:type="dcterms:W3CDTF">2015-03-24T12:05:00Z</dcterms:modified>
  <cp:revision>2</cp:revision>
  <dc:subject/>
  <dc:title>Faculdades Integradas "Urubupungá"</dc:title>
</cp:coreProperties>
</file>