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4"/>
                <w:szCs w:val="24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/>
                <w:b w:val="false"/>
                <w:bCs/>
                <w:i w:val="false"/>
                <w:i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CIPLINA:             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ÉRIE:   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ARGA HORÁRIA:   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O:    2013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[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OFESSOR:</w:t>
            </w:r>
            <w:r>
              <w:rPr>
                <w:rFonts w:cs="Times New Roman" w:ascii="Times New Roman" w:hAnsi="Times New Roman"/>
                <w:b w:val="false"/>
                <w:iCs/>
              </w:rPr>
              <w:t xml:space="preserve">                                  MARCOS ANTONIO THEREZ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/>
                <w:b w:val="false"/>
                <w:bCs/>
                <w:iCs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1  Por onde começar</w:t>
            </w:r>
            <w:r>
              <w:rPr>
                <w:rFonts w:eastAsia="Symbol" w:cs="Symbol" w:ascii="Symbol" w:hAnsi="Symbol"/>
                <w:bCs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. Franchising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 e estudos de cas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cursos audiovisuais (vídeo e retroprojetor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ovas escritas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ou individu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tividades propostas em classe (participação e aproveitamento)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tividades extraclasse (Pesquisa).</w:t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VI – </w:t>
            </w:r>
            <w:r>
              <w:rPr/>
              <w:t>BIBLIOGRAFIA BÁS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ENECKER, J.G., MOORE, C.W., PETTY, J.W. </w:t>
            </w:r>
            <w:r>
              <w:rPr>
                <w:iCs/>
              </w:rPr>
              <w:t>Administração de pequenas empresas: ênfase na gerência empresarial</w:t>
            </w:r>
            <w:r>
              <w:rPr/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RNHOEFT, R.; GALLO M. </w:t>
            </w:r>
            <w:r>
              <w:rPr>
                <w:iCs/>
              </w:rPr>
              <w:t>Governança na Empresa Familiar: gestão, poder e sucessão</w:t>
            </w:r>
            <w:r>
              <w:rPr/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CHIZAWA, T.;FARIA, M. S. </w:t>
            </w:r>
            <w:r>
              <w:rPr>
                <w:bCs/>
                <w:iCs/>
              </w:rPr>
              <w:t>Criação de novos negócios: Gestão de micro e pequenas empresas</w:t>
            </w:r>
            <w:r>
              <w:rPr>
                <w:bCs/>
              </w:rPr>
              <w:t xml:space="preserve">. </w:t>
            </w:r>
            <w:r>
              <w:rPr/>
              <w:t>Rio de Janeiro: FGV, 20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– BIBLIOGRAFIA COMPLEMENT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iCs/>
              </w:rPr>
              <w:t>Teoria geral da administração: da revolução urbana à revolução digital.</w:t>
            </w:r>
            <w:r>
              <w:rPr/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/>
              <w:t xml:space="preserve">NETO, J. A. </w:t>
            </w:r>
            <w:r>
              <w:rPr>
                <w:iCs/>
              </w:rPr>
              <w:t>Redes de Cooperação Produtiva e Clusters Regionais: oportunidades para as pequenas e médias empresas</w:t>
            </w:r>
            <w:r>
              <w:rPr/>
              <w:t>. São Paulo: Atla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BBINS, S. P. </w:t>
            </w:r>
            <w:r>
              <w:rPr>
                <w:iCs/>
              </w:rPr>
              <w:t>Administração: mudanças e perspectivas</w:t>
            </w:r>
            <w:r>
              <w:rPr/>
              <w:t>. São Paulo: Saraiva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1 de janeiro de 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19:00Z</dcterms:created>
  <dc:creator>Silvia</dc:creator>
  <dc:description/>
  <cp:keywords/>
  <dc:language>en-US</dc:language>
  <cp:lastModifiedBy>joana</cp:lastModifiedBy>
  <cp:lastPrinted>2012-09-21T16:20:00Z</cp:lastPrinted>
  <dcterms:modified xsi:type="dcterms:W3CDTF">2013-08-08T19:53:00Z</dcterms:modified>
  <cp:revision>4</cp:revision>
  <dc:subject>Adm MPE</dc:subject>
  <dc:title>Disciplina:</dc:title>
</cp:coreProperties>
</file>