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COORDENADORIA: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"/>
          <w:szCs w:val="24"/>
          <w:lang w:val="pt-BR"/>
        </w:rPr>
      </w:pPr>
      <w:r>
        <w:rPr>
          <w:b w:val="false"/>
          <w:sz w:val="2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DISCIPLINA: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 xml:space="preserve">               GESTÃO E RESPONSABILIDADE SOCIOAMBIENTAL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562"/>
        <w:gridCol w:w="2694"/>
        <w:gridCol w:w="1558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CURSO: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SÉRIE:       4ª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ANO:     201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PROFESSOR: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</w:t>
            </w:r>
          </w:p>
        </w:tc>
      </w:tr>
      <w:tr>
        <w:trPr>
          <w:trHeight w:val="10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undamentos da responsabilidade social. Origem da legislação ambiental. Visão moderna da responsabilidade socioambiental. Desenvolvimento sustentável. A variável ecológica no ambiente dos negócios. A repercussão da questão ambiental na organização. Empresas socialmente responsáveis. Diferença entre assistencialismo e responsabilidade social. Sistema de Gestão Ambiental e a série ISO 14000. Modelos de gestão ambiental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oporcionar oportunidade de desenvolver conhecimento e de reflexões sobre a problemática social e ambiental nas empresas sob os enfoques técnico e humano. Conhecer e desenvolver habilidade de uso de ferramentas de gestão ambiental. Salientar a importância da gestão social e ambiental. Desenvolver visão crítica sobre desenvolvimento sustentável. Demonstrar a relação entre o sucesso financeiro e as realizações sociais e ambientais. Apresentar modelos de diagnóstico de gestão social e ambiental. Apresentar indicadores sociais e ambienta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io ambiente – conceitos e preocupação mundia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 evolução da questão social e ambient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 panorama atual para as empresa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 empresa sustentáve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 imperativo da sustentabilidad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s desafios da responsabilidade corporativa glob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Desafios para as liderança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Competências necessárias à sustentabilidad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 sustentabilidade na gestão dos recursos humano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Política da responsabilidade social e ambient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 Novas Exigências sobre as Organizações e a Busca por Reputaçã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gislação socioambiental brasilei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o Paradigma de Gestão: responsabilidade social nos negóci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mentos para a Gestão Estratégica da Responsabilidade Social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Aulas Expositivas; Estudo de casos; Debates; Pesquisa bibliográfica; Esporadicamente poderá ser convidado profissional especializado para ministrar palestras, referentes aos conteúdos discutidos. Retroprojetor, tv, vídeo-cassete, data-show, computadore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a bimestral - Trabalho bimestral - Atividades em sala  </w:t>
            </w:r>
            <w:r>
              <w:rPr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*** Atividades em sala: participação nas atividades que serão desenvolvidas em sala de aula. 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pt-PT"/>
              </w:rPr>
              <w:t xml:space="preserve">BARBIERE, J.C. </w:t>
            </w:r>
            <w:r>
              <w:rPr>
                <w:u w:val="single"/>
                <w:lang w:val="pt-PT"/>
              </w:rPr>
              <w:t>Gestão Ambiental Empresarial.</w:t>
            </w:r>
            <w:r>
              <w:rPr>
                <w:lang w:val="pt-PT"/>
              </w:rPr>
              <w:t xml:space="preserve"> São Paulo, Saraiva,  2012.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DIAS, Reinaldo. </w:t>
            </w:r>
            <w:r>
              <w:rPr>
                <w:u w:val="single"/>
              </w:rPr>
              <w:t xml:space="preserve">Gestão Ambiental </w:t>
            </w:r>
            <w:r>
              <w:rPr/>
              <w:t>. São Paulo, Atlas,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/>
              <w:t xml:space="preserve">TACHIZAWA Takeshy. </w:t>
            </w:r>
            <w:r>
              <w:rPr>
                <w:u w:val="single"/>
              </w:rPr>
              <w:t>Gestão Ambiental e Responsabilidade Social Corporativa:</w:t>
            </w:r>
            <w:r>
              <w:rPr/>
              <w:t xml:space="preserve"> Estratégias de Negocios focadas na Realidade Brasileira. São Paulo. Atlas, 2006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ALIGLERI L., ALIGLERI L.A., KRUGLIANSKAS I.  </w:t>
            </w:r>
            <w:r>
              <w:rPr>
                <w:u w:val="single"/>
              </w:rPr>
              <w:t>Gestão Socioambiental:</w:t>
            </w:r>
            <w:r>
              <w:rPr/>
              <w:t xml:space="preserve"> responsabilidade e sustentabilidade do negócio. São Paulo, Atlas,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eira Barreto, 30 de janeiro de 2014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48:00Z</dcterms:created>
  <dc:creator>Usuario</dc:creator>
  <dc:description/>
  <cp:keywords/>
  <dc:language>en-US</dc:language>
  <cp:lastModifiedBy>Zeze</cp:lastModifiedBy>
  <cp:lastPrinted>2014-03-21T16:32:00Z</cp:lastPrinted>
  <dcterms:modified xsi:type="dcterms:W3CDTF">2015-02-05T20:19:00Z</dcterms:modified>
  <cp:revision>5</cp:revision>
  <dc:subject/>
  <dc:title>Faculdades Integradas Urubupungá</dc:title>
</cp:coreProperties>
</file>