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1"/>
        <w:gridCol w:w="578"/>
        <w:gridCol w:w="1195"/>
        <w:gridCol w:w="2781"/>
        <w:gridCol w:w="1943"/>
      </w:tblGrid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                     ADMINISTRAÇÃO</w:t>
            </w:r>
          </w:p>
        </w:tc>
      </w:tr>
      <w:tr>
        <w:trPr>
          <w:trHeight w:val="100" w:hRule="atLeast"/>
        </w:trPr>
        <w:tc>
          <w:tcPr>
            <w:tcW w:w="10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SCIPLINA: </w:t>
            </w:r>
            <w:r>
              <w:rPr>
                <w:bCs/>
              </w:rPr>
              <w:t>CONTABILIDADE GERENCIAL E ANÁLISE DE CUSTOS</w:t>
            </w:r>
          </w:p>
        </w:tc>
      </w:tr>
      <w:tr>
        <w:trPr/>
        <w:tc>
          <w:tcPr>
            <w:tcW w:w="10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 ADMINISTRAÇÃO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:   2ª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1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  2010</w:t>
            </w:r>
          </w:p>
        </w:tc>
      </w:tr>
      <w:tr>
        <w:trPr>
          <w:trHeight w:val="110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4"/>
              </w:rPr>
            </w:pPr>
            <w:r>
              <w:rPr>
                <w:rFonts w:cs="Times New Roman"/>
                <w:b/>
                <w:i w:val="false"/>
                <w:iCs w:val="false"/>
                <w:sz w:val="4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ESSOR: </w:t>
            </w:r>
            <w:r>
              <w:rPr>
                <w:rFonts w:cs="Times New Roman" w:ascii="Times New Roman" w:hAnsi="Times New Roman"/>
                <w:bCs w:val="false"/>
              </w:rPr>
              <w:t>ELIANE VARGAS GARCIA DE OLIVEIRA</w:t>
            </w:r>
          </w:p>
        </w:tc>
      </w:tr>
      <w:tr>
        <w:trPr>
          <w:trHeight w:val="196" w:hRule="atLeast"/>
        </w:trPr>
        <w:tc>
          <w:tcPr>
            <w:tcW w:w="10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amentos da Contabilidade Gerencial, Estrutura das Demonstrações financeiras; Estudo dos Fundamentos da análise de Balanços, Avaliação do Desempenho Empresarial com Análise por meio dos Índices, Análise Vertical e Horizontal, Análise da Gestão de Caixa e do Lucro, Demonstrações Financeiras projetas e Caixa projetado e Fundamentos da Análise de Custos.</w:t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s acadêmicos de Administração, conhecimentos gerais e analíticos dos demonstrativos financeiros, proporcionando ao administrador as informações para a tomada de decisões. Buscar-se-á despertar-lhes o raciocínio crítico quanto a forma de evidenciação das demonstrações. Proporcionar aos acadêmicos conhecimentos de demonstrações de vários tipos de atividades e análise.</w:t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– Amplitude (objetivo) da Análise de Balanços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1 – Objetiv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 xml:space="preserve">1.2 – </w:t>
            </w:r>
            <w:r>
              <w:rPr/>
              <w:t>Evolução Histórica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 xml:space="preserve">1.3  - </w:t>
            </w:r>
            <w:r>
              <w:rPr/>
              <w:t>Usos E Usuários da Análise De Balanç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                 </w:t>
            </w:r>
            <w:r>
              <w:rPr/>
              <w:t>1.4 – Técnicas de Análise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 – Estrutura do Balanço Patrimonial de acordo com a Legislação Societária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1 – Conceito;</w:t>
            </w:r>
          </w:p>
          <w:p>
            <w:pPr>
              <w:pStyle w:val="Normal"/>
              <w:spacing w:before="120" w:after="0"/>
              <w:ind w:firstLine="1080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2.2 – </w:t>
            </w:r>
            <w:r>
              <w:rPr/>
              <w:t>Aspectos Fundamentais Da Lei 11638/20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- Tomada de Decisões Através do Balanço Patrimonial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3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3.2 – Exemplo pratic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– Estrutura das Demonstração do Resultado do Exercício através da Legislação Societári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4.1 - Conceito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4.2 – Estrutura da DRE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– Técnicas de Análise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 – Análise Tradiciona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1 – Conceit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2 – Vertical e Horizontal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3 – Liquidez e Solvência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4 – Rentabilidade e Margem de Gir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5 – Prazos Médio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6 -  Índices Padrã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7 – Análise para Investiment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 – Modelos de previsão de Falências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1 – Conceit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– Fluxo de Caixa e Demonstrações Projetada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8.1 – Conceito</w:t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Recursos (retropojetor, vídeo, lousa, etc.)</w:t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s individuais ou em grupo, sendo apresentados em forma de seminári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valiações escritas.</w:t>
            </w:r>
          </w:p>
        </w:tc>
      </w:tr>
      <w:tr>
        <w:trPr>
          <w:trHeight w:val="90" w:hRule="atLeast"/>
        </w:trPr>
        <w:tc>
          <w:tcPr>
            <w:tcW w:w="10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ATIVIDADES DISCENTES</w:t>
            </w:r>
          </w:p>
        </w:tc>
      </w:tr>
      <w:tr>
        <w:trPr/>
        <w:tc>
          <w:tcPr>
            <w:tcW w:w="10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nte as aulas expositivas interativa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istir, anotar, questionar, participar.</w:t>
            </w:r>
          </w:p>
          <w:p>
            <w:pPr>
              <w:pStyle w:val="Normal"/>
              <w:jc w:val="both"/>
              <w:rPr/>
            </w:pPr>
            <w:r>
              <w:rPr/>
              <w:t>Durante os seminári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 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umir com responsabilidade e autonomia a execução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</w:tc>
      </w:tr>
      <w:tr>
        <w:trPr>
          <w:trHeight w:val="90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6"/>
              </w:rPr>
            </w:pPr>
            <w:r>
              <w:rPr>
                <w:b/>
                <w:i/>
                <w:iCs/>
                <w:sz w:val="6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I -BIBLIOGRAFIA BÁSICA E COMPLEMENTAR</w:t>
            </w:r>
          </w:p>
        </w:tc>
      </w:tr>
      <w:tr>
        <w:trPr/>
        <w:tc>
          <w:tcPr>
            <w:tcW w:w="10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sica</w:t>
            </w:r>
          </w:p>
          <w:p>
            <w:pPr>
              <w:pStyle w:val="Normal"/>
              <w:jc w:val="both"/>
              <w:rPr/>
            </w:pPr>
            <w:r>
              <w:rPr/>
              <w:t>BEULKE, R. e BERTO, D. J. Estrutura e Análise de Custos. São Paulo. Saraiva, 2005</w:t>
            </w:r>
          </w:p>
          <w:p>
            <w:pPr>
              <w:pStyle w:val="Normal"/>
              <w:jc w:val="both"/>
              <w:rPr/>
            </w:pPr>
            <w:r>
              <w:rPr/>
              <w:t>IUDÍCIBUS, S. de, e MARION, J. C. Curso de Contabilidade para não contadores: para áreas de Administração, Economia, Direito e Engenharia. São Paulo, 6ª ed, Atlas,2009.</w:t>
            </w:r>
          </w:p>
          <w:p>
            <w:pPr>
              <w:pStyle w:val="Normal"/>
              <w:jc w:val="both"/>
              <w:rPr/>
            </w:pPr>
            <w:r>
              <w:rPr/>
              <w:t>PADOVEZE, C. L.  Contabilidade Gerencial: um enfoque em sistema da informação contábil, São Paulo, 6ª ed., Atlas, 200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>IUDÍCIBUS, S. Análise de Custos. São Paulo, Atlas, 1988</w:t>
            </w:r>
          </w:p>
          <w:p>
            <w:pPr>
              <w:pStyle w:val="Normal"/>
              <w:jc w:val="both"/>
              <w:rPr/>
            </w:pPr>
            <w:r>
              <w:rPr/>
              <w:t>MATARAZZO, D. C. Análise Financeira de Balanços: Abordagem Básica e Gerencial, São Paulo, 6ª ed., Atlas, 2003</w:t>
            </w:r>
          </w:p>
          <w:p>
            <w:pPr>
              <w:pStyle w:val="Normal"/>
              <w:jc w:val="both"/>
              <w:rPr/>
            </w:pPr>
            <w:r>
              <w:rPr/>
              <w:t>ROSS, S. A., WESTERFIELD, R. W. e JAFFE, J. F. Administração Financeira, São Paulo, 2ª ed. 7ª tiragem, Atlas, 2002</w:t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22 de fevereiro de 2010.</w:t>
            </w:r>
          </w:p>
        </w:tc>
      </w:tr>
      <w:tr>
        <w:trPr/>
        <w:tc>
          <w:tcPr>
            <w:tcW w:w="1026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                                        _____________________</w:t>
            </w:r>
          </w:p>
        </w:tc>
      </w:tr>
      <w:tr>
        <w:trPr/>
        <w:tc>
          <w:tcPr>
            <w:tcW w:w="10268" w:type="dxa"/>
            <w:gridSpan w:val="5"/>
            <w:tcBorders/>
          </w:tcPr>
          <w:tbl>
            <w:tblPr>
              <w:tblW w:w="101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41"/>
              <w:gridCol w:w="6387"/>
            </w:tblGrid>
            <w:tr>
              <w:trPr>
                <w:trHeight w:val="290" w:hRule="atLeast"/>
              </w:trPr>
              <w:tc>
                <w:tcPr>
                  <w:tcW w:w="3741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Professor (a) Responsável</w:t>
                  </w:r>
                </w:p>
              </w:tc>
              <w:tc>
                <w:tcPr>
                  <w:tcW w:w="638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Coordenador (a) do Curs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27:00Z</dcterms:created>
  <dc:creator>FIU</dc:creator>
  <dc:description/>
  <cp:keywords/>
  <dc:language>en-US</dc:language>
  <cp:lastModifiedBy>joana</cp:lastModifiedBy>
  <cp:lastPrinted>2010-09-13T19:29:00Z</cp:lastPrinted>
  <dcterms:modified xsi:type="dcterms:W3CDTF">2010-09-13T22:44:00Z</dcterms:modified>
  <cp:revision>5</cp:revision>
  <dc:subject/>
  <dc:title>      Faculdades Integradas "Urubupungá"</dc:title>
</cp:coreProperties>
</file>